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学年第二学期庙桥小学工作计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工作思路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加强两校区的建设和管理，优化学校形象，提升社会认可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加强中层队伍、教师队伍建设，实施针对性分层培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落实“双减”，以生为本，立德树人，落实“新课标”，提高教学质量，实现师生共同发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落实“双促”，以系统的、丰富的、创新的活动，促进家校社协同育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以校为本，</w:t>
      </w:r>
      <w:r>
        <w:rPr>
          <w:b/>
          <w:bCs/>
          <w:sz w:val="24"/>
          <w:lang w:val="en-US" w:eastAsia="zh-CN"/>
        </w:rPr>
        <w:t>以党建引领</w:t>
      </w:r>
      <w:r>
        <w:rPr>
          <w:b/>
          <w:bCs/>
          <w:sz w:val="24"/>
        </w:rPr>
        <w:t>谋求学校特色发展、错位发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有计划推进学校改扩建工作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具体措施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b/>
          <w:bCs/>
          <w:sz w:val="24"/>
        </w:rPr>
        <w:t>一、党建引领强化管理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融合党建工作与学校教育教学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val="en-US" w:eastAsia="zh-CN"/>
        </w:rPr>
        <w:t>师德师风建设工作</w:t>
      </w:r>
      <w:r>
        <w:rPr>
          <w:b/>
          <w:bCs/>
          <w:sz w:val="24"/>
        </w:rPr>
        <w:t>，同频共振。</w:t>
      </w:r>
      <w:r>
        <w:rPr>
          <w:b/>
          <w:bCs/>
          <w:sz w:val="24"/>
          <w:lang w:val="en-US" w:eastAsia="zh-CN"/>
        </w:rPr>
        <w:t>以党建引领学校内涵发展，质量提升。</w:t>
      </w:r>
      <w:r>
        <w:rPr>
          <w:sz w:val="24"/>
        </w:rPr>
        <w:t>充分发挥党员在学校发展中的示范引领作用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完善优化学校各项管理、考核制度。</w:t>
      </w:r>
      <w:r>
        <w:rPr>
          <w:sz w:val="24"/>
        </w:rPr>
        <w:t>优化“定岗定级”等实施办法，做好新一轮岗位聘任工作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做好四个重点项目（振兴乡村项目、家校社项目、体育课改项目、墨香校园项目）</w:t>
      </w:r>
      <w:r>
        <w:rPr>
          <w:sz w:val="24"/>
        </w:rPr>
        <w:t>。积极申报区前瞻性项目和品格提升工程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队伍建设分层并进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进一步明确“青年领导干部（优秀青年教师）发展计划”。</w:t>
      </w:r>
      <w:r>
        <w:rPr>
          <w:sz w:val="24"/>
        </w:rPr>
        <w:t>加强青年中层干部和优秀青年教师的使用、培养和管理，实现管理队伍梯队化发展。青年领导干部既要成为校级本学科的领军人物，又要成为条线工作管理的能手、高手。评选“优秀中层”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进一步加强“班主任（副班主任）发展计划”。</w:t>
      </w:r>
      <w:r>
        <w:rPr>
          <w:sz w:val="24"/>
        </w:rPr>
        <w:t>创新培训方式，开展班主任基本功竞赛活动。充分发挥校内区名班主任的引领作用，开展“优秀导师展示”活动。加强班集体建设，全校各班都要努力成为“班风正、学风浓”的班集体，成为“团结、向上”班集体，期末进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“育人新秀”“优秀班主任”和“优秀班集体”的评选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进一步推进“青年教师成长工程”。</w:t>
      </w:r>
      <w:r>
        <w:rPr>
          <w:sz w:val="24"/>
        </w:rPr>
        <w:t>组织青年教师对标五级梯队评选条件，查找不足，列出清单，明确自身定位和发展目标，量化学期任务。建立青年教师成长档案，有计划有步骤加强实施青年教师基本功训练，开展青年教师“主动发展优秀个人”评选活动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进一步强化“编外聘用教师管理体系”。</w:t>
      </w:r>
      <w:r>
        <w:rPr>
          <w:sz w:val="24"/>
        </w:rPr>
        <w:t>进一步完善编外聘用教师管理和培训方案，想方设法为聘用教师提供服务和帮助，为他们的后续发展助力、加油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教学实践扎实推进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以新课标为指导，</w:t>
      </w:r>
      <w:r>
        <w:rPr>
          <w:sz w:val="24"/>
        </w:rPr>
        <w:t>把握教育发展新动态、新要求，加强学习和研究，</w:t>
      </w:r>
      <w:r>
        <w:rPr>
          <w:b/>
          <w:bCs/>
          <w:sz w:val="24"/>
        </w:rPr>
        <w:t>建设“有效课堂”“优效课堂”。</w:t>
      </w:r>
      <w:r>
        <w:rPr>
          <w:sz w:val="24"/>
        </w:rPr>
        <w:t>努力提炼具有庙小的特色的教学主张。常态化开展“中层约课”“校外专家进课堂”，创新开展“优秀作业展”“试卷编制比赛”“优秀教师经验分享”等活动，引导教师高效工作，提升教学质量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以学生需求为导向，分层教学</w:t>
      </w:r>
      <w:r>
        <w:rPr>
          <w:sz w:val="24"/>
        </w:rPr>
        <w:t>。让“因材施教、提优补差”落实到日常教学中。各教研组、备课组要深入研究提优补差的有效方式，根据“最近区发展理论”，从学生实际出发，让不同学力的学生都能取得不同进步。要创新作业形式，整合作业内容，提升作业的效果和质量。反对“高耗低效劳动”，从根本上减轻师生负担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以师生发展为根本，大力提倡并开展“师生阅读”活动。</w:t>
      </w:r>
      <w:r>
        <w:rPr>
          <w:sz w:val="24"/>
        </w:rPr>
        <w:t>学生阅读方面：要帮助学生明确阅读量，选择阅读书籍，营造阅读氛围，强调阅读意义，建议阅读时间，同时要提倡家庭阅读。日常充分利用午读、课后服务等时间，开展共读书、配套书阅读，开展讲故事、好书分享等活动，</w:t>
      </w:r>
      <w:r>
        <w:rPr>
          <w:color w:val="FF0000"/>
          <w:sz w:val="24"/>
        </w:rPr>
        <w:t>根据武进区“绿色畅想”读书活动方案</w:t>
      </w:r>
      <w:r>
        <w:rPr>
          <w:sz w:val="24"/>
        </w:rPr>
        <w:t>，学期末针对不同学段开展阅读展示活动，评选“读书标兵”“读书家庭”。加强学生阅读效果测试。教师阅读方面：倡导教师每月阅读一本书，</w:t>
      </w:r>
      <w:r>
        <w:rPr>
          <w:sz w:val="24"/>
        </w:rPr>
        <w:t>35</w:t>
      </w:r>
      <w:r>
        <w:rPr>
          <w:sz w:val="24"/>
        </w:rPr>
        <w:t>周岁以下教师必须做到。开设青年教师讲坛，讲学习，讲生活、讲成长。安排部分教师上好读书指导课，引领示范。开展整本书阅读教学研究活动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以教科研为抓手，促进教师成长。</w:t>
      </w:r>
      <w:r>
        <w:rPr>
          <w:rFonts w:ascii="宋体" w:hAnsi="宋体" w:cs="宋体"/>
          <w:sz w:val="24"/>
          <w:szCs w:val="24"/>
        </w:rPr>
        <w:t>加强提高教师在教学中发现问题的能力，通过“小问题”“小案例”等内容加强反思，以解决问题为目标开展教学研究。学校层面将内外并举，一方面，根据教师需求，邀请专家指导，帮助教师提升写论文，做问题研究的能力。另一方面，继续组建教科研成长共同体，常态化开展校内研究探讨活动。持续关注立项课题研究情况，盘点课题相关论文发表情况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b/>
          <w:bCs/>
          <w:sz w:val="24"/>
        </w:rPr>
        <w:t>5.</w:t>
      </w:r>
      <w:r>
        <w:rPr>
          <w:b/>
          <w:bCs/>
          <w:sz w:val="24"/>
        </w:rPr>
        <w:t>以项目为引领，抓实体育、艺术教学。</w:t>
      </w:r>
      <w:r>
        <w:rPr>
          <w:rFonts w:ascii="宋体" w:hAnsi="宋体" w:cs="宋体"/>
          <w:sz w:val="24"/>
          <w:szCs w:val="24"/>
        </w:rPr>
        <w:t>一方面要强基固本，加强体育、艺术教学管理，抓好校园“三操”（篮球操、广播操、眼保健操）和大课间活动，落实家庭体育作业，确保学生在校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小时运动时间。另一方面要主动发展，以体育课改为抓手，申报区级品格提升项目，并围绕项目开展活动，迎接区、市两级的学生体质健康复测。</w:t>
      </w:r>
      <w:r>
        <w:rPr>
          <w:rFonts w:ascii="宋体" w:hAnsi="宋体" w:cs="宋体"/>
          <w:color w:val="FF0000"/>
          <w:sz w:val="24"/>
          <w:szCs w:val="24"/>
        </w:rPr>
        <w:t>围绕学生近视防治开展工作，知识讲座、眼保健操培训、比赛，重点加强平常的巡查和通报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6.</w:t>
      </w:r>
      <w:r>
        <w:rPr>
          <w:rFonts w:ascii="宋体" w:hAnsi="宋体" w:cs="宋体"/>
          <w:b/>
          <w:bCs/>
          <w:sz w:val="24"/>
          <w:szCs w:val="24"/>
        </w:rPr>
        <w:t>以上级要求为基准，优化课后服务。</w:t>
      </w:r>
      <w:r>
        <w:rPr>
          <w:rFonts w:ascii="宋体" w:hAnsi="宋体" w:cs="宋体"/>
          <w:sz w:val="24"/>
          <w:szCs w:val="24"/>
        </w:rPr>
        <w:t>根据区教育局要求，本学期课后服务中要强化：体育活动、社团活动和劳动活动。其中课后服务时段的体育活动要保证每周不少于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。课后服务教师可结合学校体育游戏课程，每天安排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钟的体育活动时间，并开展整理书桌、清扫教室等日常劳动活动，让劳动教育落地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德育工作赋能成长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落实常规管理，注重习惯养成。</w:t>
      </w:r>
      <w:r>
        <w:rPr>
          <w:rFonts w:ascii="宋体" w:hAnsi="宋体" w:cs="宋体"/>
          <w:sz w:val="24"/>
          <w:szCs w:val="24"/>
        </w:rPr>
        <w:t>主题化、系列化推进，分步实施路队、卫生、用餐、两操、课间纪律等方面的教育。开展“安全环保周”“劳技大比拼”等活动让习惯养成有趣有效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推进“双促行动”，培育教育新动能。</w:t>
      </w:r>
      <w:r>
        <w:rPr>
          <w:rFonts w:ascii="宋体" w:hAnsi="宋体" w:cs="宋体"/>
          <w:sz w:val="24"/>
          <w:szCs w:val="24"/>
        </w:rPr>
        <w:t xml:space="preserve">关注心理健康教育，采用个辅加团辅的形式，促进学生身心健康成长。重点做好迎接常州市的心理健康教育督查工作。依托四大行动，打造家校社协同育人新模式，四大行动分别是：家委会赋能行动、社会组织赋能行动“新父母进步营”行动和多元评价行动。 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创新活动形式，促进学生成长。</w:t>
      </w:r>
      <w:r>
        <w:rPr>
          <w:rFonts w:ascii="宋体" w:hAnsi="宋体" w:cs="宋体"/>
          <w:sz w:val="24"/>
          <w:szCs w:val="24"/>
        </w:rPr>
        <w:t>除继续开展好传统活动如三年级成长礼、六年级毕业礼、元宵节、端午节等节日活动外，还要创新活动方式，通过体验、走进社区、面向家庭等方式，全面有效提升学生道德能力。要进一步加强社团管理，积极组织参加各级各类竞赛，达到争先创优、为校争光的目标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后勤保障提质增效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加强安全管理</w:t>
      </w:r>
      <w:r>
        <w:rPr>
          <w:rFonts w:ascii="宋体" w:hAnsi="宋体" w:cs="宋体"/>
          <w:sz w:val="24"/>
          <w:szCs w:val="24"/>
        </w:rPr>
        <w:t>，争取一学期内校园不发生重大安全事故。做好日常工作资料收集和台账管理，争创武进区安全先进单位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加强制度管理</w:t>
      </w:r>
      <w:r>
        <w:rPr>
          <w:rFonts w:ascii="宋体" w:hAnsi="宋体" w:cs="宋体"/>
          <w:sz w:val="24"/>
          <w:szCs w:val="24"/>
        </w:rPr>
        <w:t>，进一步明确小型维修和物品采购、报销等制度，强化流程管理意识，通过完善的制度来保障学校教育教学工作的正常开展，推进学校的良性发展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加强食堂管理</w:t>
      </w:r>
      <w:r>
        <w:rPr>
          <w:rFonts w:ascii="宋体" w:hAnsi="宋体" w:cs="宋体"/>
          <w:sz w:val="24"/>
          <w:szCs w:val="24"/>
        </w:rPr>
        <w:t>，确保食堂工作安全、健康、规范、有序，更好地服务师生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</w:rPr>
        <w:t>4.</w:t>
      </w:r>
      <w:r>
        <w:rPr>
          <w:b/>
          <w:bCs/>
          <w:sz w:val="24"/>
        </w:rPr>
        <w:t>加强计划管理</w:t>
      </w:r>
      <w:r>
        <w:rPr>
          <w:rFonts w:ascii="宋体" w:hAnsi="宋体" w:cs="宋体"/>
          <w:sz w:val="24"/>
          <w:szCs w:val="24"/>
        </w:rPr>
        <w:t>，做好学校扩建前期的各项准备工作。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560" w:right="1274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1:25:00Z</dcterms:created>
  <dc:creator>Administrator</dc:creator>
  <dc:description/>
  <dc:language>en-US</dc:language>
  <cp:lastModifiedBy>文翔</cp:lastModifiedBy>
  <dcterms:modified xsi:type="dcterms:W3CDTF">2023-02-03T03:1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64489D9244F21AA5E0636566EB55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