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18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/  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</w:t>
            </w:r>
            <w:r>
              <w:rPr>
                <w:sz w:val="28"/>
                <w:szCs w:val="28"/>
                <w:lang w:eastAsia="zh-CN"/>
              </w:rPr>
              <w:t>线上</w:t>
            </w:r>
            <w:r>
              <w:rPr>
                <w:sz w:val="28"/>
                <w:szCs w:val="28"/>
              </w:rPr>
              <w:t>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6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及时把市、区教师发展中心以及学校校长室、课程中心等各部门相关会议精神传达给全体英语教师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组织英语教师商讨如何开展期末复习工作。（</w:t>
            </w:r>
            <w:r>
              <w:rPr>
                <w:sz w:val="21"/>
                <w:szCs w:val="21"/>
                <w:lang w:val="en-US" w:eastAsia="zh-CN"/>
              </w:rPr>
              <w:t>6.7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配合体育组打印参加区篮球比赛的运动员的学籍材料。（</w:t>
            </w:r>
            <w:r>
              <w:rPr>
                <w:sz w:val="21"/>
                <w:szCs w:val="21"/>
                <w:lang w:val="en-US" w:eastAsia="zh-CN"/>
              </w:rPr>
              <w:t>6.13</w:t>
            </w:r>
            <w:r>
              <w:rPr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43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重点</w:t>
            </w:r>
            <w:r>
              <w:rPr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全身心投入到六年级的毕业复习工作中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.6--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根据区教师发展中心刘老师的要求，于本周四内组织四年级学生练习市测卷（我校是三个班级，两个已经参加过市测了），并按照评分标准认真做好试卷的批阅及分析等相关工作，于周四交中二片张丽丽副校长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.9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的教学常规检查，主要负责英语青年教师的备课本和体育教师的听课笔记的检查工作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.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组织六年级学生的英语口语考试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.15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根据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2022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>“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常州市小学阶段学业质量常规抽测”质量分析要求，组织四年级任课教师和我认真做好本校的质量分析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.15-6.2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hanging="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根据区学籍网的要求，把全校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0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个班级的班主任逐一重新设置密码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6.1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7-04T04:34:41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