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lang w:eastAsia="zh-CN"/>
        </w:rPr>
        <w:t>金丹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lang w:val="en-US" w:eastAsia="zh-CN"/>
        </w:rPr>
        <w:t>课程中心副主任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6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常规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召开英语教研组会议：英语教研组帮助浦杰老师磨课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陈玲、金丹主任检测五年级整班朗读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邀请潘家小学鲁利玲副校长帮助浦杰老师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帮助浦杰老师去武实小试上；金丹、顾春晖、陈玲主任与蒋文雯老师进行中层约课；同时召开教研会议线上学习四年级市测内容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1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完成了以下工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召开英语教研组会议：英语教研组帮助浦杰老师磨课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6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顾春晖、陈玲、金丹主任检测五年级整班朗读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4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二邀请潘家小学鲁利玲副校长帮助浦杰老师打磨区级公开课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1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周四，金丹主任帮助浦杰老师去武实小试上。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13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年级老师上课认真，课堂需多关注学生坐姿和听课习惯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英语教研组群策群力，共同帮助浦杰老师打磨区级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进来与走出去相结合，将专家引领和教研组学习相结合，促进教研组更快速地成长。</w:t>
            </w:r>
          </w:p>
        </w:tc>
      </w:tr>
      <w:tr>
        <w:trPr>
          <w:trHeight w:val="16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宸伊～</cp:lastModifiedBy>
  <dcterms:modified xsi:type="dcterms:W3CDTF">2023-04-14T02:30:2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DEC2748654F518896C0E21F8C498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