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顾春晖</w:t>
      </w:r>
      <w:r>
        <w:rPr>
          <w:sz w:val="28"/>
          <w:szCs w:val="28"/>
        </w:rPr>
        <w:t xml:space="preserve">_    </w:t>
      </w:r>
      <w:r>
        <w:rPr>
          <w:sz w:val="28"/>
          <w:szCs w:val="28"/>
        </w:rPr>
        <w:t>职务：</w:t>
      </w:r>
      <w:r>
        <w:rPr>
          <w:sz w:val="28"/>
          <w:szCs w:val="28"/>
        </w:rPr>
        <w:t>_</w:t>
      </w:r>
      <w:r>
        <w:rPr>
          <w:sz w:val="28"/>
          <w:szCs w:val="28"/>
        </w:rPr>
        <w:t>学生中心主任</w:t>
      </w:r>
      <w:r>
        <w:rPr>
          <w:sz w:val="28"/>
          <w:szCs w:val="28"/>
        </w:rPr>
        <w:t>4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</w:t>
            </w:r>
            <w:r>
              <w:rPr>
                <w:sz w:val="24"/>
                <w:szCs w:val="24"/>
              </w:rPr>
              <w:t>_20__</w:t>
            </w:r>
            <w:r>
              <w:rPr>
                <w:sz w:val="24"/>
                <w:szCs w:val="24"/>
              </w:rPr>
              <w:t>节，听课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节</w:t>
            </w:r>
            <w:r>
              <w:rPr>
                <w:sz w:val="24"/>
                <w:szCs w:val="24"/>
              </w:rPr>
              <w:t>，参加教研活动（</w:t>
            </w:r>
            <w:r>
              <w:rPr>
                <w:sz w:val="24"/>
                <w:szCs w:val="24"/>
              </w:rPr>
              <w:t>备课组</w:t>
            </w:r>
            <w:r>
              <w:rPr>
                <w:sz w:val="24"/>
                <w:szCs w:val="24"/>
              </w:rPr>
              <w:t>活动）</w:t>
            </w:r>
            <w:r>
              <w:rPr>
                <w:sz w:val="24"/>
                <w:szCs w:val="24"/>
              </w:rPr>
              <w:t>_2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行政值日</w:t>
            </w:r>
            <w:r>
              <w:rPr>
                <w:sz w:val="24"/>
                <w:szCs w:val="24"/>
              </w:rPr>
              <w:t>___2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1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升旗仪式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鼓号队员周一早晨训练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次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第九、十周共检查了五次晨会课，有问题的及时反馈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清明节党团队代表到南夏墅烈士陵园扫墓，报道上区教育局网，公众号宣传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学期第三次家长精品课堂活动，报道上区教育局网，公众号宣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低年级劳技小能手比赛，报道上区教育局网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少先队省级课题结题材料的撰写和整理，均上交团区委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了南一片工作会议，向壮卓部长汇报少先队工作计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协助文校完成“一校一品”的第三版块资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安排陈莹老师完成了常州市英雄中队的申报材料，已上交片里</w:t>
            </w:r>
          </w:p>
        </w:tc>
      </w:tr>
      <w:tr>
        <w:trPr>
          <w:trHeight w:val="14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低年级的早读都是由语文老师基本上是班主任，班主任既要每天早读，还要关注学生的值日情况。有的数学老师是副班，配合工作上不够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一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这三个班级，对本班的包干区的关注度较高，每天都有学生清扫，班主任在管理班级时，能出来指导学生，比较认真负责。其他班级虽值日，但是老师指导得很少。</w:t>
            </w:r>
          </w:p>
        </w:tc>
      </w:tr>
      <w:tr>
        <w:trPr>
          <w:trHeight w:val="6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__0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</w:rPr>
              <w:t>___0___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sz w:val="24"/>
                <w:szCs w:val="24"/>
              </w:rPr>
              <w:t>无故</w:t>
            </w:r>
            <w:r>
              <w:rPr>
                <w:sz w:val="24"/>
                <w:szCs w:val="24"/>
              </w:rPr>
              <w:t>或</w:t>
            </w:r>
            <w:r>
              <w:rPr>
                <w:sz w:val="24"/>
                <w:szCs w:val="24"/>
              </w:rPr>
              <w:t>无</w:t>
            </w:r>
            <w:r>
              <w:rPr>
                <w:sz w:val="24"/>
                <w:szCs w:val="24"/>
              </w:rPr>
              <w:t>履行</w:t>
            </w:r>
            <w:r>
              <w:rPr>
                <w:sz w:val="24"/>
                <w:szCs w:val="24"/>
              </w:rPr>
              <w:t>请假</w:t>
            </w:r>
            <w:r>
              <w:rPr>
                <w:sz w:val="24"/>
                <w:szCs w:val="24"/>
              </w:rPr>
              <w:t>手续</w:t>
            </w:r>
            <w:r>
              <w:rPr>
                <w:sz w:val="24"/>
                <w:szCs w:val="24"/>
              </w:rPr>
              <w:t>缺勤</w:t>
            </w:r>
            <w:r>
              <w:rPr>
                <w:sz w:val="24"/>
                <w:szCs w:val="24"/>
              </w:rPr>
              <w:t>__0___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27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莹老师接到我转发的文件，申报市级英雄中队，她没有推脱，积极接下任务，积极地整理资料，态度佳，工作效率高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低年级两位年级组长许春燕老师和蒋达琪老师，和我一起商讨活动方案，探究出比较好操作且能让学生更好展示风采的方式，他们对我提出的部署和意见，都是较好的接受，并在活动前将材料准备和场地卫生筹备到位。非常给力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这周临时接到的任务比较多，尤其是要结题，工作量极大，时间很短。还好平时的资料比较齐全，撰写结题报告等材料时比较费脑费精神。还好自己撑下来了。整体对自己比较满意，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分满分的话，可以达到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4-20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1F465780454AB4B5755EF21A6A9A7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