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陈玲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职务：发展中心副主任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日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4 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2 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6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各项会议的会务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档案管理事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教师、行政会议记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配合班主任老师协助班级管理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帮助浦杰磨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教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月请假汇总工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教师黑板展览布置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022</w:t>
            </w:r>
            <w:r>
              <w:rPr>
                <w:sz w:val="24"/>
                <w:szCs w:val="24"/>
              </w:rPr>
              <w:t>年度教育基建统计上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听蒋文雯的课，并给出一定的建议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荣誉整理打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校一品党建文化品牌项目部分内容资料的整理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一校一品党建文化品牌项目部分内容资料的整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及时了解年级组工作、各班风学风、教师教风等情况；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了解老师的思想动态，帮助并解决遇到的一些实际困难，听蒋文雯的课与其交流，共促成长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督促学生做好安全、传染病预防教育工作。（上下楼梯、课间、上放学路上、传染病预防要求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平时工作注意留存资料，避免要用时到处寻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陈彩云</cp:lastModifiedBy>
  <dcterms:modified xsi:type="dcterms:W3CDTF">2023-04-20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879BFC65342E184192F2CAA65358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