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none"/>
          <w:lang w:eastAsia="zh-CN"/>
        </w:rPr>
        <w:t>孙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：</w:t>
      </w:r>
      <w:r>
        <w:rPr>
          <w:sz w:val="28"/>
          <w:szCs w:val="28"/>
          <w:lang w:eastAsia="zh-CN"/>
        </w:rPr>
        <w:t>发展中心主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日—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节，听课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加集体备课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次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听青年教师课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完成街道团委要求的组织培训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配合做好学校公众号文章编辑发布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做好会务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优秀作业展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协助华阳办学点接受区教学质量调研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青年教师发展规划工作一校一品党建品牌申报工作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四年级学科关键抽测准备工作</w:t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巡查教学情况，教师教学常规良好，教学活动正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配合年级组长完成学校要求，能及时按学校要求完成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sz w:val="24"/>
                <w:szCs w:val="24"/>
                <w:lang w:val="en-US" w:eastAsia="zh-CN"/>
              </w:rPr>
              <w:t>0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思考工作要全面长远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3-05-23T05:43:0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38F9038EB461889EBECBA3A690DD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