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2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2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1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各年级各班学生作业本的分发工作，统计好各年级课本缺少情况，完成多余教材和部分缺额教材退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协助做好食堂卫生打扫、教师早餐、学生每日菜单制定、物品整理添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做好了开学各类生活、办公物资采购及发放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做好了校园水电、设施、设备的巡查及部分故障维修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召开校车、保安、食堂、保洁人员会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新学期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后延时服务校车接送学生班次、候车等安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并接受教育局、街道、食品卫生监督局对学校开学防疫、安全、卫生大检查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完成校园环境微景观布置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消防改造项目后期草坪铺设、消防箱玻璃更换等扫尾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完成了校园直饮水设备维护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做好了墨香校园书法课程开班前设施、设备的准备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协助做好了学校传统节日（元宵节）活动开展的后勤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完成了保洁、食堂新进员工的招聘、上岗培训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新市民小学接管各项前期论证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、部分办公室空调清理、维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、联系并开展了高新区交巡警中队新学期来校活动。</w:t>
            </w:r>
          </w:p>
        </w:tc>
      </w:tr>
      <w:tr>
        <w:trPr>
          <w:trHeight w:val="28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保洁、食堂员工调整、招聘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新学期教材分发、调剂工作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并接受教育局、街道、食品卫生监督局对学校开学防疫、安全、卫生大检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墨香校园书法课程新学期开班前设施、设备的准备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四年级组，开学工作事务繁杂，关注年级组需进一步加强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食堂、保洁岗位都出现了人员调整，招聘过程中应聘、试用频繁，一个星期后各岗位工作基本稳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教育局、街道、食品卫生监督局对学校开学防疫、安全、卫生大检查各项准备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14:00Z</dcterms:created>
  <dc:creator>Administrator</dc:creator>
  <dc:description/>
  <cp:keywords/>
  <dc:language>en-US</dc:language>
  <cp:lastModifiedBy>韩小峰</cp:lastModifiedBy>
  <dcterms:modified xsi:type="dcterms:W3CDTF">2022-07-16T06:59:00Z</dcterms:modified>
  <cp:revision>9</cp:revision>
  <dc:subject/>
  <dc:title>庙桥小学中层干部工作实录</dc:title>
</cp:coreProperties>
</file>