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6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部分华阳校区采购审批流程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心理舒缓室外桥架马蜂窝处理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消防改造项目部分故障设备更换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学生直饮水机故障维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循环教材回收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协助学生中心做好了三年级成长礼设备保障和物品采购工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了校车考核和乘车学生数据上报工作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配合课程中心完成了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份教学月常规检查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协助校长室开展新一轮综合实践活动委托招标工作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接收并分发暑假作业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了田径场北侧树木修剪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做好六年级毕业考试后勤保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了六年级经费结算及退费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华阳校区部分采购审批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四年级组，年级组各项工作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24:00Z</dcterms:created>
  <dc:creator>Administrator</dc:creator>
  <dc:description/>
  <cp:keywords/>
  <dc:language>en-US</dc:language>
  <cp:lastModifiedBy>韩小峰</cp:lastModifiedBy>
  <dcterms:modified xsi:type="dcterms:W3CDTF">2022-07-16T07:02:00Z</dcterms:modified>
  <cp:revision>5</cp:revision>
  <dc:subject/>
  <dc:title>庙桥小学中层干部工作实录</dc:title>
</cp:coreProperties>
</file>