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6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继续编制华阳校区采购方案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完成防溺水告家长书发放回收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社会实践活动组织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街道天然气自查上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完成“六一”节学生礼品、班级活动材料采购、分发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做好了突发气象灾害预警及校园安全防范工作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完成了消防改造项目审计工作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做好了学校设施设备日常维修工作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配合街道建设局对学校建设项目招标进行现场编制工作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与中学、幼儿园协调做好了学校核酸自测样品送检工作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完成局租用社会车辆情况上报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召开后勤人员月工作会议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完成教师端午节福利采购发放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计划内项目招标现场编制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四年级组，年级组各项工作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2:36:00Z</dcterms:created>
  <dc:creator>Administrator</dc:creator>
  <dc:description/>
  <cp:keywords/>
  <dc:language>en-US</dc:language>
  <cp:lastModifiedBy>韩小峰</cp:lastModifiedBy>
  <dcterms:modified xsi:type="dcterms:W3CDTF">2022-07-16T07:02:00Z</dcterms:modified>
  <cp:revision>4</cp:revision>
  <dc:subject/>
  <dc:title>庙桥小学中层干部工作实录</dc:title>
</cp:coreProperties>
</file>