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4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区安全工作先进单位申报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完成复课前校园卫生整理打扫、全面消毒、食堂开餐前卫生整理、环境餐具清洗消毒等各项准备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对连廊外沿立面脱落空鼓瓷砖进行敲凿、修补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了日新楼后花园、启园整理种植及十个好习惯区域竹林的整理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召开校车、保安、食堂、保洁人员会议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了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生复课前核酸检测的场地规划、分隔布置、设施设备布设等各项准备工作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完成了复课前师生员工核酸检测用餐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制定并实施了落实了疫情防控期间师生员工分餐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协助做好了复学前疫情日常防控及应急预案演练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完成了门卫红外线测温仪调试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完成了音乐教室原有设备拆除，新的希沃交互一体机安装、调试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根据上级异常天气情况预警，做好了安全防范提示及校园巡视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完成了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防汛备汛薄弱环节和风险隐患排查上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、完成了武进区教育系统“应检尽检”重点人群汇总上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、完成了“校园防汛检查工作情况”统计上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、完成了“国家安全日”宣传和安全教育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、完成了一、二年级夏季校服发放、调剂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、完成了新市民小学接管设施设备、基础建设方案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、完成了街道信息化建设申报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复课前按疫情防控要求开展各项前期准备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疫情防控状态下教职员工供餐工作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新市民小学接管设施设备、基础建设方案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四年级组，年级组各项工作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据疫情防控要求，全体师生员工午餐实行了分餐到班的形式，如何确保按时供餐、如何保证有序取餐（餐具归还）、如何提高分餐效率、如何保质保量供餐，在全体教师的通力合作下，在食堂员工的尽心付出下，分餐工作实施正常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58:00Z</dcterms:created>
  <dc:creator>Administrator</dc:creator>
  <dc:description/>
  <cp:keywords/>
  <dc:language>en-US</dc:language>
  <cp:lastModifiedBy>韩小峰</cp:lastModifiedBy>
  <dcterms:modified xsi:type="dcterms:W3CDTF">2022-07-16T07:00:00Z</dcterms:modified>
  <cp:revision>8</cp:revision>
  <dc:subject/>
  <dc:title>庙桥小学中层干部工作实录</dc:title>
</cp:coreProperties>
</file>