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5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积步楼加装窗帘现场测量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积步楼前消防改造调整后花园整理、补种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学校列入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街道项目计划的前期方案及申请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“致全市家长一封信”五一安全教育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继续规划新市民小学接管设施设备、基础建设方案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街道燃气安排排查整治上报工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完成了部分区域水电零星维修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新市民小学接管设施设备、基础建设方案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四年级组，年级组各项工作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2:39:00Z</dcterms:created>
  <dc:creator>Administrator</dc:creator>
  <dc:description/>
  <cp:keywords/>
  <dc:language>en-US</dc:language>
  <cp:lastModifiedBy>韩小峰</cp:lastModifiedBy>
  <dcterms:modified xsi:type="dcterms:W3CDTF">2022-07-16T07:01:00Z</dcterms:modified>
  <cp:revision>4</cp:revision>
  <dc:subject/>
  <dc:title>庙桥小学中层干部工作实录</dc:title>
</cp:coreProperties>
</file>