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3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2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1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食堂改造、车棚维修项目工程量初步测定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曲棍球门蒙皮、锈蚀联合器械拆除、日新楼走廊斜坡、门厅台阶包边、备餐间水槽更换等各项零星维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日新楼女教工厕所局部改造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份绩效考核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消防安全第一课组织收看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校训石周边、香樟树树池、紫藤廊架等区域绿化整理、布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有害生物月防治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召开了保安、保洁、食堂人员月常规会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新市民小学接管办公、教育教学设备建设方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完成了新市民小学基础建设进行重新布局、规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根据市场监管局要求，进一步完善了食堂日常管理、基础设施改进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食堂改造、车棚维修项目工程量初步测定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新市民小学接管办公、教育教学设备建设方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四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市民小学接管是关乎社会民生的一项重点工作，接管前学校的现有状况必须彻底的摸清摸透，向上级主管部门提供出更精准的数据，才能更好的达成接管后预期的目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9:00Z</dcterms:created>
  <dc:creator>Administrator</dc:creator>
  <dc:description/>
  <cp:keywords/>
  <dc:language>en-US</dc:language>
  <cp:lastModifiedBy>韩小峰</cp:lastModifiedBy>
  <dcterms:modified xsi:type="dcterms:W3CDTF">2022-07-16T07:00:00Z</dcterms:modified>
  <cp:revision>5</cp:revision>
  <dc:subject/>
  <dc:title>庙桥小学中层干部工作实录</dc:title>
</cp:coreProperties>
</file>