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3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教师</w:t>
            </w: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资料查询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江苏教师教育网信息更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配合湖塘桥第二实验小学责任督学挂牌督导学校基本情况登记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公众号制作以及写报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师信息更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育事业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配合湖塘桥第二实验小学责任督学挂牌督导学校基本情况登记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卫生防疫教育工作。（上下楼梯、课间、上放学路上、防疫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教育统计事宜根据教育局要求及时更正。初步了解了档案查阅工作，也在不断学习熟练中。对其他老师的方法建议，及时听取、改进，不断提高自己的工作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2-11-10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757F223F4268A79C9F0DC0C87D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