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赵晓英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11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 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 2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参加区级中小学田径运动会后勤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根据要求，每周校本课对体育课程的开课情况进行巡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校器乐队奖品的购买、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学校九月份教师加班汇总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学校活动用车的安排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落实好了每日</w:t>
            </w:r>
            <w:r>
              <w:rPr>
                <w:sz w:val="28"/>
                <w:szCs w:val="28"/>
              </w:rPr>
              <w:t>20%</w:t>
            </w:r>
            <w:r>
              <w:rPr>
                <w:sz w:val="28"/>
                <w:szCs w:val="28"/>
              </w:rPr>
              <w:t>师生员工常态化核酸检测工作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每日登陆常州市免疫感知平台，了解学校核酸检测情况，并将未按要求进行核酸检测的师生进行通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学校公共区域消毒巡查。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份核酸检测物资领取、整理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二年级。参与了二年级组用餐的培训，在各班主任的教育下，二年级学生能认真练习并落实到了每天的用餐中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从国庆节过后，全国疫情防控工作又进入了严峻的形势，近阶段学校的疫情防控又有些松懈，各班的晨午检和消毒工作有些松懈，下阶段需进一步加强学校疫情防控工作措施的落实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微软用户</cp:lastModifiedBy>
  <dcterms:modified xsi:type="dcterms:W3CDTF">2022-11-09T05:32:00Z</dcterms:modified>
  <cp:revision>36</cp:revision>
  <dc:subject/>
  <dc:title/>
</cp:coreProperties>
</file>