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周水英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职务：课程中心主任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</w:rPr>
              <w:t xml:space="preserve">21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制定课程中心两周工作计划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一课堂巡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高明霞、曹晓波、吴晨老师的代课安排工作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每周校本课的巡查。</w:t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高明霞、曹晓波、吴晨老师的代课安排工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十月份教学常规检查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十月份代课统计及绩效考核汇总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继续做好语音系统达标率百分之百的检查督促工作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省书法水平艺术等级考试的最后一次信息核对、纠正工作；省书法等级考试练习的督促工作及前期网上准备工作。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21:00Z</dcterms:created>
  <dc:creator>Administrator</dc:creator>
  <dc:description/>
  <cp:keywords/>
  <dc:language>en-US</dc:language>
  <cp:lastModifiedBy>Administrator</cp:lastModifiedBy>
  <dcterms:modified xsi:type="dcterms:W3CDTF">2022-11-10T2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