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_   _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5_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1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小号队员周五的中午训练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周三值日两次，完成值日记载并发到学校群供教师查看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和二年级年级组长协商后，对二年级用餐前后以及用餐时坐、放进行了培训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宪法小卫士竞赛完成，优秀率达到</w:t>
            </w:r>
            <w:r>
              <w:rPr>
                <w:sz w:val="24"/>
                <w:szCs w:val="24"/>
              </w:rPr>
              <w:t>90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禁毒知识竞赛，优秀率达到</w:t>
            </w:r>
            <w:r>
              <w:rPr>
                <w:sz w:val="24"/>
                <w:szCs w:val="24"/>
              </w:rPr>
              <w:t>93%</w:t>
            </w:r>
            <w:r>
              <w:rPr>
                <w:sz w:val="24"/>
                <w:szCs w:val="24"/>
              </w:rPr>
              <w:t>（两个校区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次家长精品课堂活动完成，宣传工作也已完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委员会成立并进行初期培训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学生进校门佩戴学生证比较齐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奔跑现象不能完全控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餐时存在还有好几桌学生在吃饭，正副班一个都不在的情况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0</w:t>
            </w:r>
            <w:r>
              <w:rPr>
                <w:sz w:val="24"/>
                <w:szCs w:val="24"/>
              </w:rPr>
              <w:t>小时，</w:t>
            </w:r>
            <w:r>
              <w:rPr>
                <w:sz w:val="24"/>
                <w:szCs w:val="24"/>
              </w:rPr>
              <w:t>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精品课堂的顺利开展，源自团队的配合，在陈校带领下，高明霞、孙琴惠、孙星、许春燕、戴博、姚樱格、张倩、朱海棠这些老师，都参与并完成了相应的任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禁毒知识竞赛中，戴博老师组织最有效，最低分为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分，优秀率</w:t>
            </w:r>
            <w:r>
              <w:rPr>
                <w:sz w:val="24"/>
                <w:szCs w:val="24"/>
              </w:rPr>
              <w:t>100%</w:t>
            </w:r>
            <w:r>
              <w:rPr>
                <w:sz w:val="24"/>
                <w:szCs w:val="24"/>
              </w:rPr>
              <w:t>，平均分为</w:t>
            </w: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>多，华阳五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班的班主任是自己把学生的答题，一个一个，花了两天时间完成的，虽然不是很提倡，但是佩服她有极强的责任感。为这两位老师点赞。陈莹、张敏、周良香、王小玲以及华阳的六年级三位班主任，也完成得不错，至少没有出现不及格的现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年级五位班主任能尽心尽力地开展常规培训活动，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副班主任赵晓英老师更是全程陪同，和班主任共同完成任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蕾老师负责心理工作，效率高，达成度强，值得学习和表扬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禁毒比赛，由于人力、财力和技术的原因，本来庙桥本部两个年级做完，态势良好，但是华阳校区，因为五年级的三个班主任组织效果不佳或者说也有可能经验不足，导致成绩极差。后续，我摸索出了一套调整分数的方法，为此我又在这件事上每天花费至少一小时的时间去处理，持续了九天。为了一个比赛的成绩，也因此导致其他工作推迟开展。为什么工作开展不够顺利？是人心？还是资金？还是其他方面？还是我自己的要求高了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1-10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