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10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11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做好各项材料的收集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本部和华阳办学点零星物品维修工作，安排师傅进行维修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对校园环境绿植的修整进行安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做好“振兴乡村教育共同体”活动的供餐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做好本校应对教育局质量调研加班的供餐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做好了运动会的编排工作，并顺利举办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val="en-US" w:eastAsia="zh-CN"/>
              </w:rPr>
              <w:t>、组织好爸爸妈妈去运动会的本校活动并担任裁判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、做好文印室的复印工作，高效及时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邀请高新区市场监管局对华阳办学点食堂进行工作指导，并发图进行咨询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举行了消防安全知识培训和火灾逃生演练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要处理好管理工作和教学时间的合理分配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在文字记录方面要更多的保留，对维修事项的拍照要有对比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2-11-09T04:27:4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