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4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督促三年级各班完成窝沟封闭工作。组织新教职工开展</w:t>
            </w:r>
            <w:r>
              <w:rPr>
                <w:rFonts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sz w:val="28"/>
                <w:szCs w:val="28"/>
              </w:rPr>
              <w:t>PD</w:t>
            </w:r>
            <w:r>
              <w:rPr>
                <w:rFonts w:ascii="宋体;SimSun" w:hAnsi="宋体;SimSun" w:cs="宋体;SimSun"/>
                <w:sz w:val="28"/>
                <w:szCs w:val="28"/>
              </w:rPr>
              <w:t>皮试。</w:t>
            </w:r>
            <w:r>
              <w:rPr>
                <w:rFonts w:ascii="等线;DengXian" w:hAnsi="等线;DengXian" w:cs="宋体;SimSun"/>
                <w:sz w:val="28"/>
                <w:szCs w:val="28"/>
              </w:rPr>
              <w:t>组织了凤凰艺术团进校园文化巡演活动。成功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展校田径运动会。参加区创新大赛。组织三年级家长学生参加区爸爸妈妈去运动比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在范伟欢老师的组织下，全体体育组成员积极配合，顺利完成校田径运动会的编排布置及周边工作，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号召开，在全体老师的支持下，虽然天气不够好，早晨有点冷，但同学和老师都热情高涨，使运动会顺利闭幕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田径比赛我校获乙组第十，共积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</w:rPr>
              <w:t>分，与上年相比有进步，特别是集体项目穿八字比去年多了近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个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筱、沈建文老师辅导的学生获市少儿网络书画大赛“优秀小书画家”称号，两人均获评优秀辅导员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布置工作后还要督促落实，特别是针对没有经验的年轻老师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01:00Z</dcterms:created>
  <dc:creator>Administrator</dc:creator>
  <dc:description/>
  <cp:keywords/>
  <dc:language>en-US</dc:language>
  <cp:lastModifiedBy>yu</cp:lastModifiedBy>
  <dcterms:modified xsi:type="dcterms:W3CDTF">2022-11-14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