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金丹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组内教研工作，完成了周二的课堂巡视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组织教师参加武进区英语教研活动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继续帮助叶文茹老师打磨区级公开课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进行英语教研组集体备课，杨燕老师完成校级公开课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继续关注三年级整班朗读和四年级整班书写比赛的训练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帮助叶文茹和祁彦静两位老师磨课，迎接区教师发展中心常规调研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金丹参加武进区评优课第一轮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十月份教学常规检查工作，并整理好下一次集体备课内容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教师教学认真，教学质量良好，教师们仍需紧抓教学常规，切实提高教学质量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在武进区教师发展中心来我校进行教学常规调研时，我们英语组全体老师义不容辞，留下来加班。五年级组以祁彦静老师为主，程蕾老师、蒋文雯老师，刘晓华老师和金丹老师分工合作，共同完成课件、教案和板书等。六年级组以叶文茹老师为主，顾春晖主任和陈玲主任分别进行教学设计，课件修改和课堂演绎。每个成员群策群力，共同为调研贡献自己的力量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在工作安排中，要提前规划和安排。对于新教师，要多安排她们跟师傅学习，争取快速成长。</w:t>
            </w:r>
          </w:p>
        </w:tc>
      </w:tr>
      <w:tr>
        <w:trPr>
          <w:trHeight w:val="16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宸伊～</cp:lastModifiedBy>
  <dcterms:modified xsi:type="dcterms:W3CDTF">2022-11-15T07:29:2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546EC185D42D6BBFEA524069EBBF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