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综合部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4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进了行政听课，听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语文课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），并对这节课进行了反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了语文常规教研活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加强了晨会课的指导，第十周的晨会课主题为：班级安全教育（交通安全教育以及个人人身安全教育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举行了这学期的第</w:t>
            </w:r>
            <w:r>
              <w:rPr>
                <w:rFonts w:ascii="宋体;SimSun" w:hAnsi="宋体;SimSun" w:cs="宋体;SimSun"/>
                <w:sz w:val="24"/>
                <w:szCs w:val="24"/>
              </w:rPr>
              <w:t>七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）、第八次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）升旗仪式。主题分别为：培养良好的学习习惯、体育锻炼有益身心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排老师进行道法课听课活动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学校开展的“家长精品课堂”进行了协助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正式启用点赞卡，对每周学校中产生的学生好人好事、教师好人好事以及后勤员工中的好人好事进行点赞，并发放点赞卡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做好了每个班级中贫困生、学困生的摸排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布置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份的后墙板报主题：珍爱生命，远离毒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五六年级学生进行禁毒知识竞赛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低年级组的老师每天都在自己的岗位兢兢业业，课堂充满激情，学生们也都能认真听讲。常规方面，学生们都能在课间活动时注意安全，进行跳绳等活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最近这两周，我发现低年级的老师们在看护学生用餐时更加尽心尽力，能够看到学生基本都走了再去用餐或者离开食堂。学生们在用餐时也都安安静静，离开食堂时也规规矩矩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开学至今，当了两个月中层，也在从迷茫中不断摸索，从不适应到慢慢适应自己的工作岗位，也渐渐地稳住自己的步伐。只有善管理、会沟通才能担得起学校的中坚力量的重任。在我能尽力完成自己的事务之外，也能协助其他主任完成学校的各项事宜，不计较个人的得失，真诚、热情、公正地对待每一个人、每一件事。</w:t>
            </w:r>
          </w:p>
        </w:tc>
      </w:tr>
      <w:tr>
        <w:trPr>
          <w:trHeight w:val="7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孙主任通过</w:t>
            </w:r>
            <w:r>
              <w:rPr>
                <w:sz w:val="28"/>
                <w:szCs w:val="28"/>
              </w:rPr>
              <w:t>两个月的</w:t>
            </w:r>
            <w:r>
              <w:rPr>
                <w:sz w:val="28"/>
                <w:szCs w:val="28"/>
              </w:rPr>
              <w:t>中层岗位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锻炼</w:t>
            </w:r>
            <w:r>
              <w:rPr>
                <w:sz w:val="28"/>
                <w:szCs w:val="28"/>
              </w:rPr>
              <w:t>和适应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逐渐摸索到一些工作的方法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经验，这正应验了“</w:t>
            </w:r>
            <w:r>
              <w:rPr>
                <w:sz w:val="28"/>
                <w:szCs w:val="28"/>
              </w:rPr>
              <w:t>实践出真知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的道理。</w:t>
            </w:r>
            <w:r>
              <w:rPr>
                <w:sz w:val="28"/>
                <w:szCs w:val="28"/>
              </w:rPr>
              <w:t>付出</w:t>
            </w:r>
            <w:r>
              <w:rPr>
                <w:sz w:val="28"/>
                <w:szCs w:val="28"/>
              </w:rPr>
              <w:t>总有</w:t>
            </w:r>
            <w:r>
              <w:rPr>
                <w:sz w:val="28"/>
                <w:szCs w:val="28"/>
              </w:rPr>
              <w:t>收获，通过孙主任的布置、落实，学校德育工作有条不紊，抓出成效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后续</w:t>
            </w:r>
            <w:r>
              <w:rPr>
                <w:sz w:val="28"/>
                <w:szCs w:val="28"/>
              </w:rPr>
              <w:t>要向</w:t>
            </w:r>
            <w:r>
              <w:rPr>
                <w:sz w:val="28"/>
                <w:szCs w:val="28"/>
              </w:rPr>
              <w:t>德育的纵深推进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学生</w:t>
            </w:r>
            <w:r>
              <w:rPr>
                <w:sz w:val="28"/>
                <w:szCs w:val="28"/>
              </w:rPr>
              <w:t>的养成教育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特殊学生的关注关爱和家校协同育人方面要不懈努力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02:00Z</dcterms:created>
  <dc:creator>Administrator</dc:creator>
  <dc:description/>
  <cp:keywords/>
  <dc:language>en-US</dc:language>
  <cp:lastModifiedBy>韩小峰</cp:lastModifiedBy>
  <dcterms:modified xsi:type="dcterms:W3CDTF">2022-11-10T05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E6DC06AC64DA6ADB0982471DB6E27</vt:lpwstr>
  </property>
  <property fmtid="{D5CDD505-2E9C-101B-9397-08002B2CF9AE}" pid="3" name="KSOProductBuildVer">
    <vt:lpwstr>2052-11.1.0.12651</vt:lpwstr>
  </property>
  <property fmtid="{D5CDD505-2E9C-101B-9397-08002B2CF9AE}" pid="4" name="commondata">
    <vt:lpwstr>commondata</vt:lpwstr>
  </property>
</Properties>
</file>