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孙星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4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3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数学教研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做好会议通知、行政值日记录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校长室协调各部门，发布通知等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协助其他部门完成配合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做好团支部培训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教师</w:t>
            </w:r>
            <w:r>
              <w:rPr>
                <w:sz w:val="24"/>
                <w:szCs w:val="24"/>
                <w:lang w:val="en-US" w:eastAsia="zh-CN"/>
              </w:rPr>
              <w:t>资格定期注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乡村振兴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区名班主任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书法等级考试材料准备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做好规划，严格落实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2-11-15T05:26:5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