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庄峰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11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16_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 xml:space="preserve">_  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完成</w:t>
            </w: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年秋季教材教辅清单核对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召开了校服二次送检、</w:t>
            </w:r>
            <w:r>
              <w:rPr>
                <w:sz w:val="28"/>
                <w:szCs w:val="28"/>
              </w:rPr>
              <w:t>2023</w:t>
            </w:r>
            <w:r>
              <w:rPr>
                <w:sz w:val="28"/>
                <w:szCs w:val="28"/>
              </w:rPr>
              <w:t>年建设项目申报内控会议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完成了学校校园监控整合提升工程原有设备、布点状况、补缺设置的第一次现场查勘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完善了华阳办学点互联网专线申装资料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安排校服采购二次送检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完成</w:t>
            </w:r>
            <w:r>
              <w:rPr>
                <w:sz w:val="28"/>
                <w:szCs w:val="28"/>
              </w:rPr>
              <w:t>2023</w:t>
            </w:r>
            <w:r>
              <w:rPr>
                <w:sz w:val="28"/>
                <w:szCs w:val="28"/>
              </w:rPr>
              <w:t>年学校项目建设计划及预算上报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、完成了心理舒缓教室的维修、窗帘安装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、在街道路灯办的支持下，维修好了升旗绳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、协同赵晓英主任做好了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月份绩效考核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、组织完成了周一值日组值日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、根据街道建设局要求，协同施工单位进一步完善暑期项目结算审计前各项送审资料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、继续做好华阳办学点采购、维修结算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、继续做好学校物资采购及结算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、处置并解决了机房跳闸、广播网络监控设备缺电故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、其他零星维修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暑期两校区建设项目结算审计前资料整理、完善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华阳办学点建设、采购手续整理、完善工作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六年级组，年级组各项工作开展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6:43:00Z</dcterms:created>
  <dc:creator>Administrator</dc:creator>
  <dc:description/>
  <dc:language>en-US</dc:language>
  <cp:lastModifiedBy>hp</cp:lastModifiedBy>
  <cp:lastPrinted>2022-10-19T09:48:00Z</cp:lastPrinted>
  <dcterms:modified xsi:type="dcterms:W3CDTF">2022-11-03T06:43:00Z</dcterms:modified>
  <cp:revision>2</cp:revision>
  <dc:subject/>
  <dc:title>庙桥小学中层干部工作实录</dc:title>
</cp:coreProperties>
</file>