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0.24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zh-CN"/>
        </w:rPr>
        <w:t xml:space="preserve"> 11.4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两次周五的巡视工作，完成了两次次青年教师粉笔字书写活动，完成了一次语文组月常规考核，完成了一次绩效考核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指导陈莹老师参加戴晓娥工作室公开课展示好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配合周主任开展交流教师展示课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组织老师参加武进区教育学会论文做好汇总上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组织老师参加常州市道法案例做好汇总上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开展中年级读书节小报、读后感、书签制作比赛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老师教学严谨认真，时间利用率较高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陈莹老师公开课效果非常好，得到了戴晓娥女士的高度评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教师粉笔字书的点评需要照顾各个学科的特点，让更多老师得到免写的鼓励，激发老师们的积极性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与老师们进行工作协调的时候，考虑问题不够全面，个人立场要进一步转化为集体立场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2-11-09T05:14:1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