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陈玲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职务：发展中心副主任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1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8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2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6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各项会议的会务工作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教师</w:t>
            </w:r>
            <w:r>
              <w:rPr>
                <w:sz w:val="24"/>
                <w:szCs w:val="24"/>
              </w:rPr>
              <w:t>档案</w:t>
            </w:r>
            <w:r>
              <w:rPr>
                <w:sz w:val="24"/>
                <w:szCs w:val="24"/>
              </w:rPr>
              <w:t>资料查询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江苏教师教育网信息更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配合班主任老师协助班级管理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根据教育局反馈情况，对教育事业统计数据核查修改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>配合刘海粟小学集团化工作，上交相关材料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>填写标准化建设监测数据的相应内容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教师信息更新</w:t>
            </w:r>
            <w:r>
              <w:rPr>
                <w:sz w:val="24"/>
                <w:szCs w:val="24"/>
              </w:rPr>
              <w:t>，需不断更新个别项目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根据教育局反馈情况，能够及时有效对教育事业统计数据核查修改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已完成刘海粟小学集团化工作并上交相关材料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及时了解年级组工作、各班风学风、教师教风等情况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了解老师的思想动态，帮助并解决遇到的一些实际困难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督促学生做好安全、卫生防疫教育工作。（上下楼梯、课间、上放学路上、防疫要求）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教育统计事宜根据教育局要求及时更正。初步了解了档案查阅工作，也在不断学习熟练中。对其他老师的方法建议，及时听取、改进，不断提高自己的工作效率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陈彩云</cp:lastModifiedBy>
  <dcterms:modified xsi:type="dcterms:W3CDTF">2022-11-25T0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5B88DB48FD4EAA9D39D74ACBE07FD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