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11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接收并完成了第一批录播设备的安装调试工作，同时做好了原有设备的拆除整理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做好了食堂招标资料的整理、装订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做好了英语办门锁、一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窗帘的维修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份绩效考核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配合做好了书法等级考试的物资准备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协助做好了涉及柳工员工子女疫情防控的后勤保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六年级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个班级的学生健康体质测试并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完成了校服及床上用品采购情况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多部门协作，组织开展了全校师生逃生演练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组织召开了两校区食堂、保洁、保安、校车人员会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根据街道建设局要求，协同施工单位进一步完善暑期项目结算审计前各项送审资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继续做好华阳办学点采购、维修结算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继续做好学校物资采购及结算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完成了厕所防滑、积步楼月桂楼过道通道棱柱包角防撞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做好了积步楼、月桂楼安全隐患的巡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、其他零星维修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暑期两校区建设项目结算审计前资料整理、完善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厕所防滑、走廊通道防撞措施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0:09:00Z</dcterms:created>
  <dc:creator>Administrator</dc:creator>
  <dc:description/>
  <dc:language>en-US</dc:language>
  <cp:lastModifiedBy>hp</cp:lastModifiedBy>
  <cp:lastPrinted>2022-10-19T09:48:00Z</cp:lastPrinted>
  <dcterms:modified xsi:type="dcterms:W3CDTF">2022-11-25T00:09:00Z</dcterms:modified>
  <cp:revision>2</cp:revision>
  <dc:subject/>
  <dc:title>庙桥小学中层干部工作实录</dc:title>
</cp:coreProperties>
</file>