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1.14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 w:eastAsia="zh-CN"/>
        </w:rPr>
        <w:t xml:space="preserve"> 11.25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教研工作（组内和校级各一次），完成了两次周五的巡视工作，完成了两次次青年教师粉笔字书写活动，重点巡视午读情况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在学生语文素养提升上，以“故事新编”的形式，创意性开展了收齐五六年级的读书节整文活动</w:t>
            </w:r>
            <w:r>
              <w:rPr>
                <w:lang w:val="en-US" w:eastAsia="zh-CN"/>
              </w:rPr>
              <w:t>.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组织开展了校级公开课。老师们评课不再是随意侃侃而谈，而是以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分钟研读课标，以课表为基准进行点评。让上课老师知道，点评会以课表为准，倒逼老师不再随意设计教学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ab/>
              <w:t>3</w:t>
            </w:r>
            <w:r>
              <w:rPr>
                <w:rFonts w:ascii="Times New Roman" w:hAnsi="Times New Roman" w:cs="Times New Roman"/>
                <w:lang w:val="en-US" w:eastAsia="zh-CN"/>
              </w:rPr>
              <w:t>带着周际骄老师去星辰参加区级公开课，并和她就课标解读、单元目标解读进行了交流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lang w:val="en-US" w:eastAsia="zh-CN"/>
              </w:rPr>
              <w:t>听了周际骄老师一堂课，并分析研讨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lang w:val="en-US" w:eastAsia="zh-CN"/>
              </w:rPr>
              <w:t>安排四年级老师准备武进区作文抽测，分享了自己再写作素材收集上的经验和资料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lang w:val="en-US" w:eastAsia="zh-CN"/>
              </w:rPr>
              <w:t>撰写了体育课程汇报的初稿。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lang w:val="en-US" w:eastAsia="zh-CN"/>
              </w:rPr>
              <w:t>组织开展</w:t>
            </w:r>
            <w:r>
              <w:rPr>
                <w:rFonts w:eastAsia="宋体" w:cs="Times New Roman"/>
                <w:lang w:val="en-US" w:eastAsia="zh-CN"/>
              </w:rPr>
              <w:t>2-6</w:t>
            </w:r>
            <w:r>
              <w:rPr>
                <w:rFonts w:ascii="Times New Roman" w:hAnsi="Times New Roman" w:cs="Times New Roman"/>
                <w:lang w:val="en-US" w:eastAsia="zh-CN"/>
              </w:rPr>
              <w:t>年级写字比赛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组教学常规落实比较到位，教学进度略快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4"/>
                <w:szCs w:val="24"/>
                <w:lang w:val="en-US" w:eastAsia="zh-CN"/>
              </w:rPr>
            </w:pPr>
            <w:r>
              <w:rPr>
                <w:lang w:val="en-US" w:eastAsia="zh-CN"/>
              </w:rPr>
              <w:t>邀请文校长进行了粉笔字月底点评，戴博，陈莹，张蕊，汤明洁，吴晨五位老师免写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lang w:val="en-US" w:eastAsia="zh-CN"/>
              </w:rPr>
              <w:t>发现高年段的午读不如低年段，老师抓紧时间全班讲题或者部分学生讲题的现象任然有所发生，还好提醒之后能够及时改正。还发现学生读书的坐姿不够端正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2-11-25T08:58:1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