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在区教育局基教科、学校和教师发展中心联合对我校调研时，尽力帮助科学、美术等上课老师做好准备工作。做好眼保健操等常规的督查。完成区疾控的常见病监测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在张伟校长的带领下，顾若兰老师的协助下，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位班主任和多位老师的支持下，顺利完成了常见病监测工作。这项工作准备工作繁琐，要求高，在各位老师的努力下，当天的监测工作高效、有序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各方面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这次联合调研中，综合组各位老师群策群力，互帮互助，体现了较强的集体观念，特别是陈筱老师还在产假期间，听到朱海棠老师要上课的消息，立即主动联系，帮助备课，准备素材，直到晚上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点多准备工作完成，才一起离开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筱老师指导的白嘉慧同学获省信息素养提升实践活动二等奖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布置工作时还要注重方法，激发老师的积极性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2:47:00Z</dcterms:created>
  <dc:creator>Administrator</dc:creator>
  <dc:description/>
  <cp:keywords/>
  <dc:language>en-US</dc:language>
  <cp:lastModifiedBy>yu</cp:lastModifiedBy>
  <dcterms:modified xsi:type="dcterms:W3CDTF">2022-11-26T0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