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11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11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做好各项材料的收集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本部和华阳办学点零星物品维修工作，安排师傅进行维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召开食堂人员培训会议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配合课程中心做好了常见病抽测工作的供餐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制作调查问卷，做好了学生上学、放学交通情况统计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积极配合好顾主任，做好六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班校本课的代课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、配合学生中心做好周六书法等级考试的供餐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、做好文印室的复印工作，高效及时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参加了全区学校疫情防控是食堂管理工作线上会议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举行了消防安全知识培训和火灾逃生演练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要处理好管理工作和教学时间的合理分配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在文字记录方面要更多的保留，对维修事项的拍照要有对比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2-11-24T08:07:1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