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_   _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20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1_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2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小号队员周五的中午训练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周三值日两次，完成值日记载并发到学校群供教师查看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三年级完成食堂用餐常规训练一次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次家长精品课堂活动完成，宣传工作也已完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队报队刊征订工作的完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健康备课检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心理健康课展示活动</w:t>
            </w:r>
          </w:p>
        </w:tc>
      </w:tr>
      <w:tr>
        <w:trPr>
          <w:trHeight w:val="1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学生进校门佩戴学生证比较齐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奔跑现象不能完全控制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餐时正副班有配合，班级学生得以管理，但看护时间还有待延长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0</w:t>
            </w:r>
            <w:r>
              <w:rPr>
                <w:sz w:val="24"/>
                <w:szCs w:val="24"/>
              </w:rPr>
              <w:t>小时，</w:t>
            </w:r>
            <w:r>
              <w:rPr>
                <w:sz w:val="24"/>
                <w:szCs w:val="24"/>
              </w:rPr>
              <w:t>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长精品课堂的顺利开展，源自团队的配合，我、高明霞、凌怡、张倩、祁彦静这些老师，都参与并完成了相应的任务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茅立老师负责融合教育工作，为了检查，她主动放弃产假，每天到校完成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个小时左右的工作，现在资料完善得差不多了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这两周的工作效率还可以，能够较好地把重难点工作和一般工作安排妥当。常规训练呢，因为年级组长的经验和做事效率不一样，所以还是要和他们及时当面沟通时间和方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11-25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