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周水英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职务：课程中心主任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</w:rPr>
              <w:t xml:space="preserve">16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制定课程中心两周工作计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一课堂巡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每周校本课的巡查。</w:t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高明霞、曹晓波、吴晨老师的代课安排工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区发展中心、教研室联合调研的准备工作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十一月份教学常规检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十一月份代课统计及绩效考核汇总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打印省书法水平艺术等级考试的门贴、桌贴、准考证，召开升书法等级考试的监考会议、考场布置会议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举行省书法等级考试。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）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30:00Z</dcterms:created>
  <dc:creator>Administrator</dc:creator>
  <dc:description/>
  <cp:keywords/>
  <dc:language>en-US</dc:language>
  <cp:lastModifiedBy>Administrator</cp:lastModifiedBy>
  <dcterms:modified xsi:type="dcterms:W3CDTF">2022-11-16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