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  <w:u w:val="none"/>
          <w:lang w:val="en-US" w:eastAsia="zh-CN"/>
        </w:rPr>
        <w:t>5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5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20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，听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  2 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，参加教研活动（备课组活动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 2 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。行政值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0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>
          <w:trHeight w:val="34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规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本周复印工作量很多，主要是四年级英语试卷，六年级语文试卷，六年级英语单元练习卷等。总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份左右的试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和服务中心两位主任一起完成了后勤人员会议和反恐防爆演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对区校园安全集中督察中的集中供水证的问题进行处理，初步了解是现在不颁发这个证，已与蒋主任进行联系，在安全隐患表格中已经进行删除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做好了四月份食堂员工工资结算，供应商结算目前正在签字阶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做好了对本部和华阳办学点的零星维修工作的安排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配合好顾主任的各项活动，安排好场地的各种事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15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</w:t>
            </w: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了安全平台上的资料上传，做到应传尽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据文件要求，完成了对食堂可燃气体探测器的更换的各项审批工作</w:t>
            </w:r>
          </w:p>
        </w:tc>
      </w:tr>
      <w:tr>
        <w:trPr>
          <w:trHeight w:val="9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年级组各项工作开展正常。</w:t>
            </w:r>
          </w:p>
        </w:tc>
      </w:tr>
      <w:tr>
        <w:trPr>
          <w:trHeight w:val="8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8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反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强化行动力，做事要考虑仔细，周全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长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  <w:r>
              <w:rPr>
                <w:sz w:val="24"/>
                <w:szCs w:val="24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cp:lastPrinted>2023-03-31T12:54:00Z</cp:lastPrinted>
  <dcterms:modified xsi:type="dcterms:W3CDTF">2023-05-15T08:32:5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