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做好会务工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优秀作业展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做好第四轮岗位聘任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中青班调研成果展示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准备四年级区质量抽测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协助做好师德专项检查工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做事要合乎规范和流程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3-05-23T04:07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