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指导完成五年级实验大赛初赛。准备校科技节现场比赛方案。参加区合唱比赛和航空模型比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了常州市实验大赛的初赛。我校五年级学生已全部完成初赛。后续还有区级复赛和决赛。比赛过程中，因需要与家长联系注册账号，学生忘记了密码，还要联系家长修改，比较繁琐，需要科学老师和班主任的配合和努力，现在的结果也说明我们学校老师的工作还是很认真的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实验大赛初赛时，刘艳平老师，为了提高学生的参赛成绩，事先研究题库，有针对性的让学生练习，优秀学生带动落后学生。周良香老师工作细致，担心学生不能很好记住账号密码，提前在家长群收集学生的账号密码信息，她们班也最早顺利全部完成初赛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活动还要多听取各方意见，才能更细致周到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等线;DengXi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04:00Z</dcterms:created>
  <dc:creator>Administrator</dc:creator>
  <dc:description/>
  <cp:keywords/>
  <dc:language>en-US</dc:language>
  <cp:lastModifiedBy>刘东</cp:lastModifiedBy>
  <dcterms:modified xsi:type="dcterms:W3CDTF">2023-05-17T00:16:00Z</dcterms:modified>
  <cp:revision>5</cp:revision>
  <dc:subject/>
  <dc:title/>
</cp:coreProperties>
</file>