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none"/>
          <w:lang w:val="en-US" w:eastAsia="zh-CN"/>
        </w:rPr>
        <w:t>李磊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职务：</w:t>
      </w:r>
      <w:r>
        <w:rPr>
          <w:sz w:val="28"/>
          <w:szCs w:val="28"/>
          <w:lang w:val="en-US" w:eastAsia="zh-CN"/>
        </w:rPr>
        <w:t>课程中心副主任</w:t>
      </w:r>
      <w:r>
        <w:rPr>
          <w:rFonts w:eastAsia="Times New Roman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  <w:lang w:val="en-US" w:eastAsia="zh-CN"/>
        </w:rPr>
        <w:t>13-14</w:t>
      </w:r>
      <w:r>
        <w:rPr>
          <w:sz w:val="28"/>
          <w:szCs w:val="28"/>
          <w:lang w:val="en-US" w:eastAsia="zh-CN"/>
        </w:rPr>
        <w:t>周（</w:t>
      </w:r>
      <w:r>
        <w:rPr>
          <w:sz w:val="28"/>
          <w:szCs w:val="28"/>
          <w:lang w:val="en-US" w:eastAsia="zh-CN"/>
        </w:rPr>
        <w:t>5.4-5.12</w:t>
      </w:r>
      <w:r>
        <w:rPr>
          <w:sz w:val="28"/>
          <w:szCs w:val="28"/>
          <w:lang w:val="en-US" w:eastAsia="zh-CN"/>
        </w:rPr>
        <w:t>）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22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9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了两次组内教研工作，完成了周五的巡视工作，完成周四的钢笔字工作组织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了以下工作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开展一二年级看拼音写汉字比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组织开展中层听课活动（马逸骅），并为执教老师评课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个人参加武进区班会课录课、展示、演讲活动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老师们都在针对区测和市测进行准备，整体状态良好。但是个别学生已经出现了摆烂的情绪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color w:val="000000"/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60" w:leader="none"/>
              </w:tabs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语文上，需要针对毕业考的综合卷，对学生进行进一步查漏补缺，让传统卷子和毕业卷的做题要求进行对接转化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60" w:leader="none"/>
              </w:tabs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多次发现顾春辉主任加班到七点，完成学校学生中心工作和为学生。请校长室大力表扬，并且想办法为顾老师减轻工作压力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对于六年级学生，除了进行挫折教育之外，我觉得更多的是要提升孩子的竞争意识和奋斗精神。很多学生不怕挫折，更怕努力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名剑无名倦收天</cp:lastModifiedBy>
  <dcterms:modified xsi:type="dcterms:W3CDTF">2023-05-15T03:38:33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