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2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4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档案管理事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师、行政会议记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合班主任老师协助班级管理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整理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请假（外出）汇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听何兰的课，并给出一定的建议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完成公办中小学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以来新进编制、备案教师情况统计更新版上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>进行教师体检项目汇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完成公办中小学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以来新进编制、备案教师情况统计更新版上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，听蒋文雯的课与其交流，共促成长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传染病预防教育工作。（上下楼梯、课间、上放学路上、传染病预防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我的工作细细碎碎、零零散散，看似不起眼，往往花了很多时间都感觉没做什么似的，但这就是我的主要工作。但凡局里有任何相关事项的统计，我都能认真对待，第一时间完成，从未被点名催促。</w:t>
            </w:r>
            <w:r>
              <w:rPr/>
              <w:t>在接下来的工作中一如既往、主动认真的做好各项工作，配合各部门的各项安排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5-16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879BFC65342E184192F2CAA65358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