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金丹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常规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顾春晖、金丹和陈玲主任与何兰老师进行中层约课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陈玲和程蕾老师进行校级教研课展示，两位老师课前准备充分，课堂效果较好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四年级进行区测模拟，并进行数据分析，后期还需要进行单词以及专项复习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1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顾春晖、金丹和陈玲主任与何兰老师进行中层约课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陈玲和程蕾老师进行校级教研课展示，两位老师课前准备充分，课堂效果较好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四年级进行区测模拟，并进行数据分析，后期还需要进行单词以及专项复习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1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老师上课认真，教师们还需多关注学生的坐姿以及倾听习惯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每次会议后，我要及时进行思考，并从长远的角度进行工作的部署和安排，同时了解组内各个老师的情况，合理并有序地落实教学常规。</w:t>
            </w:r>
          </w:p>
        </w:tc>
      </w:tr>
      <w:tr>
        <w:trPr>
          <w:trHeight w:val="16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宸伊～</cp:lastModifiedBy>
  <dcterms:modified xsi:type="dcterms:W3CDTF">2023-05-12T03:35:1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FF50E96C74C4C934414F479031A5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