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color w:val="000000"/>
          <w:lang w:eastAsia="zh-CN"/>
        </w:rPr>
      </w:pPr>
      <w:r>
        <w:rPr>
          <w:color w:val="000000"/>
          <w:lang w:val="en-US" w:eastAsia="zh-CN"/>
        </w:rPr>
        <w:t>语文条线</w:t>
      </w:r>
      <w:r>
        <w:rPr>
          <w:color w:val="000000"/>
          <w:lang w:eastAsia="zh-CN"/>
        </w:rPr>
        <w:t>工作总结（</w:t>
      </w:r>
      <w:r>
        <w:rPr>
          <w:color w:val="000000"/>
          <w:lang w:val="en-US" w:eastAsia="zh-CN"/>
        </w:rPr>
        <w:t>2023.9-2024.6</w:t>
      </w:r>
      <w:r>
        <w:rPr>
          <w:color w:val="000000"/>
          <w:lang w:eastAsia="zh-CN"/>
        </w:rPr>
        <w:t>）</w:t>
      </w:r>
    </w:p>
    <w:p>
      <w:pPr>
        <w:pStyle w:val="Normal"/>
        <w:ind w:firstLine="420"/>
        <w:rPr>
          <w:color w:val="000000"/>
          <w:lang w:eastAsia="zh-CN"/>
        </w:rPr>
      </w:pPr>
      <w:r>
        <w:rPr>
          <w:color w:val="000000"/>
          <w:lang w:eastAsia="zh-CN"/>
        </w:rPr>
        <w:t>一、以新促新，完善语文学科建设</w:t>
      </w:r>
    </w:p>
    <w:p>
      <w:pPr>
        <w:pStyle w:val="Normal"/>
        <w:ind w:firstLine="420"/>
        <w:rPr>
          <w:color w:val="000000"/>
          <w:lang w:eastAsia="zh-CN"/>
        </w:rPr>
      </w:pPr>
      <w:r>
        <w:rPr>
          <w:color w:val="000000"/>
          <w:lang w:eastAsia="zh-CN"/>
        </w:rPr>
        <w:t>本</w:t>
      </w:r>
      <w:r>
        <w:rPr>
          <w:color w:val="000000"/>
          <w:lang w:val="en-US" w:eastAsia="zh-CN"/>
        </w:rPr>
        <w:t>学年</w:t>
      </w:r>
      <w:r>
        <w:rPr>
          <w:color w:val="000000"/>
          <w:lang w:eastAsia="zh-CN"/>
        </w:rPr>
        <w:t>负责语文条线工作以来，在学科建设方面，我做了以下努力：</w:t>
      </w:r>
    </w:p>
    <w:p>
      <w:pPr>
        <w:pStyle w:val="Normal"/>
        <w:ind w:firstLine="420"/>
        <w:rPr>
          <w:color w:val="000000"/>
          <w:lang w:eastAsia="zh-CN"/>
        </w:rPr>
      </w:pPr>
      <w:r>
        <w:rPr>
          <w:color w:val="000000"/>
          <w:lang w:eastAsia="zh-CN"/>
        </w:rPr>
        <w:t>（一）新形势，新思考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为了提升学校语文教学的质量，我在上学期增加了语文学科竞赛的内容，将写字、看拼音写汉字、阅读理解、作文、朗读都纳入了范围，并每个年级的的竞赛频次从每学期一次提升为每学期两次，以此来巩固学生的学习成果，提升教师的教学指向性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下学期，语文学科竞赛更加规范化。比赛内容聚焦阅读和写作，对语文学科竞赛的结果分析，由不同备课组之间交互进行，让老师能够尽快发现问题所在，进行教育教学方式的调整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eastAsia="zh-CN"/>
        </w:rPr>
        <w:t>（二）新理论，</w:t>
      </w:r>
      <w:r>
        <w:rPr>
          <w:color w:val="000000"/>
          <w:lang w:val="en-US" w:eastAsia="zh-CN"/>
        </w:rPr>
        <w:t>新实践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eastAsia="zh-CN"/>
        </w:rPr>
        <w:t>本学</w:t>
      </w:r>
      <w:r>
        <w:rPr>
          <w:color w:val="000000"/>
          <w:lang w:val="en-US" w:eastAsia="zh-CN"/>
        </w:rPr>
        <w:t>年</w:t>
      </w:r>
      <w:r>
        <w:rPr>
          <w:color w:val="000000"/>
          <w:lang w:eastAsia="zh-CN"/>
        </w:rPr>
        <w:t>，在自主学习和专家引领之下，我深刻体会到前沿的理论在教师成长过程中不</w:t>
      </w:r>
      <w:r>
        <w:rPr>
          <w:color w:val="000000"/>
          <w:lang w:val="en-US" w:eastAsia="zh-CN"/>
        </w:rPr>
        <w:t>可</w:t>
      </w:r>
      <w:r>
        <w:rPr>
          <w:color w:val="000000"/>
          <w:lang w:eastAsia="zh-CN"/>
        </w:rPr>
        <w:t>估量的作用。为深入学习新课标，并将之运用到日常教学之中，</w:t>
      </w:r>
      <w:r>
        <w:rPr>
          <w:color w:val="000000"/>
          <w:lang w:val="en-US" w:eastAsia="zh-CN"/>
        </w:rPr>
        <w:t>本学年</w:t>
      </w:r>
      <w:r>
        <w:rPr>
          <w:color w:val="000000"/>
          <w:lang w:eastAsia="zh-CN"/>
        </w:rPr>
        <w:t>的教学研讨活动</w:t>
      </w:r>
      <w:r>
        <w:rPr>
          <w:color w:val="000000"/>
          <w:lang w:val="en-US" w:eastAsia="zh-CN"/>
        </w:rPr>
        <w:t>以课标为基准进行教研课点评。</w:t>
      </w:r>
    </w:p>
    <w:p>
      <w:pPr>
        <w:pStyle w:val="Normal"/>
        <w:ind w:firstLine="420"/>
        <w:rPr>
          <w:color w:val="000000"/>
          <w:lang w:eastAsia="zh-CN"/>
        </w:rPr>
      </w:pPr>
      <w:r>
        <w:rPr>
          <w:color w:val="000000"/>
          <w:lang w:eastAsia="zh-CN"/>
        </w:rPr>
        <w:t>为了起到示范作用，我</w:t>
      </w:r>
      <w:r>
        <w:rPr>
          <w:color w:val="000000"/>
          <w:lang w:val="en-US" w:eastAsia="zh-CN"/>
        </w:rPr>
        <w:t>上学期</w:t>
      </w:r>
      <w:r>
        <w:rPr>
          <w:color w:val="000000"/>
          <w:lang w:eastAsia="zh-CN"/>
        </w:rPr>
        <w:t>执教了</w:t>
      </w:r>
      <w:r>
        <w:rPr>
          <w:color w:val="000000"/>
          <w:lang w:val="en-US" w:eastAsia="zh-CN"/>
        </w:rPr>
        <w:t>公开课《</w:t>
      </w:r>
      <w:r>
        <w:rPr>
          <w:color w:val="000000"/>
          <w:lang w:val="en-US" w:eastAsia="zh-CN"/>
        </w:rPr>
        <w:t>&lt;</w:t>
      </w:r>
      <w:r>
        <w:rPr>
          <w:color w:val="000000"/>
          <w:lang w:val="en-US" w:eastAsia="zh-CN"/>
        </w:rPr>
        <w:t>西游记</w:t>
      </w:r>
      <w:r>
        <w:rPr>
          <w:color w:val="000000"/>
          <w:lang w:val="en-US" w:eastAsia="zh-CN"/>
        </w:rPr>
        <w:t>&gt;</w:t>
      </w:r>
      <w:r>
        <w:rPr>
          <w:color w:val="000000"/>
          <w:lang w:val="en-US" w:eastAsia="zh-CN"/>
        </w:rPr>
        <w:t>阅读之“白龙之谜”》，探索整本书阅读的教学方式，鼓励老师们走出传统的教学思维，真正把小学语文课堂当成一个为学生终身发展奠基的阵地，不断在理论结合实践的前提下完善课堂教学模式</w:t>
      </w:r>
      <w:r>
        <w:rPr>
          <w:color w:val="000000"/>
          <w:lang w:eastAsia="zh-CN"/>
        </w:rPr>
        <w:t>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下学期，我积极帮助青年教师打磨课堂，为参与高级别公开课的老师传授教学经验。蒋赢钦老师执教区级课《母鸡》得到了区教研员的肯定</w:t>
      </w:r>
      <w:r>
        <w:rPr>
          <w:color w:val="000000"/>
          <w:lang w:eastAsia="zh-CN"/>
        </w:rPr>
        <w:t>。</w:t>
      </w:r>
      <w:r>
        <w:rPr>
          <w:color w:val="000000"/>
          <w:lang w:val="en-US" w:eastAsia="zh-CN"/>
        </w:rPr>
        <w:t>凌怡、蒋达琪老师执教的校际间公开课，为我校于刘海粟小学的语文教学研究提供了精彩案例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（三）新探索，新方法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上学期，我在开展读书节的征文活动之中，开始放手放学生进行全程的主持工作，让学生担任活动评委，让学生自主进行活动的安排和推动，不仅锻炼了学生的表达能力、实践能力、合作能力、探究能力，更提升了学生的学习自信和阅读兴趣，进一步将读书节活动变成了提升学生读书质量的助力。在此过程中，我首次在五六年级的课外阅读书目之中加入了古文阅读的内容，不仅是为了帮助学生提升阅读质量，传承传统文化，更是为了给他们毕业考种可能遇到古文阅读理解的情况做好预案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下学期，结合学生发展需求，在过去的基础上进行了进一步优化，将趣味性和理论性结合。每周一次的全校好书推荐和一二年级的阅读知识现场竞赛，让学生从读书中体会到了乐趣。中高年级的名著阅读理解比赛，贴合语文教材内容，兼顾学生发展需求，为后期的名著阅读教学提供了借鉴。小记者方面，我在本学年继续开展每月一次的活动，让学生能够在活动中提升实践能力。本校数十篇文章在市级杂志、报刊发表。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color w:val="000000"/>
          <w:lang w:val="en-US" w:eastAsia="zh-CN"/>
        </w:rPr>
        <w:t>以上在语文学科教学方面的努力，虽然很难在短时间内见到明显的成效。但是我相信，只要与教学发展的时代要求相吻合，与教师、学生的发展诉求相一致，我们必能在点点滴滴的改变中积累起巨大的进步。</w:t>
      </w:r>
    </w:p>
    <w:p>
      <w:pPr>
        <w:pStyle w:val="Normal"/>
        <w:numPr>
          <w:ilvl w:val="0"/>
          <w:numId w:val="1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重视活动，鼓励青年教师成长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本学年，尤其重视青年教师的培养，给老师们争取了很多公开课展示的机会，马逸骅、陈莹、蒋赢钦老师获得了上区级课的机会，戴博老师执教常州市市级课、凌怡、蒋达琪老师上校际间公开课。在此过程中，我全程参与磨课，帮助青年教师一字一句钻研教案，寻找</w:t>
      </w:r>
      <w:r>
        <w:rPr>
          <w:color w:val="000000"/>
          <w:lang w:val="en-US" w:eastAsia="zh-CN"/>
        </w:rPr>
        <w:t>ppt</w:t>
      </w:r>
      <w:r>
        <w:rPr>
          <w:color w:val="000000"/>
          <w:lang w:val="en-US" w:eastAsia="zh-CN"/>
        </w:rPr>
        <w:t>素材，保证了课堂最终效果的完美呈现。其实，我本人也需要公开课，但是为了给年轻老师更多机会，我还是选择将自己需求推到下个学期，优先保证其他青年教师的成长。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此外，为了提升青年教师基本功水平，我组织语文组的年轻教师开展三分钟演讲的训练。我以网课形式拍摄短视频，讲解三种不同的演讲方式，惊醒准备演讲题目，鼓励老师们同样拍摄演讲视频发到群里，然后我逐一以文字形式进行点评，帮助老师们发现自己存在的问题和固有的优势。到了第二学期，我将活动频次提升到两周一轮，给老师更多的自我提升机会。</w:t>
      </w:r>
    </w:p>
    <w:p>
      <w:pPr>
        <w:pStyle w:val="Normal"/>
        <w:ind w:firstLine="420"/>
        <w:rPr>
          <w:color w:val="000000"/>
          <w:lang w:eastAsia="zh-CN"/>
        </w:rPr>
      </w:pPr>
      <w:r>
        <w:rPr>
          <w:color w:val="000000"/>
          <w:lang w:eastAsia="zh-CN"/>
        </w:rPr>
        <w:t>三、扎实培训，提升教育科研水平</w:t>
      </w:r>
    </w:p>
    <w:p>
      <w:pPr>
        <w:pStyle w:val="Normal"/>
        <w:ind w:firstLine="420"/>
        <w:rPr>
          <w:color w:val="000000"/>
          <w:lang w:eastAsia="zh-CN"/>
        </w:rPr>
      </w:pPr>
      <w:r>
        <w:rPr>
          <w:color w:val="000000"/>
          <w:lang w:eastAsia="zh-CN"/>
        </w:rPr>
        <w:t>在教科研方面，我希望减少空洞的、模式化的、低效的会议，充分利用信息技术，让老师们的教科研活动更加简单、高效，减小老师们对课题研究、论文撰写的抵触情绪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eastAsia="zh-CN"/>
        </w:rPr>
        <w:t>首先，</w:t>
      </w:r>
      <w:r>
        <w:rPr>
          <w:color w:val="000000"/>
          <w:lang w:val="en-US" w:eastAsia="zh-CN"/>
        </w:rPr>
        <w:t>上学期，我校有两个课题被推到省里进行评级，其中一项已经审核通过并公示，一项仍在审核中</w:t>
      </w:r>
      <w:r>
        <w:rPr>
          <w:color w:val="000000"/>
          <w:lang w:eastAsia="zh-CN"/>
        </w:rPr>
        <w:t>。</w:t>
      </w:r>
      <w:r>
        <w:rPr>
          <w:color w:val="000000"/>
          <w:lang w:val="en-US" w:eastAsia="zh-CN"/>
        </w:rPr>
        <w:t>有两项课题成为市级备案课题。三项课题成为区级课题。李天豪、陈莹等老师初次主持便有这样的成果，真是令人称赞。我本人主持的课题在选择成员的过程中，也将学习机会向年轻老师倾斜，帮助他们快速在教科研方面站稳脚跟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eastAsia="zh-CN"/>
        </w:rPr>
        <w:t>其次，</w:t>
      </w:r>
      <w:r>
        <w:rPr>
          <w:color w:val="000000"/>
          <w:lang w:val="en-US" w:eastAsia="zh-CN"/>
        </w:rPr>
        <w:t>将自我发展诉求强烈的青年老师组成小组，每月开展一次线上课题方案撰写指导活动，将课题方案的各个板块拆开揉碎和老师们进行分析，将从专家徐惠仁处得到的经验传递给其他老师。在老师们撰写初稿之后，我还对他们所写内容进行逐一的点评，帮助他们完善方案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第二学期，本人主持的省级课题顺利通过常州市教育局组织的开题论证，其它市级、区级课题也由我校特邀专家进行了开题论证。与此同时，王婷、张倩、汤明洁等老师主持的校级课题也顺利开题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为了收集过程性资料，我对论文获奖、发表的收集工作做出了规范，让老师们在未来不用经常性复印文件，减轻了老师们的负担。</w:t>
      </w:r>
    </w:p>
    <w:p>
      <w:pPr>
        <w:pStyle w:val="Normal"/>
        <w:numPr>
          <w:ilvl w:val="0"/>
          <w:numId w:val="0"/>
        </w:numPr>
        <w:ind w:left="42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四、紧抓常规，落实教学规章制度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本学年期，在教学常规方面，除了日常的教学检查之外重点关注了早读、侯课、午读的状况，对于发现的问题及时向老师们进行了反馈。在此过程中，发现如沈建文、戴博、是春和、王小玲、周良香等一批在教学常规中做得相当出色的榜样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在月常规检查方面，我严格落实了语文的常规检查要求，在上学期突然到来的市区级常规调研活动中得以顺利通过考核，得到了朱燕芬等专家的肯定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对于循环教材借阅归还，我改进了登记手册，重新整理了学校的教材仓库，提高了未来的工作效率。针对学校练习用黑板缺失、损坏、尺寸不足等问题，进行了积极采购，做到了有备无患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一学年的工作，虽然千头万绪，纷繁复杂，但是我从中收获到了巨大的成长：一来，看到了各个条线、各个部门通力合作的重要性，大局意识得到了增强；二来，看到了学校各项事务、各种工作的运转逻辑，对于教学、教科研工作有了更加深入的思考，找到了更加切实可行的途径；三来，也让我有机会为更多老师服务，将学校多年来对我的培养回馈给这片沃土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未来，我将保持工作的初心，以最饱满的热情，继续投入教学和服务中去，为学校和老师们的发展贡献力量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FF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2:55:57Z</dcterms:created>
  <dc:creator>Lenovo</dc:creator>
  <dc:description/>
  <dc:language>en-US</dc:language>
  <cp:lastModifiedBy>名剑无名倦收天</cp:lastModifiedBy>
  <dcterms:modified xsi:type="dcterms:W3CDTF">2024-06-27T03:0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D58FABA4054587984FB33EEBF18D2F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