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赵晓英</w:t>
      </w:r>
      <w:r>
        <w:rPr>
          <w:sz w:val="28"/>
          <w:szCs w:val="28"/>
        </w:rPr>
        <w:t xml:space="preserve">_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服务中心副主任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 _</w:t>
      </w:r>
      <w:r>
        <w:rPr>
          <w:sz w:val="28"/>
          <w:szCs w:val="28"/>
          <w:u w:val="single"/>
        </w:rPr>
        <w:t>3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 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学校场所码张贴情况的上报工作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按照学校安排完成了停课期间的行政值班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协助门卫做好了学生回校拿书本准备线上教学的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做好了二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停课期间的线上教学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全校师生员工及其同住人员有无上海、连云港旅居史的摸排工作，并上报教育局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日起每天进行全校师生员工留校情况、涉及管控区封控区情况及师生员工密接和次密接情况摸排，并与下午</w:t>
            </w:r>
            <w:r>
              <w:rPr>
                <w:sz w:val="28"/>
                <w:szCs w:val="28"/>
              </w:rPr>
              <w:t>2:00</w:t>
            </w:r>
            <w:r>
              <w:rPr>
                <w:sz w:val="28"/>
                <w:szCs w:val="28"/>
              </w:rPr>
              <w:t>前上报教育局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摸排学校志愿者数据并上报教育局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日起部署全体师生员工参与属地全员核酸检测工作，并进行汇总统计上报教育局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将区疫情防控指挥部发布的《新冠疫情防控志愿者个人防护建议与指导》转发给学校里参加志愿活动的教师，并提醒他们认真学习，落实好个人防护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了学校疫情防控台账资料的整理工作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下发了《学生居家日记》、《教师居家日记》和《职工居家日记》，要求全体师生员工按实际认真填写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完成了《庙桥小学封控区、管控区、密接次密接师生统计表》及一人一档工作。</w:t>
            </w:r>
          </w:p>
        </w:tc>
      </w:tr>
      <w:tr>
        <w:trPr>
          <w:trHeight w:val="10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二年级组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停课期间，各位年级组长、班主任认真做好了数据摸排、统计工作，非常辛苦，但大家还是各司其职，认真做好每一天的摸排、统计、上报，为学校的疫情防控做出了各自的努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09:00Z</dcterms:modified>
  <cp:revision>51</cp:revision>
  <dc:subject/>
  <dc:title/>
</cp:coreProperties>
</file>