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赵晓英</w:t>
      </w:r>
      <w:r>
        <w:rPr>
          <w:sz w:val="28"/>
          <w:szCs w:val="28"/>
        </w:rPr>
        <w:t xml:space="preserve">_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服务中心副主任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  _</w:t>
      </w:r>
      <w:r>
        <w:rPr>
          <w:sz w:val="28"/>
          <w:szCs w:val="28"/>
          <w:u w:val="single"/>
        </w:rPr>
        <w:t>3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4 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 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 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 xml:space="preserve"> 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按照学校安排完成了停课期间的行政值班工作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做好了二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停课期间的线上教学工作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每天进行全校师生员工留校情况、涉及管控区封控区情况及师生员工密接和次密接情况摸排，并与下午</w:t>
            </w:r>
            <w:r>
              <w:rPr>
                <w:sz w:val="28"/>
                <w:szCs w:val="28"/>
              </w:rPr>
              <w:t>2:00</w:t>
            </w:r>
            <w:r>
              <w:rPr>
                <w:sz w:val="28"/>
                <w:szCs w:val="28"/>
              </w:rPr>
              <w:t>前上报教育局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部署全体师生员工参与属地全员核酸检测工作，并进行汇总统计，每天上报教育局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转发“疫情防控应知应会”，布置全体教师进行学习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完成了《武进区教育系统“应检尽检重点人群汇总表”》，并发送到教育局指定邮箱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完善了学校疫情防控台账资料的整理工作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下发了《常州市中小学校（幼儿园）师生员工健康信息申报卡》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完成了《可返校师生及同住人、接送人需做核酸采样人数统计表》并上报教育局。</w:t>
            </w:r>
          </w:p>
        </w:tc>
      </w:tr>
      <w:tr>
        <w:trPr>
          <w:trHeight w:val="10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二年级组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停课期间，各位年级组长、班主任能按照要求每天做好人员摸排、数据统计工作，为他们的努力点赞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韩小峰</cp:lastModifiedBy>
  <dcterms:modified xsi:type="dcterms:W3CDTF">2022-07-16T07:05:00Z</dcterms:modified>
  <cp:revision>52</cp:revision>
  <dc:subject/>
  <dc:title/>
</cp:coreProperties>
</file>