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赵晓英</w:t>
      </w:r>
      <w:r>
        <w:rPr>
          <w:sz w:val="28"/>
          <w:szCs w:val="28"/>
        </w:rPr>
        <w:t xml:space="preserve">_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服务中心副主任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 _</w:t>
      </w:r>
      <w:r>
        <w:rPr>
          <w:sz w:val="28"/>
          <w:szCs w:val="28"/>
          <w:u w:val="single"/>
        </w:rPr>
        <w:t>2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 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南夏墅街道学生疫苗接种情况的上报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了核酸检测人员采样名单上报、协助高新区医院来校进行核酸检测采样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做好了门卫、公共区域消毒巡查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协助课程中心做好了中层进课堂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协助庄峰主任完成了课本、作业本、教师物品的发放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协助庄峰主任召开了保安、校车安全工作会议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协助庄峰主任召开了保洁、食堂工作人员会议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做好了教职工、学生返校通知的发放、查验材料的收集工作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协助韩校长开展了开学前疫情防控演练活动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区教育局开学疫情防控检查工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协助韩校长召开了疫情防控专项会议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师生有无苏州、无锡、南通、四川成都旅居史的摸排，并按要求上报教育局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对各班晨午检、消毒通风工作进行检查并通报检查结果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春学期校园开学专项检查疫情防控方面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做好了每日学生到校情况的摸排并上报江苏省校园疫情防控平台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了区教育局常态化核酸检测、学生疫苗接种数据填报工作。</w:t>
            </w:r>
          </w:p>
        </w:tc>
      </w:tr>
      <w:tr>
        <w:trPr>
          <w:trHeight w:val="10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二年级组。开学两周，二年级组教育教学工作开展正常，但是各班的学生常规的落实还存在差异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新进的保洁许正兵师傅在吴师傅的亲自指点下，消毒工作落实到位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09:00Z</dcterms:modified>
  <cp:revision>49</cp:revision>
  <dc:subject/>
  <dc:title/>
</cp:coreProperties>
</file>