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val="en-US" w:eastAsia="zh-CN"/>
        </w:rPr>
        <w:t>李磊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13-14</w:t>
      </w:r>
      <w:r>
        <w:rPr>
          <w:sz w:val="28"/>
          <w:szCs w:val="28"/>
          <w:lang w:val="en-US" w:eastAsia="zh-CN"/>
        </w:rPr>
        <w:t>周（</w:t>
      </w:r>
      <w:r>
        <w:rPr>
          <w:sz w:val="28"/>
          <w:szCs w:val="28"/>
          <w:lang w:val="en-US" w:eastAsia="zh-CN"/>
        </w:rPr>
        <w:t>5.15-5.26</w:t>
      </w:r>
      <w:r>
        <w:rPr>
          <w:sz w:val="28"/>
          <w:szCs w:val="28"/>
          <w:lang w:val="en-US" w:eastAsia="zh-CN"/>
        </w:rPr>
        <w:t>）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9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两次组内教研工作，完成了周五的巡视工作，完成周四的钢笔字工作组织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年级开展必读书目选段朗读比赛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组织四年级学生市测模拟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组织六年级学生参加市测抽测，并进行辅导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进行师德汇报的讲稿书写和现场汇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组织学生参加武进区书法艺术比赛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孙星、张蕊对学生进行了有效的补差提优，效果很好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ind w:lef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对于优秀学生的阅读理解提优训练效果不错。希望这样的工作，在四年级开始就做，日积月累，提升学生成绩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ind w:lef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阅读教学常规检查。</w:t>
            </w:r>
            <w:r>
              <w:rPr>
                <w:sz w:val="24"/>
                <w:szCs w:val="24"/>
                <w:lang w:val="en-US" w:eastAsia="zh-CN"/>
              </w:rPr>
              <w:t>一年级老师补充习题批改的时候，存在个别字音错误没有批出来的情况。需要再细致一些。二年级能用图文对应的方法来写练笔，值得点赞。三年级作文能充分利用订正栏，评语个性化。四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四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、五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五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作文有缺，六年级的评语针对性比较强，且已经全部完成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三年级的名著朗诵活动在现场互动环节加强之后，效果非常好，多学生产生了读书的激励作用。往后的活动中，在考虑丰富形式时，不仅要站在现场效果，更要站在活动宣传效果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名剑无名倦收天</cp:lastModifiedBy>
  <dcterms:modified xsi:type="dcterms:W3CDTF">2023-05-29T08:07:5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