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5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3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指导完成五年级实验大赛复赛。完成校科技节现场比赛。带队参加常州市仿生模型精英赛。完成五年级校篮球联赛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五下午完成了校科技节现场比赛。从人员分工和器材准备，赛前都做了充分准备，全校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次参加了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项目的科技比赛，其他同学现场观赛，基本做到了人人参与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一依、汤明洁、戴海杰三位老师带领学生获区合唱比赛二等奖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维燕老师在区航空模型比赛中指导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人获二等奖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人获三等奖。</w:t>
            </w:r>
          </w:p>
        </w:tc>
      </w:tr>
      <w:tr>
        <w:trPr>
          <w:trHeight w:val="1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排活动后还要关注进展及完成情况。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等线;DengXi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13:00Z</dcterms:created>
  <dc:creator>Administrator</dc:creator>
  <dc:description/>
  <cp:keywords/>
  <dc:language>en-US</dc:language>
  <cp:lastModifiedBy>刘东</cp:lastModifiedBy>
  <dcterms:modified xsi:type="dcterms:W3CDTF">2023-05-29T05:24:00Z</dcterms:modified>
  <cp:revision>3</cp:revision>
  <dc:subject/>
  <dc:title/>
</cp:coreProperties>
</file>