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5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16_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 xml:space="preserve">_  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完成了华阳校区移并办公室空调拆移机、插座安装、照明电扇加装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完成了庙桥校区消防设施设备月巡检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完成了校门外损坏球型监控维修后恢复安装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完成了食堂印章更换工作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完成了六一儿童节学生礼盒比价遴选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协助做好了第四轮岗位设置方案（征求意见稿）征询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协助做好了早到校学生楼层巡视管理安排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根据高新区要求，协同高新区滨湖公司完成了改扩建项目项目情况说明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完成了积步楼南侧窗户不锈钢防护栏安装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改扩建项目情况说明提交高新区党委会讨论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六年级组，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1:25:00Z</dcterms:created>
  <dc:creator>Administrator</dc:creator>
  <dc:description/>
  <dc:language>en-US</dc:language>
  <cp:lastModifiedBy>hp</cp:lastModifiedBy>
  <dcterms:modified xsi:type="dcterms:W3CDTF">2023-05-29T01:25:00Z</dcterms:modified>
  <cp:revision>2</cp:revision>
  <dc:subject/>
  <dc:title>庙桥小学中层干部工作实录</dc:title>
</cp:coreProperties>
</file>