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高明霞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学生中心副主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_22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5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2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_2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，负责升旗手、红色故事以及讲话老师的每周轮班安排及发光屏幕的调试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常州市安全教育工作平台防溺水专题、</w:t>
            </w:r>
            <w:r>
              <w:rPr>
                <w:sz w:val="24"/>
                <w:szCs w:val="24"/>
              </w:rPr>
              <w:t>512</w:t>
            </w:r>
            <w:r>
              <w:rPr>
                <w:sz w:val="24"/>
                <w:szCs w:val="24"/>
              </w:rPr>
              <w:t>防灾减灾专题督促授课并学习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与武进区资助中心对接，完成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春季综合实践减免全国系统录入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准备资助电子资料和纸质资料迎检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准备星羽新父母课堂的校长致辞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全国资助系统正在升级注册新系统，要求更高，做材料更规范，需要下载视频慢慢学习掌握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准备六一儿童节主持词，专门看五年级的拉丁舞训练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助工作在准备各项材料，为现场迎检做准备。各项电子材料和纸质材料追溯到</w:t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春秋两季，有些内容根据新规定需要细化和补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sz w:val="24"/>
                <w:szCs w:val="24"/>
              </w:rPr>
              <w:t>招募四五年级入队宣讲员，为后续一年级入队培训和考核做准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“</w:t>
            </w:r>
            <w:r>
              <w:rPr>
                <w:sz w:val="24"/>
                <w:szCs w:val="24"/>
              </w:rPr>
              <w:t>512</w:t>
            </w:r>
            <w:r>
              <w:rPr>
                <w:sz w:val="24"/>
                <w:szCs w:val="24"/>
              </w:rPr>
              <w:t>防灾减灾”专题经验总结，交给许磊老师交至教育局相关部门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天气炎热，又到复习期间，体罚与变相体罚没有，但要防微杜渐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每个班级都有特殊学生，如五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班的刘家贤不服管教，陈宝龙暴躁易怒后会寻死觅活，五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班的刘炫宇缺乏关心沉迷网络等，需要班主任向各术科老师多沟通，了解班级特殊学生的性情，做到因材施教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程蕾组长每天巡视五个班是否全员到位，非常负责。她的心理委员辅导工作做的很好，孩子们信任她，把心理疏导的种子播种到每一个班级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体育组组织的篮球比赛让学生如痴如醉，这才是双减最美的样子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病假</w:t>
            </w:r>
            <w:r>
              <w:rPr>
                <w:sz w:val="24"/>
                <w:szCs w:val="24"/>
              </w:rPr>
              <w:t>___0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事假</w:t>
            </w:r>
            <w:r>
              <w:rPr>
                <w:sz w:val="24"/>
                <w:szCs w:val="24"/>
              </w:rPr>
              <w:t>___0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8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资助迎检工作有越来越多的新要求，需要摸熟文件，细心对待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程蕾组长每天巡视五个班是否全员到位，非常负责。她的心理委员辅导工作做的很好，孩子们信任她，把心理疏导的种子播种到每一个班级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学生心理要多关注，特别是班级心理有问题的学生，除了晨会、班会教育外，一有过激的苗头立马找家长了解情况并联合疏导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篮球比赛引发了学生特别是男生热爱篮球的高潮，在体育锻炼的同时班主任更要加强安全教育，六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班的易诗云及几个男生的篮球滚到马路上开车老师的车轮底下，值得警醒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上级文件要嚼透精神，深思熟虑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有时条线工作布置不够快速，要学会事件管理，有智慧地分配时间。和其他部门多配合，更高速有效的完成各项任务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资助工作今年有检查，各项要求越来越规范，需要多部门配合，时时有力不从心的感觉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总体自我评价诚惶诚恐，因为自己平时也时常反思，盘点一天的工作，进行查漏补缺，发现有的事情虽然尽力而为但效果不尽如人意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最近学生中心和资助工作事情比较多，比较焦虑，需要对自己进行心里按摩及时调整心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cp:keywords/>
  <dc:language>en-US</dc:language>
  <cp:lastModifiedBy>admin</cp:lastModifiedBy>
  <dcterms:modified xsi:type="dcterms:W3CDTF">2023-05-31T03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