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</w:rPr>
        <w:t>陈玲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发展中心副主任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5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6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4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各项会议的会务工作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迎接</w:t>
            </w: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</w:rPr>
              <w:t>年度档案工作检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教师、行政会议记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配合班主任老师协助班级管理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听蒋文雯、祁彦静的课，并给出一定的建议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进行教师体检项目汇总</w:t>
            </w:r>
          </w:p>
          <w:p>
            <w:pPr>
              <w:pStyle w:val="Normal"/>
              <w:tabs>
                <w:tab w:val="clear" w:pos="420"/>
                <w:tab w:val="left" w:pos="5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迎接</w:t>
            </w: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</w:rPr>
              <w:t>年度档案工作检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及时了解年级组工作、各班风学风、教师教风等情况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了解老师的思想动态，帮助并解决遇到的一些实际困难，听蒋文雯和祁彦静的课与其交流，共促成长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督促学生做好安全、传染病预防教育工作。（上下楼梯、课间、上放学路上、传染病预防要求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收到档案检查的通知，我第一时间联系史成娟老师，询问该做哪些工作，如何应对，并及时做好相应的准备工作。在做中学，让我对档案工作有了进一步认识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admin</cp:lastModifiedBy>
  <dcterms:modified xsi:type="dcterms:W3CDTF">2023-05-31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879BFC65342E184192F2CAA65358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