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做好会务工作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指导王婷参加片级课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配合做好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师德师风建设专项检查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配合做好工会材料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配合做好岗位聘任活动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提前谋划，及时完成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3-07-02T03:08:2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