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：孙琴惠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务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综合部副主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—</w:t>
      </w:r>
      <w:r>
        <w:rPr/>
        <w:t>5</w:t>
      </w:r>
      <w:r>
        <w:rPr/>
        <w:t>月</w:t>
      </w:r>
      <w:r>
        <w:rPr/>
        <w:t>26</w:t>
      </w:r>
      <w:r>
        <w:rPr/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8" w:space="0" w:color="D6AFAC"/>
              <w:left w:val="single" w:sz="8" w:space="0" w:color="D6AFAC"/>
              <w:bottom w:val="single" w:sz="24" w:space="0" w:color="D6AFAC"/>
              <w:right w:val="single" w:sz="8" w:space="0" w:color="D6AFAC"/>
            </w:tcBorders>
            <w:shd w:fill="EEE1DE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8" w:space="0" w:color="D6AFAC"/>
              <w:left w:val="single" w:sz="8" w:space="0" w:color="D6AFAC"/>
              <w:bottom w:val="single" w:sz="24" w:space="0" w:color="D6AFAC"/>
              <w:right w:val="single" w:sz="8" w:space="0" w:color="D6AFAC"/>
            </w:tcBorders>
            <w:shd w:fill="EEE1DE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24" w:space="0" w:color="D6AFAC"/>
              <w:left w:val="single" w:sz="8" w:space="0" w:color="D6AFAC"/>
              <w:bottom w:val="single" w:sz="8" w:space="0" w:color="D6AFAC"/>
              <w:right w:val="single" w:sz="8" w:space="0" w:color="D6AFAC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24" w:space="0" w:color="D6AFAC"/>
              <w:left w:val="single" w:sz="8" w:space="0" w:color="D6AFAC"/>
              <w:bottom w:val="single" w:sz="8" w:space="0" w:color="D6AFAC"/>
              <w:right w:val="single" w:sz="8" w:space="0" w:color="D6AFAC"/>
            </w:tcBorders>
            <w:shd w:fill="F0F0F0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上课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24 </w:t>
            </w:r>
            <w:r>
              <w:rPr>
                <w:color w:val="000000"/>
                <w:sz w:val="28"/>
                <w:szCs w:val="28"/>
              </w:rPr>
              <w:t>节，听课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</w:rPr>
              <w:t>2</w:t>
            </w:r>
            <w:r>
              <w:rPr>
                <w:color w:val="000000"/>
                <w:sz w:val="28"/>
                <w:szCs w:val="28"/>
              </w:rPr>
              <w:t>节</w:t>
            </w:r>
            <w:r>
              <w:rPr>
                <w:color w:val="000000"/>
                <w:sz w:val="28"/>
                <w:szCs w:val="28"/>
              </w:rPr>
              <w:t>，参加教研活动（</w:t>
            </w:r>
            <w:r>
              <w:rPr>
                <w:color w:val="000000"/>
                <w:sz w:val="28"/>
                <w:szCs w:val="28"/>
              </w:rPr>
              <w:t>备课组</w:t>
            </w:r>
            <w:r>
              <w:rPr>
                <w:color w:val="000000"/>
                <w:sz w:val="28"/>
                <w:szCs w:val="28"/>
              </w:rPr>
              <w:t>活动）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</w:rPr>
              <w:t>1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行政值日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2 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>
          <w:trHeight w:val="2606" w:hRule="atLeast"/>
        </w:trPr>
        <w:tc>
          <w:tcPr>
            <w:tcW w:w="1702" w:type="dxa"/>
            <w:tcBorders>
              <w:top w:val="single" w:sz="8" w:space="0" w:color="D6AFAC"/>
              <w:left w:val="single" w:sz="8" w:space="0" w:color="D6AFAC"/>
              <w:bottom w:val="single" w:sz="8" w:space="0" w:color="D6AFAC"/>
              <w:right w:val="single" w:sz="8" w:space="0" w:color="D6AFAC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8" w:space="0" w:color="D6AFAC"/>
              <w:left w:val="single" w:sz="8" w:space="0" w:color="D6AFAC"/>
              <w:bottom w:val="single" w:sz="8" w:space="0" w:color="D6AFAC"/>
              <w:right w:val="single" w:sz="8" w:space="0" w:color="D6AFAC"/>
            </w:tcBorders>
            <w:shd w:fill="F0F0F0" w:val="clea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进行了一次行政听课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举行了两次升旗仪式，主题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：珍爱生命，预防溺水；</w:t>
            </w:r>
            <w:r>
              <w:rPr>
                <w:color w:val="000000"/>
                <w:sz w:val="24"/>
                <w:szCs w:val="24"/>
              </w:rPr>
              <w:t>主题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：欢乐六一，多彩童年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对课间活动差的班级进行每天检查督促，并拍照发给班主任进行教育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对学生乘车情况进行通报，并提醒班主任教育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做好每周点赞的整理工作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</w:rPr>
              <w:t>、做好队报队刊、小哥白尼等杂志的分发工作。</w:t>
            </w:r>
          </w:p>
        </w:tc>
      </w:tr>
      <w:tr>
        <w:trPr>
          <w:trHeight w:val="1179" w:hRule="atLeast"/>
        </w:trPr>
        <w:tc>
          <w:tcPr>
            <w:tcW w:w="1702" w:type="dxa"/>
            <w:tcBorders>
              <w:top w:val="single" w:sz="8" w:space="0" w:color="D6AFAC"/>
              <w:left w:val="single" w:sz="8" w:space="0" w:color="D6AFAC"/>
              <w:bottom w:val="single" w:sz="8" w:space="0" w:color="D6AFAC"/>
              <w:right w:val="single" w:sz="8" w:space="0" w:color="D6AFAC"/>
            </w:tcBorders>
            <w:shd w:fill="FEFEF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重点</w:t>
            </w:r>
            <w:r>
              <w:rPr>
                <w:color w:val="000000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8" w:space="0" w:color="D6AFAC"/>
              <w:left w:val="single" w:sz="8" w:space="0" w:color="D6AFAC"/>
              <w:bottom w:val="single" w:sz="8" w:space="0" w:color="D6AFAC"/>
              <w:right w:val="single" w:sz="8" w:space="0" w:color="D6AFAC"/>
            </w:tcBorders>
            <w:shd w:fill="F0F0F0" w:val="clea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策划六一儿童节活动方案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做好进步积分卡的统计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选定游园活动和兑换积分卡的奖品和礼品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、进行游园活动和兑换积分卡的奖品和礼品的清点和分发工作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8" w:space="0" w:color="D6AFAC"/>
              <w:left w:val="single" w:sz="8" w:space="0" w:color="D6AFAC"/>
              <w:bottom w:val="single" w:sz="8" w:space="0" w:color="D6AFAC"/>
              <w:right w:val="single" w:sz="8" w:space="0" w:color="D6AFAC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8" w:space="0" w:color="D6AFAC"/>
              <w:left w:val="single" w:sz="8" w:space="0" w:color="D6AFAC"/>
              <w:bottom w:val="single" w:sz="8" w:space="0" w:color="D6AFAC"/>
              <w:right w:val="single" w:sz="8" w:space="0" w:color="D6AFAC"/>
            </w:tcBorders>
            <w:shd w:fill="F0F0F0" w:val="clear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最近两周的课间，低年级情况较好，大部分孩子带了跳绳，能在课间进行一些跳绳活动。我对相关有调皮孩子班级的班主任进行了提醒，让她们进行督促教育。</w:t>
            </w:r>
          </w:p>
        </w:tc>
      </w:tr>
      <w:tr>
        <w:trPr/>
        <w:tc>
          <w:tcPr>
            <w:tcW w:w="1702" w:type="dxa"/>
            <w:tcBorders>
              <w:top w:val="single" w:sz="8" w:space="0" w:color="D6AFAC"/>
              <w:left w:val="single" w:sz="8" w:space="0" w:color="D6AFAC"/>
              <w:bottom w:val="single" w:sz="8" w:space="0" w:color="D6AFAC"/>
              <w:right w:val="single" w:sz="8" w:space="0" w:color="D6AFAC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8" w:space="0" w:color="D6AFAC"/>
              <w:left w:val="single" w:sz="8" w:space="0" w:color="D6AFAC"/>
              <w:bottom w:val="single" w:sz="8" w:space="0" w:color="D6AFAC"/>
              <w:right w:val="single" w:sz="8" w:space="0" w:color="D6AFAC"/>
            </w:tcBorders>
            <w:shd w:fill="F0F0F0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其中</w:t>
            </w:r>
            <w:r>
              <w:rPr>
                <w:color w:val="000000"/>
                <w:sz w:val="24"/>
                <w:szCs w:val="24"/>
              </w:rPr>
              <w:t>迟到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，早退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，事假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天</w:t>
            </w:r>
            <w:r>
              <w:rPr>
                <w:color w:val="000000"/>
                <w:sz w:val="24"/>
                <w:szCs w:val="24"/>
              </w:rPr>
              <w:t>，因公外出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2069" w:hRule="atLeast"/>
        </w:trPr>
        <w:tc>
          <w:tcPr>
            <w:tcW w:w="1702" w:type="dxa"/>
            <w:tcBorders>
              <w:top w:val="single" w:sz="8" w:space="0" w:color="D6AFAC"/>
              <w:left w:val="single" w:sz="8" w:space="0" w:color="D6AFAC"/>
              <w:bottom w:val="single" w:sz="8" w:space="0" w:color="D6AFAC"/>
              <w:right w:val="single" w:sz="8" w:space="0" w:color="D6AFAC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需要</w:t>
            </w:r>
            <w:r>
              <w:rPr>
                <w:color w:val="000000"/>
                <w:sz w:val="28"/>
                <w:szCs w:val="28"/>
              </w:rPr>
              <w:t>说明的情况</w:t>
            </w:r>
            <w:r>
              <w:rPr>
                <w:color w:val="000000"/>
                <w:szCs w:val="21"/>
              </w:rPr>
              <w:t>（含条线</w:t>
            </w:r>
            <w:r>
              <w:rPr>
                <w:color w:val="000000"/>
                <w:szCs w:val="21"/>
              </w:rPr>
              <w:t>取得的成绩</w:t>
            </w:r>
            <w:r>
              <w:rPr>
                <w:color w:val="000000"/>
                <w:szCs w:val="21"/>
              </w:rPr>
              <w:t>和条线</w:t>
            </w:r>
            <w:r>
              <w:rPr>
                <w:color w:val="000000"/>
                <w:szCs w:val="21"/>
              </w:rPr>
              <w:t>工作中发现的优秀典型等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8" w:space="0" w:color="D6AFAC"/>
              <w:left w:val="single" w:sz="8" w:space="0" w:color="D6AFAC"/>
              <w:bottom w:val="single" w:sz="8" w:space="0" w:color="D6AFAC"/>
              <w:right w:val="single" w:sz="8" w:space="0" w:color="D6AFAC"/>
            </w:tcBorders>
            <w:shd w:fill="F0F0F0" w:val="clea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8" w:space="0" w:color="D6AFAC"/>
              <w:left w:val="single" w:sz="8" w:space="0" w:color="D6AFAC"/>
              <w:bottom w:val="single" w:sz="8" w:space="0" w:color="D6AFAC"/>
              <w:right w:val="single" w:sz="8" w:space="0" w:color="D6AFAC"/>
            </w:tcBorders>
            <w:shd w:fill="FEFEF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工作</w:t>
            </w:r>
            <w:r>
              <w:rPr>
                <w:color w:val="000000"/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8" w:space="0" w:color="D6AFAC"/>
              <w:left w:val="single" w:sz="8" w:space="0" w:color="D6AFAC"/>
              <w:bottom w:val="single" w:sz="8" w:space="0" w:color="D6AFAC"/>
              <w:right w:val="single" w:sz="8" w:space="0" w:color="D6AFAC"/>
            </w:tcBorders>
            <w:shd w:fill="F0F0F0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最近手头最忙碌的事情大概就是关于“六一”儿童节的活动。从方案的策划到礼品奖品的购买再到提醒班主任进行准备工作，这一步步工作都是琐碎的、繁琐的。刚开始的时候是恐惧的，想到，原来一个庆六一活动这么麻烦呀，感觉脑袋要炸了。但是韩校长一步步帮助我，理顺思路，每一步都手把手教我，有问题就及时帮我改正，后面我就觉得“嗯，还行。”做下来之后就是满满的满足感与成就感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8" w:space="0" w:color="D6AFAC"/>
              <w:left w:val="single" w:sz="8" w:space="0" w:color="D6AFAC"/>
              <w:bottom w:val="single" w:sz="8" w:space="0" w:color="D6AFAC"/>
              <w:right w:val="single" w:sz="8" w:space="0" w:color="D6AFAC"/>
            </w:tcBorders>
            <w:shd w:fill="FEFEFE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评价</w:t>
            </w:r>
            <w:r>
              <w:rPr>
                <w:color w:val="000000"/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8" w:space="0" w:color="D6AFAC"/>
              <w:left w:val="single" w:sz="8" w:space="0" w:color="D6AFAC"/>
              <w:bottom w:val="single" w:sz="8" w:space="0" w:color="D6AFAC"/>
              <w:right w:val="single" w:sz="8" w:space="0" w:color="D6AFAC"/>
            </w:tcBorders>
            <w:shd w:fill="F0F0F0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常规工作</w:t>
            </w:r>
            <w:r>
              <w:rPr>
                <w:color w:val="000000"/>
                <w:sz w:val="28"/>
                <w:szCs w:val="28"/>
              </w:rPr>
              <w:t>细致做，做到极致就</w:t>
            </w:r>
            <w:r>
              <w:rPr>
                <w:color w:val="000000"/>
                <w:sz w:val="28"/>
                <w:szCs w:val="28"/>
              </w:rPr>
              <w:t>是</w:t>
            </w:r>
            <w:r>
              <w:rPr>
                <w:color w:val="000000"/>
                <w:sz w:val="28"/>
                <w:szCs w:val="28"/>
              </w:rPr>
              <w:t>品质。重点</w:t>
            </w:r>
            <w:r>
              <w:rPr>
                <w:color w:val="000000"/>
                <w:sz w:val="28"/>
                <w:szCs w:val="28"/>
              </w:rPr>
              <w:t>工作</w:t>
            </w:r>
            <w:r>
              <w:rPr>
                <w:color w:val="000000"/>
                <w:sz w:val="28"/>
                <w:szCs w:val="28"/>
              </w:rPr>
              <w:t>精心做，</w:t>
            </w:r>
            <w:r>
              <w:rPr>
                <w:color w:val="000000"/>
                <w:sz w:val="28"/>
                <w:szCs w:val="28"/>
              </w:rPr>
              <w:t>做至</w:t>
            </w:r>
            <w:r>
              <w:rPr>
                <w:color w:val="000000"/>
                <w:sz w:val="28"/>
                <w:szCs w:val="28"/>
              </w:rPr>
              <w:t>顺利就是成功。</w:t>
            </w:r>
            <w:r>
              <w:rPr>
                <w:color w:val="000000"/>
                <w:sz w:val="28"/>
                <w:szCs w:val="28"/>
              </w:rPr>
              <w:t>孙主任在</w:t>
            </w:r>
            <w:r>
              <w:rPr>
                <w:color w:val="000000"/>
                <w:sz w:val="28"/>
                <w:szCs w:val="28"/>
              </w:rPr>
              <w:t>履职中就是在这样的进步中成长，相信孙主任</w:t>
            </w:r>
            <w:r>
              <w:rPr>
                <w:color w:val="000000"/>
                <w:sz w:val="28"/>
                <w:szCs w:val="28"/>
              </w:rPr>
              <w:t>通过</w:t>
            </w:r>
            <w:r>
              <w:rPr>
                <w:color w:val="000000"/>
                <w:sz w:val="28"/>
                <w:szCs w:val="28"/>
              </w:rPr>
              <w:t>踏实奋进，</w:t>
            </w:r>
            <w:r>
              <w:rPr>
                <w:color w:val="000000"/>
                <w:sz w:val="28"/>
                <w:szCs w:val="28"/>
              </w:rPr>
              <w:t>锐意进取</w:t>
            </w:r>
            <w:r>
              <w:rPr>
                <w:color w:val="000000"/>
                <w:sz w:val="28"/>
                <w:szCs w:val="28"/>
              </w:rPr>
              <w:t>，</w:t>
            </w:r>
            <w:r>
              <w:rPr>
                <w:color w:val="000000"/>
                <w:sz w:val="28"/>
                <w:szCs w:val="28"/>
              </w:rPr>
              <w:t>岗位</w:t>
            </w:r>
            <w:r>
              <w:rPr>
                <w:color w:val="000000"/>
                <w:sz w:val="28"/>
                <w:szCs w:val="28"/>
              </w:rPr>
              <w:t>工作会</w:t>
            </w:r>
            <w:r>
              <w:rPr>
                <w:color w:val="000000"/>
                <w:sz w:val="28"/>
                <w:szCs w:val="28"/>
              </w:rPr>
              <w:t>更加</w:t>
            </w:r>
            <w:r>
              <w:rPr>
                <w:color w:val="000000"/>
                <w:sz w:val="28"/>
                <w:szCs w:val="28"/>
              </w:rPr>
              <w:t>得心应手，成效会更加出色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2:02:00Z</dcterms:created>
  <dc:creator>Administrator</dc:creator>
  <dc:description/>
  <cp:keywords/>
  <dc:language>en-US</dc:language>
  <cp:lastModifiedBy>韩小峰</cp:lastModifiedBy>
  <dcterms:modified xsi:type="dcterms:W3CDTF">2023-05-30T09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9CA013A841BF8C6798C563F86C64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