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进了行政听课，听了两节语文语文课（</w:t>
            </w: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日、</w:t>
            </w: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日），并对着两节课进行了反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Cs w:val="24"/>
              </w:rPr>
              <w:t>进行了第三次卫生大检查（</w:t>
            </w: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日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加强了晨会课、班会课的巡视指导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让班主任继续明确近期常规培养的主题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整理课桌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不乱扔垃圾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举行了这学期的第一次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日）、第二次（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日）升旗仪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红领巾执勤岗人员进行培训和再次培训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进行了新学期开学典礼。（</w:t>
            </w: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日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成立了庙桥小学华阳办学点宣传团队。（</w:t>
            </w: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每个班选出的家委会成员进行摸底，确定家委会的名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开展了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份班主任会议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们都能快速进入状态</w:t>
            </w:r>
            <w:r>
              <w:rPr>
                <w:sz w:val="24"/>
                <w:szCs w:val="24"/>
              </w:rPr>
              <w:t>，带动学生迅速进入状态。各班老师都能对学生的常规行为进行指导，开学至今，学生的各项常规有了很大的改善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低年级的邹超丽作为年纪组长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能认真履行自己的职责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每天做好因病缺课人员的上报工作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璐佳老师虽然是一名新老师，但是她工作细致负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为一名新的中层干部</w:t>
            </w:r>
            <w:r>
              <w:rPr>
                <w:sz w:val="24"/>
                <w:szCs w:val="24"/>
              </w:rPr>
              <w:t>，一切都是陌生的，都需要韩校长的指导，但是我能恪尽职守、认真履行自己的职责，能做好与其他部门领导、老师们的沟通工作。在工作中，我还需要不断地反思、不断地学习、不断地完善自己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开学至今，</w:t>
            </w:r>
            <w:r>
              <w:rPr>
                <w:sz w:val="24"/>
                <w:szCs w:val="24"/>
              </w:rPr>
              <w:t>华阳的行政团队同甘共苦，从无序、未知到有序、顺心，每个中层在其中都能发挥自己的作用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虽然工作忙碌，但跟着学校的步伐稳健前行，开学工作</w:t>
            </w:r>
            <w:r>
              <w:rPr>
                <w:sz w:val="24"/>
                <w:szCs w:val="24"/>
              </w:rPr>
              <w:t>有条不紊</w:t>
            </w:r>
            <w:r>
              <w:rPr>
                <w:sz w:val="24"/>
                <w:szCs w:val="24"/>
              </w:rPr>
              <w:t>，让</w:t>
            </w:r>
            <w:r>
              <w:rPr>
                <w:sz w:val="24"/>
                <w:szCs w:val="24"/>
              </w:rPr>
              <w:t>全体</w:t>
            </w:r>
            <w:r>
              <w:rPr>
                <w:sz w:val="24"/>
                <w:szCs w:val="24"/>
              </w:rPr>
              <w:t>师生</w:t>
            </w:r>
            <w:r>
              <w:rPr>
                <w:sz w:val="24"/>
                <w:szCs w:val="24"/>
              </w:rPr>
              <w:t>除了</w:t>
            </w:r>
            <w:r>
              <w:rPr>
                <w:sz w:val="24"/>
                <w:szCs w:val="24"/>
              </w:rPr>
              <w:t>感受硬件的变化外，更切实感受到了</w:t>
            </w:r>
            <w:r>
              <w:rPr>
                <w:sz w:val="24"/>
                <w:szCs w:val="24"/>
              </w:rPr>
              <w:t>学校</w:t>
            </w:r>
            <w:r>
              <w:rPr>
                <w:sz w:val="24"/>
                <w:szCs w:val="24"/>
              </w:rPr>
              <w:t>管理的变化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内涵的发展，让师生有了成长感和喜悦感。各位</w:t>
            </w:r>
            <w:r>
              <w:rPr>
                <w:sz w:val="24"/>
                <w:szCs w:val="24"/>
              </w:rPr>
              <w:t>中层</w:t>
            </w:r>
            <w:r>
              <w:rPr>
                <w:sz w:val="24"/>
                <w:szCs w:val="24"/>
              </w:rPr>
              <w:t>都很努力，都很辛苦，谢谢各位</w:t>
            </w:r>
            <w:r>
              <w:rPr>
                <w:sz w:val="24"/>
                <w:szCs w:val="24"/>
              </w:rPr>
              <w:t>！</w:t>
            </w:r>
            <w:r>
              <w:rPr>
                <w:sz w:val="24"/>
                <w:szCs w:val="24"/>
              </w:rPr>
              <w:t>希望</w:t>
            </w:r>
            <w:r>
              <w:rPr>
                <w:sz w:val="24"/>
                <w:szCs w:val="24"/>
              </w:rPr>
              <w:t>我们继续</w:t>
            </w:r>
            <w:r>
              <w:rPr>
                <w:sz w:val="24"/>
                <w:szCs w:val="24"/>
              </w:rPr>
              <w:t>努力，带领全体师生更美好地生活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学习、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2:00Z</dcterms:created>
  <dc:creator>Administrator</dc:creator>
  <dc:description/>
  <cp:keywords/>
  <dc:language>en-US</dc:language>
  <cp:lastModifiedBy>韩小峰</cp:lastModifiedBy>
  <dcterms:modified xsi:type="dcterms:W3CDTF">2022-09-23T0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