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602"/>
        <w:jc w:val="center"/>
        <w:textAlignment w:val="auto"/>
        <w:rPr>
          <w:b/>
          <w:b/>
          <w:bCs/>
          <w:sz w:val="30"/>
          <w:szCs w:val="30"/>
          <w:lang w:val="en-US" w:eastAsia="zh-CN"/>
        </w:rPr>
      </w:pPr>
      <w:r>
        <w:rPr>
          <w:b/>
          <w:bCs/>
          <w:sz w:val="30"/>
          <w:szCs w:val="30"/>
          <w:lang w:val="en-US" w:eastAsia="zh-CN"/>
        </w:rPr>
        <w:t>庙桥小学华阳办学点</w:t>
      </w:r>
      <w:r>
        <w:rPr>
          <w:b/>
          <w:bCs/>
          <w:sz w:val="30"/>
          <w:szCs w:val="30"/>
          <w:lang w:val="en-US" w:eastAsia="zh-CN"/>
        </w:rPr>
        <w:t>2022</w:t>
      </w:r>
      <w:r>
        <w:rPr>
          <w:rFonts w:cs="宋体" w:ascii="宋体" w:hAnsi="宋体"/>
          <w:b/>
          <w:bCs/>
          <w:sz w:val="30"/>
          <w:szCs w:val="30"/>
          <w:lang w:val="en-US" w:eastAsia="zh-CN"/>
        </w:rPr>
        <w:t>—</w:t>
      </w:r>
      <w:r>
        <w:rPr>
          <w:b/>
          <w:bCs/>
          <w:sz w:val="30"/>
          <w:szCs w:val="30"/>
          <w:lang w:val="en-US" w:eastAsia="zh-CN"/>
        </w:rPr>
        <w:t>2023</w:t>
      </w:r>
      <w:r>
        <w:rPr>
          <w:b/>
          <w:bCs/>
          <w:sz w:val="30"/>
          <w:szCs w:val="30"/>
          <w:lang w:val="en-US" w:eastAsia="zh-CN"/>
        </w:rPr>
        <w:t>学年第一学期工作总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华阳办学点</w:t>
      </w:r>
      <w:r>
        <w:rPr>
          <w:sz w:val="24"/>
          <w:lang w:val="en-US" w:eastAsia="zh-CN"/>
        </w:rPr>
        <w:t>2022</w:t>
      </w:r>
      <w:r>
        <w:rPr>
          <w:sz w:val="24"/>
          <w:lang w:val="en-US" w:eastAsia="zh-CN"/>
        </w:rPr>
        <w:t>年暑期转公由庙桥小学接管后，确立了“做良心教育，办领导放心、家长认可、学生喜欢（眷恋）的校区，为庙桥小学争光，为高新区建设助力，为武进教育增光，为学生成长奠基”的办学目标，坚持“同在蓝天下，共享教育情”的办学思路，塑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学校为师生的发展尽心，不纠结校区未来；教师为自己的人生增值，不荒废自身时间；学生为自己的人生奠基，不放弃自己梦想。”的价值观。全体师生员工同心同向，励精图治，一学期坚持“在稳定中求发展，在变化中求提升”工作基调。具体工作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b/>
          <w:b/>
          <w:bCs/>
          <w:sz w:val="24"/>
          <w:lang w:val="en-US" w:eastAsia="zh-CN"/>
        </w:rPr>
      </w:pPr>
      <w:r>
        <w:rPr>
          <w:b/>
          <w:bCs/>
          <w:sz w:val="24"/>
          <w:lang w:val="en-US" w:eastAsia="zh-CN"/>
        </w:rPr>
        <w:t>一、大力提升办学条件，给师生最优越的学习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新市民学校转公，作为</w:t>
      </w:r>
      <w:r>
        <w:rPr>
          <w:sz w:val="24"/>
          <w:lang w:val="en-US" w:eastAsia="zh-CN"/>
        </w:rPr>
        <w:t>2022</w:t>
      </w:r>
      <w:r>
        <w:rPr>
          <w:sz w:val="24"/>
          <w:lang w:val="en-US" w:eastAsia="zh-CN"/>
        </w:rPr>
        <w:t>年武进区民生工程，得到了政府高度的重视和支持。南夏墅新市民小学转公在武进高新区、武进区教育局和南夏墅街道的大力支持下，得以顺利进行，共计投入八百余万元，完成了学校基建（功能教室、食堂、会议室、环境），添置了课桌椅、办公桌椅、食堂桌椅、教学一体机、办公电脑、空调、教学设施设备等，进行了文化布置。期间，吴校长带领校长室和服务中心同志多次实地考察，多次谋划，多次论证，最后实地督查工程进度和质量。在秋季开学前，武进区政府张小虎副区长，常州市教育督导委华泽峰副主任，武进高新区王伟华副主任、武进区教育局曹雄伟局长、何良委员、蒋卫山、何兰芹、张骅主任，南夏墅街道朱敏主任、宋春花副主任等莅临现场检查开学情况，充分体现了党和政府对学校转公的关心。现如今，学校教学区、活动区、办公区一应俱全，教学设施基本保障了教学的正常实施。开学后，学校站立儿童视角，以人为本，为确保学生安全，对教室、楼道、校门口照明和校门口道路进行了提升，对涉及安全的房屋屋檐进行了修缮等。校园环境素雅实用，校内宣传栏、标语、墙面宣传，各班级一班一品的设计，无不在启智生慧。学校现代化的教学设施为教育教学、生活保障提供了有力的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b/>
          <w:b/>
          <w:bCs/>
          <w:sz w:val="24"/>
          <w:lang w:val="en-US" w:eastAsia="zh-CN"/>
        </w:rPr>
      </w:pPr>
      <w:r>
        <w:rPr>
          <w:rFonts w:eastAsia="Calibri" w:cs="Calibri"/>
          <w:b/>
          <w:bCs/>
          <w:sz w:val="24"/>
          <w:lang w:val="en-US" w:eastAsia="zh-CN"/>
        </w:rPr>
        <w:t xml:space="preserve"> </w:t>
      </w:r>
      <w:r>
        <w:rPr>
          <w:b/>
          <w:bCs/>
          <w:sz w:val="24"/>
          <w:lang w:val="en-US" w:eastAsia="zh-CN"/>
        </w:rPr>
        <w:t>二、精细抓实校务管理，给师生最优质的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向管理要质量，向管理要效益。办学点与庙桥小学校区对接，坚持“移植</w:t>
      </w:r>
      <w:r>
        <w:rPr>
          <w:sz w:val="24"/>
          <w:lang w:val="en-US" w:eastAsia="zh-CN"/>
        </w:rPr>
        <w:t>+</w:t>
      </w:r>
      <w:r>
        <w:rPr>
          <w:sz w:val="24"/>
          <w:lang w:val="en-US" w:eastAsia="zh-CN"/>
        </w:rPr>
        <w:t>创新”的原则，在吸收管理经验的基础上，探索符合办学点校情的管理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1</w:t>
      </w:r>
      <w:r>
        <w:rPr>
          <w:sz w:val="24"/>
          <w:lang w:val="en-US" w:eastAsia="zh-CN"/>
        </w:rPr>
        <w:t>、建立教育新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办学点才设立，人、物、体制仿佛一切都是新的，仿佛都要另起炉灶，所以建立新的教育秩序显得尤为重要，这样才能让</w:t>
      </w:r>
      <w:r>
        <w:rPr>
          <w:sz w:val="24"/>
          <w:lang w:val="en-US" w:eastAsia="zh-CN"/>
        </w:rPr>
        <w:t>37</w:t>
      </w:r>
      <w:r>
        <w:rPr>
          <w:sz w:val="24"/>
          <w:lang w:val="en-US" w:eastAsia="zh-CN"/>
        </w:rPr>
        <w:t>位老师、</w:t>
      </w:r>
      <w:r>
        <w:rPr>
          <w:sz w:val="24"/>
          <w:lang w:val="en-US" w:eastAsia="zh-CN"/>
        </w:rPr>
        <w:t>12</w:t>
      </w:r>
      <w:r>
        <w:rPr>
          <w:sz w:val="24"/>
          <w:lang w:val="en-US" w:eastAsia="zh-CN"/>
        </w:rPr>
        <w:t>位员工和</w:t>
      </w:r>
      <w:r>
        <w:rPr>
          <w:sz w:val="24"/>
          <w:lang w:val="en-US" w:eastAsia="zh-CN"/>
        </w:rPr>
        <w:t>737</w:t>
      </w:r>
      <w:r>
        <w:rPr>
          <w:sz w:val="24"/>
          <w:lang w:val="en-US" w:eastAsia="zh-CN"/>
        </w:rPr>
        <w:t>位学生这部不大不小的机器运转起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w:t>
      </w:r>
      <w:r>
        <w:rPr>
          <w:sz w:val="24"/>
          <w:lang w:val="en-US" w:eastAsia="zh-CN"/>
        </w:rPr>
        <w:t>1</w:t>
      </w:r>
      <w:r>
        <w:rPr>
          <w:sz w:val="24"/>
          <w:lang w:val="en-US" w:eastAsia="zh-CN"/>
        </w:rPr>
        <w:t>）凸显行政管理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构建横向到边，纵向到底的管理格局。把行政管理的重心放到一线，与师生想在一起，干在一起，同甘共苦，风雨同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A.</w:t>
      </w:r>
      <w:r>
        <w:rPr>
          <w:sz w:val="24"/>
          <w:lang w:val="en-US" w:eastAsia="zh-CN"/>
        </w:rPr>
        <w:t>建立了行政主值日（全天候巡查）加教师辅助值日（早巡视、早卫生检查、用餐、候车管理）和教师核酸采样为一体的教师行政值日制。每天值日都实行值日日志进行公示提醒，以便全体师生及时调整，以规范各种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B.</w:t>
      </w:r>
      <w:r>
        <w:rPr>
          <w:sz w:val="24"/>
          <w:lang w:val="en-US" w:eastAsia="zh-CN"/>
        </w:rPr>
        <w:t>建立两周中层听课制。行政走进课堂，走近师生，是抓教学的措施之一。本学期，办学点坚持两周一次的中层随堂听课，共听课</w:t>
      </w:r>
      <w:r>
        <w:rPr>
          <w:sz w:val="24"/>
          <w:lang w:val="en-US" w:eastAsia="zh-CN"/>
        </w:rPr>
        <w:t>36</w:t>
      </w:r>
      <w:r>
        <w:rPr>
          <w:sz w:val="24"/>
          <w:lang w:val="en-US" w:eastAsia="zh-CN"/>
        </w:rPr>
        <w:t>人次，听课后，行政人员跟老师共商共研，从教学思路、教学方法到教学理念，推心置腹分享，老师们把教学反思和教案的二度修改上交，这样的消化反刍式研讨促进了教师的教学进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C.</w:t>
      </w:r>
      <w:r>
        <w:rPr>
          <w:sz w:val="24"/>
          <w:lang w:val="en-US" w:eastAsia="zh-CN"/>
        </w:rPr>
        <w:t>建立闭环管理系统，通过周四工作回头看和两周工作总结，努力做到事事有回音，件件有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w:t>
      </w:r>
      <w:r>
        <w:rPr>
          <w:sz w:val="24"/>
          <w:lang w:val="en-US" w:eastAsia="zh-CN"/>
        </w:rPr>
        <w:t>2</w:t>
      </w:r>
      <w:r>
        <w:rPr>
          <w:sz w:val="24"/>
          <w:lang w:val="en-US" w:eastAsia="zh-CN"/>
        </w:rPr>
        <w:t>）发挥教师主人翁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逐渐设立各岗位、各组织，让各板块运作起来。备课组、年级组、宣传组、保健老师、食堂仓库及阳光食堂协助者、文印员、各室管理员（钥匙专管）等，逐步设立，并召开备课组长、年级组长、宣传组等专项会议指导开展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w:t>
      </w:r>
      <w:r>
        <w:rPr>
          <w:sz w:val="24"/>
          <w:lang w:val="en-US" w:eastAsia="zh-CN"/>
        </w:rPr>
        <w:t>3</w:t>
      </w:r>
      <w:r>
        <w:rPr>
          <w:sz w:val="24"/>
          <w:lang w:val="en-US" w:eastAsia="zh-CN"/>
        </w:rPr>
        <w:t>）创设学生自治管理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值日除了校务日志通报外，还有校园“学生自主管理公示栏”，学校设立学生自主管理岗，通过培训，培养优秀小干部，提升管理能力，促进管理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w:t>
      </w:r>
      <w:r>
        <w:rPr>
          <w:sz w:val="24"/>
          <w:lang w:val="en-US" w:eastAsia="zh-CN"/>
        </w:rPr>
        <w:t>4</w:t>
      </w:r>
      <w:r>
        <w:rPr>
          <w:sz w:val="24"/>
          <w:lang w:val="en-US" w:eastAsia="zh-CN"/>
        </w:rPr>
        <w:t>）在实践中逐步磨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由于教师来源渠道多元，所以学校管理与教师的磨合，教师间的磨合，师生的磨合都需要时间和机会沟通，办学点通过全体教师会议、工作微信群等渠道，把各项常规要求讲透，让教师们有章可循。在后面的实践中，教师如有偏差，学校再通过各种途径进行沟通，直至各项工作更加顺畅更加稳健。开学初的用餐、乘校车、放学、教师停车等，到接踵而来的课后服务、校本课的安排，时间紧任务重，在统筹安排下，在实践调整中，很是顺利。这些统筹调整的工作，充分显现了我们行政团队的策划力和协调力，也体现这支教师队伍的凝聚力和向心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通过上下磨合，团队实践，整个组织已经形成，新的秩序已经建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2</w:t>
      </w:r>
      <w:r>
        <w:rPr>
          <w:sz w:val="24"/>
          <w:lang w:val="en-US" w:eastAsia="zh-CN"/>
        </w:rPr>
        <w:t>、建设校园洁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校园美好环境的创建，需要靠全体师生员工的努力。学校顶层优化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包干区的安排，特意让班主任和负责老师认领包干区，从安排上消除模糊性。在全校包干区打扫的安排上，每个班实行“人人有事做，事事有人管”的劳动模式，每天早晨全校学生和老师清扫校园的场景着实让人感动，这是最生动的劳动教育场景。在日常保洁方面，由班主任教育引导和值日行政巡视督促，极大地培养了学生良好的卫生习惯。学校对重点部位和难点场所进行深耕细作，如教师停车场启用初，专人用一个早晨捡了整整一大垃圾桶垃圾，捡和拔了六根钢筋；再如学校院子在开学初，虽被冲洗过，但建筑灰和细沙子还沉积不少，田为红和吴菊老师带领六</w:t>
      </w:r>
      <w:r>
        <w:rPr>
          <w:sz w:val="24"/>
          <w:lang w:val="en-US" w:eastAsia="zh-CN"/>
        </w:rPr>
        <w:t>3</w:t>
      </w:r>
      <w:r>
        <w:rPr>
          <w:sz w:val="24"/>
          <w:lang w:val="en-US" w:eastAsia="zh-CN"/>
        </w:rPr>
        <w:t>班学生认真清扫院子一个小时，把院子变干净了不少。就是在大家齐抓共管下，学校环境整洁不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3</w:t>
      </w:r>
      <w:r>
        <w:rPr>
          <w:sz w:val="24"/>
          <w:lang w:val="en-US" w:eastAsia="zh-CN"/>
        </w:rPr>
        <w:t>、狠抓安全防疫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安全是天，学校高度重视，全面构筑校园安全网。本学期，学校成立了学校安全委员会，明确分工责任。在安全委员会的引导下，抓实教师行政值日安全巡查工作，各班每周进行安全专项教育（德育处提前公布内容），运用安全教育平台进行专项教育，学校每周安全检查、每月安全大检查，每月逃生演练，举行安全培训会议等，努力做到安全工作全员、全程、全天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学校坚持师生生命至上，十分重视卫生（防疫）工作。根据上级指导，每月做好卫生防疫宣教工作，每日做好晨午检、因病缺课登记、消毒通风工作，加强师生员工身体健康监测和行踪监测，加强学生个人卫生教育｛含勤洗澡洗头剪指甲换衣、洗手、一米线｝，组织日常核酸检测和防疫应急演练等，全力构筑师生健康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b/>
          <w:b/>
          <w:bCs/>
          <w:sz w:val="24"/>
          <w:lang w:val="en-US" w:eastAsia="zh-CN"/>
        </w:rPr>
      </w:pPr>
      <w:r>
        <w:rPr>
          <w:b/>
          <w:bCs/>
          <w:sz w:val="24"/>
          <w:lang w:val="en-US" w:eastAsia="zh-CN"/>
        </w:rPr>
        <w:t>三、开创校区五育并举，给学生最理想的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rFonts w:eastAsia="Calibri" w:cs="Calibri"/>
          <w:sz w:val="24"/>
          <w:lang w:val="en-US" w:eastAsia="zh-CN"/>
        </w:rPr>
        <w:t xml:space="preserve"> </w:t>
      </w:r>
      <w:r>
        <w:rPr>
          <w:sz w:val="24"/>
          <w:lang w:val="en-US" w:eastAsia="zh-CN"/>
        </w:rPr>
        <w:t>素质教育在办学点的具体体现是五育并举，全人教育。给学生全面地教育是对学生最负责的表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1</w:t>
      </w:r>
      <w:r>
        <w:rPr>
          <w:sz w:val="24"/>
          <w:lang w:val="en-US" w:eastAsia="zh-CN"/>
        </w:rPr>
        <w:t>、抓实德育，培养文明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rFonts w:cs="宋体" w:ascii="宋体" w:hAnsi="宋体"/>
          <w:sz w:val="24"/>
          <w:lang w:val="en-US" w:eastAsia="zh-CN"/>
        </w:rPr>
        <w:t>“</w:t>
      </w:r>
      <w:r>
        <w:rPr>
          <w:sz w:val="24"/>
          <w:lang w:val="en-US" w:eastAsia="zh-CN"/>
        </w:rPr>
        <w:t>说文明话，做文明事，当文明人”，这是我们德育的宗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w:t>
      </w:r>
      <w:r>
        <w:rPr>
          <w:sz w:val="24"/>
          <w:lang w:val="en-US" w:eastAsia="zh-CN"/>
        </w:rPr>
        <w:t>1</w:t>
      </w:r>
      <w:r>
        <w:rPr>
          <w:sz w:val="24"/>
          <w:lang w:val="en-US" w:eastAsia="zh-CN"/>
        </w:rPr>
        <w:t>）常规教育让学生养习惯。本学期，通过班主任会议、全体教师会议、升旗仪式、集体晨会、值日通报等渠道把常规要求反复讲，并逐步细化、深化，最后内化于心外化于行。本学期重点抓了礼仪教育、书包的摆放、课桌椅台肚的整理、课间禁奔跑追逐、文明用餐等。一学期以来，之前的老师和员工们对学生的文明举止大为表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w:t>
      </w:r>
      <w:r>
        <w:rPr>
          <w:sz w:val="24"/>
          <w:lang w:val="en-US" w:eastAsia="zh-CN"/>
        </w:rPr>
        <w:t>2</w:t>
      </w:r>
      <w:r>
        <w:rPr>
          <w:sz w:val="24"/>
          <w:lang w:val="en-US" w:eastAsia="zh-CN"/>
        </w:rPr>
        <w:t>）点赞活动帮学生树信心。如何改变新市民学生自卑、自暴自弃的现状，学校提出点赞活动，实施赏识教育。每周由全校老师发现典型事件、典型人物，上报学校，由德育处每周升旗仪式在全校表扬，极大地增强了学生的自豪感和自信心，同时号召更多的人向他们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w:t>
      </w:r>
      <w:r>
        <w:rPr>
          <w:sz w:val="24"/>
          <w:lang w:val="en-US" w:eastAsia="zh-CN"/>
        </w:rPr>
        <w:t>3</w:t>
      </w:r>
      <w:r>
        <w:rPr>
          <w:sz w:val="24"/>
          <w:lang w:val="en-US" w:eastAsia="zh-CN"/>
        </w:rPr>
        <w:t>）活动育人让学生很受益。本学期开展了一系列德育活动，让学生在体验中感悟和收获。开学迎新活动、开学典礼、升旗仪式、交通安全教育、视力检测、消防安全教育、“喜迎二十大，唱响红歌感恩党”……让学生在活动开阔视野，受到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w:t>
      </w:r>
      <w:r>
        <w:rPr>
          <w:sz w:val="24"/>
          <w:lang w:val="en-US" w:eastAsia="zh-CN"/>
        </w:rPr>
        <w:t>4</w:t>
      </w:r>
      <w:r>
        <w:rPr>
          <w:sz w:val="24"/>
          <w:lang w:val="en-US" w:eastAsia="zh-CN"/>
        </w:rPr>
        <w:t>）学校还摸排各类学生，后续施以针对性教育和关爱。学校通过任课老师、班主任以及各班心理委员排摸出贫困生、学困生、心理特殊学生，后续将引导师生和家长来关注关爱他们，并定期组织培训活动，提升帮扶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2</w:t>
      </w:r>
      <w:r>
        <w:rPr>
          <w:sz w:val="24"/>
          <w:lang w:val="en-US" w:eastAsia="zh-CN"/>
        </w:rPr>
        <w:t>、课程育人，培育文化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w:t>
      </w:r>
      <w:r>
        <w:rPr>
          <w:sz w:val="24"/>
          <w:lang w:val="en-US" w:eastAsia="zh-CN"/>
        </w:rPr>
        <w:t>1</w:t>
      </w:r>
      <w:r>
        <w:rPr>
          <w:sz w:val="24"/>
          <w:lang w:val="en-US" w:eastAsia="zh-CN"/>
        </w:rPr>
        <w:t>）一改之前开不齐课程的做法，学校充分利用师资开齐开足课程，让学生在多样化的课程内容的学习中获得更多的文化滋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w:t>
      </w:r>
      <w:r>
        <w:rPr>
          <w:sz w:val="24"/>
          <w:lang w:val="en-US" w:eastAsia="zh-CN"/>
        </w:rPr>
        <w:t>2</w:t>
      </w:r>
      <w:r>
        <w:rPr>
          <w:sz w:val="24"/>
          <w:lang w:val="en-US" w:eastAsia="zh-CN"/>
        </w:rPr>
        <w:t>）学校还为满足学生兴趣特长发展，开设丰富多样的校本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w:t>
      </w:r>
      <w:r>
        <w:rPr>
          <w:sz w:val="24"/>
          <w:lang w:val="en-US" w:eastAsia="zh-CN"/>
        </w:rPr>
        <w:t>3</w:t>
      </w:r>
      <w:r>
        <w:rPr>
          <w:sz w:val="24"/>
          <w:lang w:val="en-US" w:eastAsia="zh-CN"/>
        </w:rPr>
        <w:t>）为提升教师的课程实施水平，学校除了加强教学巡视引导师生认真教学外，更多的是进行课堂教学改革。根据学生学情，努力使课堂变成以学为中心，给学生复习、作业巩固、反刍反思时间不少于</w:t>
      </w:r>
      <w:r>
        <w:rPr>
          <w:sz w:val="24"/>
          <w:lang w:val="en-US" w:eastAsia="zh-CN"/>
        </w:rPr>
        <w:t>8</w:t>
      </w:r>
      <w:r>
        <w:rPr>
          <w:sz w:val="24"/>
          <w:lang w:val="en-US" w:eastAsia="zh-CN"/>
        </w:rPr>
        <w:t>分钟，教师及时发现教学问题。平时教师教学重视学生学习习惯培养，培养学生自主管理的习惯。在作业管理方面，作业记载本要工整要完整、作业批改讲评要及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w:t>
      </w:r>
      <w:r>
        <w:rPr>
          <w:sz w:val="24"/>
          <w:lang w:val="en-US" w:eastAsia="zh-CN"/>
        </w:rPr>
        <w:t>4</w:t>
      </w:r>
      <w:r>
        <w:rPr>
          <w:sz w:val="24"/>
          <w:lang w:val="en-US" w:eastAsia="zh-CN"/>
        </w:rPr>
        <w:t>）开展多样的学科活动，锻炼学生学科核心素养。本学期，语文学科开展了学校层级的整班朗读比赛、整班写字比赛和读书节活动；英语学科主要开展了三年级整班朗读比赛和四年级英语写字比赛；数学学科长期训练学生的计算能力。各种活动的举行，师生增强了责任意识，训练了素养，增强了本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3</w:t>
      </w:r>
      <w:r>
        <w:rPr>
          <w:sz w:val="24"/>
          <w:lang w:val="en-US" w:eastAsia="zh-CN"/>
        </w:rPr>
        <w:t>、艺体熏陶，培育品位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学校一直致力于丰富学生的校园生活。本学期，为学生成长奠基，更为补救学生之前艺术素养缺失，艺术老师认真上好每堂课，有的老师零起点教学，同时为了发展学生艺术兴趣，还开设了吹竖笛、唱歌、捏彩泥人、画画、书法等兴趣班。在课余，还组织学生唱红歌活动。在健体方面，学校充分利用有限的场地资源，开展大课间活动。大课间活动，采用先跳健身操，再跑操的方式，师生徜徉其中，感到无比开心。学校还举行了首届全民体育运动节，七百多位学生齐上场，运动健身又快乐，开创了小学校大体育的生动场景。学校艺体教育虽然起点比较低，但追求比较大，让每个孩子都尽可能得到熏陶和锻炼，提升人生品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b/>
          <w:b/>
          <w:bCs/>
          <w:sz w:val="24"/>
          <w:lang w:val="en-US" w:eastAsia="zh-CN"/>
        </w:rPr>
      </w:pPr>
      <w:r>
        <w:rPr>
          <w:b/>
          <w:bCs/>
          <w:sz w:val="24"/>
          <w:lang w:val="en-US" w:eastAsia="zh-CN"/>
        </w:rPr>
        <w:t>四、精心实施德能共培，给教师最可能的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教师是学校第一资源，让教师持续发展既是教师自身的要求，也是学校的职责。学校为培养德艺双馨、宽厚育人的教师队伍而孜孜以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rFonts w:eastAsia="Calibri" w:cs="Calibri"/>
          <w:sz w:val="24"/>
          <w:lang w:val="en-US" w:eastAsia="zh-CN"/>
        </w:rPr>
        <w:t xml:space="preserve"> </w:t>
      </w:r>
      <w:r>
        <w:rPr>
          <w:sz w:val="24"/>
          <w:lang w:val="en-US" w:eastAsia="zh-CN"/>
        </w:rPr>
        <w:t>1</w:t>
      </w:r>
      <w:r>
        <w:rPr>
          <w:sz w:val="24"/>
          <w:lang w:val="en-US" w:eastAsia="zh-CN"/>
        </w:rPr>
        <w:t>、师德建设，长程化设计，系列化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学校根据区教育局师德建设要求，结合校情制定了师德建设方案。通过召开师德推进大会营造重视师德的氛围，通过学习文件、师德宣誓、签订师德承诺等活动明要求，通过案例警示强化认识，通过</w:t>
      </w:r>
      <w:r>
        <w:rPr>
          <w:sz w:val="24"/>
          <w:lang w:val="en-US" w:eastAsia="zh-CN"/>
        </w:rPr>
        <w:t>168</w:t>
      </w:r>
      <w:r>
        <w:rPr>
          <w:sz w:val="24"/>
          <w:lang w:val="en-US" w:eastAsia="zh-CN"/>
        </w:rPr>
        <w:t>爱生行动、“广结同心</w:t>
      </w:r>
      <w:r>
        <w:rPr>
          <w:rFonts w:cs="Calibri" w:eastAsia="Calibri"/>
          <w:sz w:val="24"/>
          <w:lang w:val="en-US" w:eastAsia="zh-CN"/>
        </w:rPr>
        <w:t xml:space="preserve">  </w:t>
      </w:r>
      <w:r>
        <w:rPr>
          <w:sz w:val="24"/>
          <w:lang w:val="en-US" w:eastAsia="zh-CN"/>
        </w:rPr>
        <w:t>玉兰花开”学生成长关爱行动真正体现德润生心，通过撰写和讲述我的教育故事让榜样示范发挥作用……本学期虽有个别老师因惯性思维和侥幸心理还是在师德方面有失规范，但大多数老师兢兢业业、勤勤恳恳、任劳任怨。田为红老师暑假做过手术一直有脓液流出，依然坚守班级坚守岗位；吴菊老师教学踏踏实实，助人为乐，宣传工作追求速度和质量；吕秀娜老师教学严谨，学生习惯培养优秀；庄露婷老师带班用心，教室环境整洁喜人；邵晓晴老师能默默为别人补位为学校分忧；尹文娟老师能走进学生心里，对学生情况了如指掌，并因材施教；姚小梅老师家校联系很有智慧，让家长很快就接受了她；朱家敏老师能把学校的事像当自家事一样对待，总能在学校最需要的时候挺身而出……这样的人这样的事不胜枚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2</w:t>
      </w:r>
      <w:r>
        <w:rPr>
          <w:sz w:val="24"/>
          <w:lang w:val="en-US" w:eastAsia="zh-CN"/>
        </w:rPr>
        <w:t>、师能培养，抱团式前行，序列化推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师能的培养是教师专业发展的必由之路。学校重点利用备课组活动开展常规教研的方式发展教师教学能力。备课组活动每周都定时间定地点定内容定人物，学校要求人人参与教研活动，在参与中思考、体验、感悟，这一形式对于全体教师来说也是一个进步。学校在班主任培养方面，主要采用月例会的形式培训提高，分享经验，部署工作，这一形式有利于培训系列化，常规工作精细化，重点工作明确化。学校还优选区级教研活动派老师参加，让老师走出学校学习外面的东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除此之外，学校还成立教师成长营，根据教师的需求长期开展训练活动。本学期举行了四次活动，第一次进行了钢笔字粉笔字的培训，而后每周进行训练，学校为每一份作品进行打分，以积分的方式观察教师的进步。第二次进行了语文老师朗读培训，培训后将举行语文老师朗读过关评比活动。第三次进行了教师的考编培训，旨在助青年教师一臂之力。第四次进行了班主任评语撰写的培训，旨在让班主任评语有针对性和艺术性。现在成长营活动成了常态，教师很重视，这掀开了教师发展的序幕，必将让教师感受到成长和发展的美好，一定会有真正的归属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教师的发展贵在引导和助力，学校在调查了解教师发展的需求后，实实在在推进教师培养工作，一方面让青年教师明确发展目标和发展途径，另一方面激励其不断努力和超越自我。在参与区论文撰写比赛时，学校鞭策老师积极撰写，终于有六位老师获区二等奖。在区青年英语教师课堂教学竞赛中，浦杰老师获二等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t>这一学期，是这个校区开启的学期，方方面面从头开始，从一上来的千头万绪到现在的井井有条，学校做了大量工作，这篇总结不一定能总括所有工作。这一学期还有很多不尽如人意的地方，比如，这边的家长对学校的要求比较高，动不动就要向上级告学校的状，家校沟通机制不畅通；再比如，这边特殊学生挺多，学生教育需要老师有更多的责任心、耐心和方法，这任重而道远。下学期，学校将继续保持好的做法，并在以下短板上努力：一是加强家校共育工作；二是在教学上要更务实；三是在稳定上更讲究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rFonts w:eastAsia="Calibri" w:cs="Calibri"/>
          <w:sz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sz w:val="24"/>
          <w:lang w:val="en-US" w:eastAsia="zh-CN"/>
        </w:rPr>
      </w:pPr>
      <w:r>
        <w:rPr>
          <w:rFonts w:eastAsia="Calibri" w:cs="Calibri"/>
          <w:sz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eastAsia="Calibri" w:cs="Calibri"/>
          <w:sz w:val="24"/>
          <w:lang w:val="en-US" w:eastAsia="zh-CN"/>
        </w:rPr>
      </w:pPr>
      <w:r>
        <w:rPr>
          <w:rFonts w:eastAsia="Calibri" w:cs="Calibri"/>
          <w:sz w:val="24"/>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文翔</cp:lastModifiedBy>
  <dcterms:modified xsi:type="dcterms:W3CDTF">2023-01-12T05:2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21BADC5C7948B0BDAAF7B375B43107</vt:lpwstr>
  </property>
  <property fmtid="{D5CDD505-2E9C-101B-9397-08002B2CF9AE}" pid="3" name="KSOProductBuildVer">
    <vt:lpwstr>2052-11.1.0.13703</vt:lpwstr>
  </property>
  <property fmtid="{D5CDD505-2E9C-101B-9397-08002B2CF9AE}" pid="4" name="commondata">
    <vt:lpwstr>commondata</vt:lpwstr>
  </property>
</Properties>
</file>