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eastAsia="zh-CN"/>
        </w:rPr>
      </w:pPr>
      <w:r>
        <w:rPr>
          <w:color w:val="000000"/>
          <w:lang w:eastAsia="zh-CN"/>
        </w:rPr>
        <w:t>寻找平衡——老师们的“愿”与“不愿”</w:t>
      </w:r>
    </w:p>
    <w:p>
      <w:pPr>
        <w:pStyle w:val="Normal"/>
        <w:ind w:firstLine="420"/>
        <w:jc w:val="left"/>
        <w:rPr>
          <w:color w:val="000000"/>
          <w:lang w:eastAsia="zh-CN"/>
        </w:rPr>
      </w:pPr>
      <w:r>
        <w:rPr>
          <w:color w:val="000000"/>
          <w:lang w:eastAsia="zh-CN"/>
        </w:rPr>
        <w:t>第一次成为一名中层，我是抱着一种为学校、为老师服务的心态而来的。平心而论，我甚至不喜欢老师们叫我“主任”，更希望他们管我叫李磊或者小李。对于我来说，身处课程中心，给我带来最大的机遇，便是能够拥有学校的全力支持去改变一些我曾经想要改变的事物，如教学研讨的模式，教科研活动的开展形式，亦或是学生活动的组织样态。而在不断开展的活动和不断推进的工作中，有两点最令我感触深刻。</w:t>
      </w:r>
    </w:p>
    <w:p>
      <w:pPr>
        <w:pStyle w:val="Normal"/>
        <w:ind w:firstLine="420"/>
        <w:jc w:val="left"/>
        <w:rPr>
          <w:color w:val="000000"/>
          <w:lang w:eastAsia="zh-CN"/>
        </w:rPr>
      </w:pPr>
      <w:r>
        <w:rPr>
          <w:color w:val="000000"/>
          <w:lang w:eastAsia="zh-CN"/>
        </w:rPr>
        <w:t>其一，很多时候，个人做事与集体做事是不同的。作为一线老师的时候，我总是抱怨：为什么很多事有那么复杂的流程？这不是严重影响了组织运转的高效性吗？这不是平白增加老师们的负担吗？可是，进入课程中心之后，我才看到，规范的流程有时候对个别老师来说也许不够高效，不够自如，但是对于整个团队的运转来说一定是能耗最低、效果最好的。我那时总是奇怪，一则通知为什么要从校长室转到各个部门，再转到年级组长、备课组长，最后传达给老师呢？如果在这个环节中出现了延误，那一线老师所面临的时间压力便陡增了呀。可是，成为一名中层之后，接收到上级领导的相关信息，我才之后，很多时候信息的复杂程度远超想象。如果不能结合实际需求去芜存菁，那么在一线老师解读和实施的时候一定是一团乱麻的。层层传达的过程，是信息筛选修正的过程，也是逐渐明确责任、明确实施方式、明确考核标准的过程。</w:t>
      </w:r>
    </w:p>
    <w:p>
      <w:pPr>
        <w:pStyle w:val="Normal"/>
        <w:ind w:firstLine="420"/>
        <w:jc w:val="left"/>
        <w:rPr>
          <w:color w:val="000000"/>
          <w:lang w:eastAsia="zh-CN"/>
        </w:rPr>
      </w:pPr>
      <w:r>
        <w:rPr>
          <w:color w:val="000000"/>
          <w:lang w:eastAsia="zh-CN"/>
        </w:rPr>
        <w:t>因此，很多时候，很多事情，不是中层领导乃至于校长室“愿”与“不愿”的问题，而是“能”与“不能”的问题。当一件事不能走简易程序的时候，我们不该将之简单归结于领导的迂腐不作为，而是应该看到简易程序背后的风险。甚至这样的风险，是学校各个部门的前辈们亲身体验过的。当前所使用的程序，是当前形势下的最优解。</w:t>
      </w:r>
    </w:p>
    <w:p>
      <w:pPr>
        <w:pStyle w:val="Normal"/>
        <w:ind w:firstLine="420"/>
        <w:jc w:val="left"/>
        <w:rPr>
          <w:color w:val="000000"/>
          <w:lang w:eastAsia="zh-CN"/>
        </w:rPr>
      </w:pPr>
      <w:r>
        <w:rPr>
          <w:color w:val="000000"/>
          <w:lang w:eastAsia="zh-CN"/>
        </w:rPr>
        <w:t>其二，一线老师们的身上呈现出一种相对“矛盾”的心态。在开展演讲比赛、粉笔字训练的时候，很多老师出现了消极的状态。有的老师活动缺席，有的毫无准备敷衍了事，有的口出抱怨煽动周围人的消极情绪，总之，这种负能量在每一次的教师活动中都有所体现。甚至在学生征文比赛中，也出现了作文来自于网络而非学生原创的状况。这些现象在我作为一名普通老师的时候便深有体会，如今在课程中心带领整个语文组的时候，感觉尤为明显。我那时候产生了这样的疑问：是否整个学校，只有个别老师还存在积极奋斗进入的心？是否很多一线教师已经没有了自我提升、彼此竞争的动力了？若是如此，那学校和个人该何去何从呢？教师如此，学生又该怎么办呢？</w:t>
      </w:r>
    </w:p>
    <w:p>
      <w:pPr>
        <w:pStyle w:val="Normal"/>
        <w:ind w:firstLine="420"/>
        <w:jc w:val="left"/>
        <w:rPr>
          <w:color w:val="000000"/>
          <w:lang w:eastAsia="zh-CN"/>
        </w:rPr>
      </w:pPr>
      <w:r>
        <w:rPr>
          <w:color w:val="000000"/>
          <w:lang w:eastAsia="zh-CN"/>
        </w:rPr>
        <w:t>然而，看到学校几乎每一位老师在教学中争分夺秒、熬夜拼命的样态，我有觉得：大家很有干劲儿啊！至少在很多城区学校，要论拼搏和奉献，他们比不过我们呀！在本次市区级的调研中，这样的感觉尤为明显：当学校需要老师们上交一些创意作业的时候，我本以为他们需要连翻恶补，可是没想到，从二年级到六年级，每个年级甚至每位老师都有自己平时积攒的学生创意作品。从手工制作的竹节人、书签，到手抄报、思维导图，再到班级循环日记、摘抄本、错题集，这些精彩纷呈的内容让人眼花缭乱，更令我大为震撼：做这些工作，可要比写粉笔字、搞演讲累多了呀！而且没有比赛，没有绩效，甚至没有人指导，没有人肯定赞美，我们的老师却乐此不疲，这该是“师德”最好体现了吧！</w:t>
      </w:r>
    </w:p>
    <w:p>
      <w:pPr>
        <w:pStyle w:val="Normal"/>
        <w:ind w:firstLine="42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这两种矛盾现象，这一线教师们在活动中表现出的截然相反的“愿”与“不愿”，原因究竟为何呢？经过走访交流，我总结了以下几点：</w:t>
      </w:r>
    </w:p>
    <w:p>
      <w:pPr>
        <w:pStyle w:val="Normal"/>
        <w:ind w:firstLine="42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其一，我们的老师，对于与城区学校竞争存在巨大的心理落差和障碍。即使身边某些老师非常优秀，取得了优异成绩，部分老师也认为其天分是自己不可比拟的，其愿意付出的心力是自己无法承受的。因此，很多脱胎于市区级大赛的校级比赛、活动，在他们看来是为一个不可能实现的目标做无用的准备。而他们自己设计的创意作业，班级活动，却是以自身教学兴趣为出发点的，是能够在帮助学生的同时带给教师成就感的。如班级循环日记，便是老师自己小时候的一个梦想。所以即使无人监督，他们也乐此不疲。</w:t>
      </w:r>
    </w:p>
    <w:p>
      <w:pPr>
        <w:pStyle w:val="Normal"/>
        <w:ind w:firstLine="42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其二，也许是教的农村孩子，我们老师更愿意将心思花在提升学生成绩上，对于“花里胡哨”的活动并无多少兴趣。又或者说，教授农村孩子所耗费的心力远超教城里的学生。老师们无法在分出更多的经历来参与学校组织的部分活动。而他们在教学上的创意，如思维导图、错题集，是与学生成绩提升密切相关的，是能够有效减轻自身教学负担、提升教学质量和效率的。所以，他们才愿意在这一方面努力尝试。</w:t>
      </w:r>
    </w:p>
    <w:p>
      <w:pPr>
        <w:pStyle w:val="Normal"/>
        <w:ind w:firstLine="42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其三，很多老师认为，活动的开展是应该有效提升学生思想和学习水平的。如果学校的活动多而不精，流于形式，那还不如自己根据班级需要精心组织的活动来的有效而扎实。也就是说，为自己班里的学生劳心劳力，老师们愿意；但是为了一张新闻照片而大张旗鼓开展的没有多少实际效果的活动，才是老师们所抵触的。</w:t>
      </w:r>
    </w:p>
    <w:p>
      <w:pPr>
        <w:pStyle w:val="Normal"/>
        <w:ind w:firstLine="42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综合以上三点，我深深感受到，我们学校的老师的“愿”与“不愿”背后，是把学生看得比老师更重，把实效看得比形式更重，把现实状况看的比遥不可及的憧憬更重的一种朴实而又可贵的品质。某种程度上，正是这种品质支撑他们在农村耕耘。若是只关注自身发展，喜欢走形式主义，不愿意接受农村学校的现实，那么这样的老师恐怕早就离开庙桥小学，离开农村沃土了。</w:t>
      </w:r>
    </w:p>
    <w:p>
      <w:pPr>
        <w:pStyle w:val="Normal"/>
        <w:ind w:firstLine="42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故而，以师生未来，未来的活动开展，工作推进，需要进一步注重实际的效果，进一步注重老师们的意见反馈，更要进一步注重师生双方的真实诉求。活动开展之前，广泛征询意见，活动开展之后，要让效果被老师们看到，感受到，而不是停留在新闻中，总结中。只有这样，老师、学生才愿意参与。班集体色活动才能够和学校的活动相统一，学校发展教师的心愿才能和教师的真实诉求相统一。这样，老师们的“愿”与“不愿”才能够达到完美的平衡。</w:t>
      </w:r>
    </w:p>
    <w:p>
      <w:pPr>
        <w:pStyle w:val="Normal"/>
        <w:ind w:firstLine="420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FF0000"/>
      <w:kern w:val="0"/>
      <w:sz w:val="21"/>
      <w:szCs w:val="21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名剑无名倦收天</cp:lastModifiedBy>
  <dcterms:modified xsi:type="dcterms:W3CDTF">2023-01-05T00:23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1B6D8B185D4DD7BCC71F118E8F6B42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