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李磊个人工作总结（</w:t>
      </w:r>
      <w:r>
        <w:rPr>
          <w:color w:val="000000"/>
          <w:lang w:val="en-US" w:eastAsia="zh-CN"/>
        </w:rPr>
        <w:t>2022.9-2023.1</w:t>
      </w:r>
      <w:r>
        <w:rPr>
          <w:color w:val="000000"/>
          <w:lang w:eastAsia="zh-CN"/>
        </w:rPr>
        <w:t>）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一、以新促新，完善语文学科建设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本学期负责语文条线工作以来，在学科建设方面，我做了以下努力：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（一）新形势启发新思考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在学习了省测和市测的情况反馈之后，我全面梳理相关内容，并且通过备课组长向全体语文教师进行了传达，利用两节课的组内教研时间进行了研讨。从当前武进区小学语文的教学生态和教学要求出发，我深刻感受到语文课堂改革已是迫在眉睫。这一点，也在我向裴红霞等专家的请教中得到了印证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对此，我在教师听评课、出卷、复习等方面做出了一定的思考，就其中的革新优化措施与吴校长、文校长进行了深入交流，得到了他们的肯定和指点。部分措施已在后续的活动中有所落实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（二）新理论引领新课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本学期，在自主学习和专家引领之下，我深刻体会到前沿的理论在教师成长过程中不和估量的作用。为深入学习新课标，并将之运用到日常教学之中，本学期的教学研讨活动改变了以往以经验为基础的讨论模式。</w:t>
      </w:r>
      <w:r>
        <w:rPr>
          <w:color w:val="000000"/>
          <w:lang w:val="en-US" w:eastAsia="zh-CN"/>
        </w:rPr>
        <w:t>老师们评课不再是随意侃侃而谈，而是以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分钟研读课标，以课表为基准进行点评。让上课老师知道，点评会以课表为准，让老师不再随意设计教学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为了起到示范作用，我执教了公开课《伯牙鼓琴》，尽力诠释了“任务群”的概念在高年段古文教学之中的使用方式，为老师们的进一步探索打开了一扇窗。同时，落实了“零基础教学”，以此鼓励老师们摆脱课堂对过度预习的依赖。课后，老师再次以新课标为基础进行了研讨，提出了宝贵的意见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三）新尝试探索性方法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本学期，在语文方面开展了多项活动。其中，大多数都较为常规，如整班朗读比赛，整班写字比赛、读书节活动等。但是，我深刻体会吴校长所说的“活动不是目的，而是提升教师教学质量和学生成长动力的过程”，对活动的形式进行了改进。如读书节的征文活动，改变传统读后感撰写的模式，改为“故事新编”等更具有趣味性、创意性的比赛，以此激发学生写作热情，而不是将比赛变成学生的负担；又如武进区整班作文竞赛，我首先在自己班级开展写作素材分类整理活动，归纳了两百多个不同种类且具有一定新奇新的素材，并将之与三四年级老师进行分享，大大减少了学生考试中“作文无话可说”的窘境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以上在语文学科教学方面的努力，虽然很难在短时间内见到明显的成效。但是我相信，只要与教学发展的时代要求相吻合，与教师、学生的发展诉求相一致，我们必能在点点滴滴的改变中积累起巨大的进步。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重视活动，鼓励青年教师成长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很多青年教师刚刚刚进入这一行业，缺少发展的目标，对发展路径也比较模糊，甚至本身缺乏发展动力。对此，我本人也深有体会，因此，希望尽力减少会议、说教式的培养方式，而已丰富活动激发他们成长的内驱力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首先，在开学初，便召开语文备课组长会议，明确青年教师培养的方向和方法，并结合自身经历，和新老师们明确了教师专业成长的重要意义以及途径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其次，在本学期中，重点关注几位青年教师的课堂教学，每个月选择一名老师进行跟踪听课、评课，详细指导。在陈莹老师参加戴晓娥工作室公开课展示活动时，帮助她仔细研磨教案，反复试上，取得了出色成效，得到了市级领导高度评价；在张敏老师上片级公开课之前，指导她逐字逐句修改教学设计，让她这位第一年入职的新老师在片区内精彩亮相，给她带来了巨大的信心。此外，我协助周水英主任开展青年教师汇报课展示活动、交流教师展示课活动，均取得了良好的效果。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最后，为了提升青年教师基本功水平，本学期开展了粉笔字书写活动、演讲比赛，让青年教师在互相竞争中实现自我提升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三、扎实培训，提升教育科研水平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在教科研方面，我希望减少空洞的、模式化的、低效的会议，充分利用信息技术，让老师们的教科研活动更加简单、高效，减小老师们对课题研究、论文撰写的抵触情绪。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首先，对于本学期参与中期评估的备案课题进行跟踪指导。语文、英语、体育组的三个课题顺利立项为区级课题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其次，优化了学校过去使用的校级课题研修手册，对中期评估的相关要求进行了梳理，并和各个课题组长进行了交流，安排了相关任务，对评估报告和评估表撰写进行了指导。同时，对戴玲老师留下的关于大单元教学的课题进行了安排，由张敏老师正式接手，于明年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月进行中期评估，后年年底结题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再次，将自我发展诉求强烈的青年老师组成小组，每月开展一次线上论文指导活动，以老师们自己撰写的论文为基础，指导老师们优化选题、逐段修改、挑选参考文献，让小组内的老师清晰看到一篇内容丰富、逻辑严谨的论文的产生过程，帮助年轻老师在这一方面少走弯路，快速入门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本学期，我组织老师参加了武进区教育学会论文评比道德与法治论文评比、数字化特色案例征集、省信息化论文评比等活动，多位老师甚至是刚刚入职的新教师取得了优异成绩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四、紧抓常规，落实教学规章制度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本学期，在教学常规方面，除了日常的教学检查之外重点关注了早读、侯课、午读的状况，对于发现的问题及时向老师们进行了反馈。在此过程中，发现如沈建文、戴博、是春和、王小玲、周良香等一批在教学常规中做得相当出色的榜样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在月常规检查方面，我严格落实了语文的常规检查要求，在本学期突然到来的市区级常规调研活动中得以顺利通过考核，得到了朱燕芬等专家的肯定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一学期的工作，虽然千头万绪，纷繁复杂，但是我从中收获到了巨大的成长：一来，看到了各个条线、各个部门通力合作的重要性，大局意识得到了增强；二来，看到了学校各项事务、各种工作的运转逻辑，对于教学、教科研工作有了更加深入的思考，找到了更加切实可行的途径；三来，也让我有机会为更多老师服务，将学校多年来对我的培养回馈给这片沃土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未来，我将保持工作的初心，以最饱满的热情，继续投入教学和服务中去，为学校和老师们的发展贡献力量。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FF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名剑无名倦收天</cp:lastModifiedBy>
  <dcterms:modified xsi:type="dcterms:W3CDTF">2023-01-04T08:4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B6D8B185D4DD7BCC71F118E8F6B4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