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赵晓英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9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1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部分暑期加班汇总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根据要求，每周校本课对体育课程的开课情况进行巡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与庄峰主任一起召开了保安、校车安全工作会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汇总九月份核酸检测扫码、采样老师的课时数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配合课程中心完成了九月份教学常规检查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每日对教职工和学生行踪进行摸排，上报江苏省校园疫情防控平台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落实好了每日</w:t>
            </w:r>
            <w:r>
              <w:rPr>
                <w:sz w:val="28"/>
                <w:szCs w:val="28"/>
              </w:rPr>
              <w:t>20%</w:t>
            </w:r>
            <w:r>
              <w:rPr>
                <w:sz w:val="28"/>
                <w:szCs w:val="28"/>
              </w:rPr>
              <w:t>师生员工常态化核酸检测工作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每日登陆常州市免疫感知平台，了解学校核酸检测情况，并将未按要求进行核酸检测的师生进行通报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学校门卫、公共区域消毒巡查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针对国庆长假师生员工离常做好政策性的引导，并将已经审批的离常申请表做好归档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二年级。二年级学生课间奔跑追逐的现象还比较突出，还需加强督查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工作过程中，我能经常关注疫情发展的态势，落实好学校各项常态化防控措施，特别是门卫的管理能做到经常提醒，但是还是偶尔有落实不到位情况发生。所有在工作中还要注重细、实，把每项工作做好！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微软用户</cp:lastModifiedBy>
  <dcterms:modified xsi:type="dcterms:W3CDTF">2022-09-30T06:24:00Z</dcterms:modified>
  <cp:revision>30</cp:revision>
  <dc:subject/>
  <dc:title/>
</cp:coreProperties>
</file>