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9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0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档案管理事宜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江苏教师教育网信息更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配合班主任老师协助班级管理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教育事业统计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新教师信息录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师信息更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育事业统计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，听祁彦静的课与其交流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督促学生做好安全、卫生防疫教育工作。（上下楼梯、课间、上放学路上、防疫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早读期间，石榴老师带着两位学生逐班检查卫生，认真负责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教育统计事宜还不是很熟悉，在不断地学习中。对其他老师的方法建议，及时听取、改进，不断提高自己的工作效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2-10-08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8757F223F4268A79C9F0DC0C87DE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