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9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顾若兰老师完成因病缺课系统数据更新及每日登记。指导综合、体育备课组开展备课组活动。周三巡视课堂。关注每天做操进退场秩序，安排体育老师开展巡查。帮助校队教练，了解队员的思想动态，鼓励队员好好训练。做好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体检的准备工作，分发体检单，做好家长问卷。配合完成区器乐比赛。参加区聪明算独教练员培训。区创新大赛延期，继续开展魔方比赛训练。协助文翔完成三年级部分课务调整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注每天做操进退场秩序，安排体育老师开展巡查，督促各班第二节不拖堂，迅速排队，对班级行进次序进行微调，合理安排，退场时关注上楼梯秩序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年级组情况良好。在曹小波老师身体原因，需要调整课务时，三年级各位老师对学校的安排不推诿，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个班的科学任课顺利安排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学以来，体育老师的工作面貌大为改观。课堂教学认真开展，训练积极主动，协助学校活动也不推诿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要抽出时间经常关注教育网。避免出现如区音乐教研活动已经开始我们才看到通知的情况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23:53:00Z</dcterms:created>
  <dc:creator>Administrator</dc:creator>
  <dc:description/>
  <dc:language>en-US</dc:language>
  <cp:lastModifiedBy>文翔</cp:lastModifiedBy>
  <dcterms:modified xsi:type="dcterms:W3CDTF">2022-10-08T04:57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