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10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召开了两校区校车、保安月工作例会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了华阳办学点开学食堂设备添置物品、庙桥小学办公设备采购审批流程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华阳办学点教室书柜、办公文件柜茶水柜等采购审批手续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华阳办学点强电改造增加工程审批手续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华阳办学点食堂挡水改造、落水管维修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庙桥小学门卫地面地砖起拱、破损维修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做好了华阳办学点电费结算托缴申请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完成了区教育事业综合数据统计上报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做好了退休教师重阳节庆祝活动物品采购及服务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配合街道建设局做好了</w:t>
            </w: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以来部分建设项目资料完善整理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做好了庙桥小学多媒体展示教室电子条屏的现场测量、安装、调试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完成了华阳办学点接管项目经费的初步整理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处置并解决了庙桥小学阳光餐饮监控设备的复位调试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零星维修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区教育事业综合数据统计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华阳办学点建设手续完善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阳办学点在确保正常运转的过程中，还有较多的</w:t>
            </w: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进一步完善的工作要做，服务中心三位同志同心协力，在既保证本校区工作的前提下，按照相关流程，尽可能的逐步完善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期为了确保两校区后勤管理、保障工作的规范性，需要校行政、财务、后勤共同商讨出一个统一的流程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6:42:00Z</dcterms:created>
  <dc:creator>Administrator</dc:creator>
  <dc:description/>
  <dc:language>en-US</dc:language>
  <cp:lastModifiedBy>hp</cp:lastModifiedBy>
  <dcterms:modified xsi:type="dcterms:W3CDTF">2022-10-08T06:42:00Z</dcterms:modified>
  <cp:revision>2</cp:revision>
  <dc:subject/>
  <dc:title>庙桥小学中层干部工作实录</dc:title>
</cp:coreProperties>
</file>