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eastAsia="zh-CN"/>
        </w:rPr>
        <w:t>金丹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6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两次组内教研工作，完成了周二的课堂巡视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组织教师参加武进区英语教研活动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初次帮助叶文茹老师打磨区级公开课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进行英语教研组集体备课，继续关注三年级整班朗读和四年级整班书写比赛的训练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一年级新生学籍的上传工作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基本完成转入和转出学生信息的补录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九月份教学常规检查工作，并整理好下一次集体备课内容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年级教学质量较高，教学进度合适，教师都能认真上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程蕾、陈玲、杨燕和刘晓华老师在教学常规检查中，能严格要求学生，表现突出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在日常工作中还要多问多思，认真细致，争取更好地完成本职工作，同时不断学习，努力提升自己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10-08T04:57:1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DEC2748654F518896C0E21F8C498E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