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_   _9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_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0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1_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2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小号队员中午训练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学生证检查了一至三年级，一个班一个班检查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周三值日两次，完成值日记载并发到学校群供教师查看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品家长课堂家长申报工作，并在陈校的指导下，选出合适的家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升旗仪式暨法治宣讲活动，并及时完成宣传工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进区名班主任申报工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达并部署常州市班主任论文评比活动，于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日前完成上交工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治副校长聘任仪式暨争做“小小法律明白人”活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份培训暨师德师风推进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庆系列活动，并完成视频号的制作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奔跑现象有所控制，但不够彻底。检查了学生证的佩戴情况，一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班情况最好，只有一名学生当天没佩戴，其他班级最多有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个同学。后面还要再回头看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_0_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庆系列活动中，四年级五位的班主任拍摄的视频，整体有提前练习和部署，尤其是是春和老师，还想办法准备了国旗道具；王婷、王小玲、叶文茹、张敏、陈莹、凌怡、顾卓筠、张倩等班主任工作安排到位，收到的学生资料表达效果佳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孙星主任能积极主动地完成吾心家园相关任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常规要加强力度训练和督查，确保学生在行为养成方面不断进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精力是有限的，团队的力量的无穷的，不断学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0-08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