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两次周五的巡视工作，完成了两次青年教师粉笔字书写活动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开展了一次《常州晚报》小记者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安排老师参加了一次道法线上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安排老师参加了一次语文大单元教学线上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组织参加了武进区写作比赛，获得二三等奖各一个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完成了九月份的论文写作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组织老师参加教育学会论文撰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组织老师参加了常州市书法论文撰写活动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教学质量较高，教学进度合适，作业量比较合适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戴博，陈玲，金丹，王婷，叶文茹，周际骄，蒋文雯，张敏（女）积极参加了论文写作培训，并且已经完成了第一轮的培训。张敏老师写出了相对质量较高的论文。两名学生获得武进区写作竞赛二三等奖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日常工作中，对复杂的工作的安排缺乏足够的条理性，还需要在这一方面进一步努力，提升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10-08T04:55:4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