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9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教材的归还、补订工作，目前学生的课本全部到位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做好各项材料的收集工作，为国庆后的结算工作做好准备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本部和华阳办学点零星物品维修工作，安排师傅进行维修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了退休教师的食堂用餐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对本部和华阳办学点购买物资进行结算流程，庄总务帮忙对金额较大的去街道进行审批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组织了华阳膳食委员会的学校参观工作，并进行材料归档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、和厨师长商讨菜品，并在开学后的菜单上添加新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退休教师食堂用餐工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组织好华阳膳食委员会的学校参观工作，并进行材料归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对本部和华阳办学点购买物资进行结算流程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要处理好管理工作和教学时间的合理分配，</w:t>
            </w:r>
            <w:r>
              <w:rPr>
                <w:sz w:val="28"/>
                <w:szCs w:val="28"/>
                <w:lang w:val="en-US" w:eastAsia="zh-CN"/>
              </w:rPr>
              <w:t>在食堂管理上要注意细节，对待工作安排要及时落实，并要及时进行审核和汇报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2-09-30T06:21:2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