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【升旗仪式主持词】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尊敬的各位领导、老师，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亲爱的同学们：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合：大家上午好！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深秋，像是大自然打翻的调色盘，五彩斑斓 ，铺满了大地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金黄的稻田，火红的枫叶，还有那湛蓝的天空，无不让我们陶醉在这迷人的画卷之中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在这阳光明媚的早晨，由我们五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队主持本周的升旗仪式，本次升旗仪式的主题是“</w:t>
      </w:r>
      <w:r>
        <w:rPr>
          <w:rFonts w:ascii="宋体" w:hAnsi="宋体" w:cs="宋体" w:eastAsia="宋体"/>
          <w:sz w:val="28"/>
          <w:szCs w:val="28"/>
          <w:lang w:val="en-US" w:eastAsia="zh-CN" w:bidi="ar"/>
        </w:rPr>
        <w:t>与心灵相约，与健康同行”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我是主持人王艺雅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我是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陆子萱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：我们五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队是一个积极向上、团结友爱的中队，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：我们五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1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中队充满活力、乐观进取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下面我宣布前黄中心小学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11_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升旗仪式，现在开始！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--</w:t>
      </w:r>
      <w:r>
        <w:rPr>
          <w:rFonts w:ascii="宋体" w:hAnsi="宋体" w:cs="宋体" w:eastAsia="宋体"/>
          <w:sz w:val="28"/>
          <w:szCs w:val="28"/>
        </w:rPr>
        <w:t>出旗、奏乐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----</w:t>
      </w:r>
      <w:r>
        <w:rPr>
          <w:rFonts w:ascii="宋体" w:hAnsi="宋体" w:cs="宋体" w:eastAsia="宋体"/>
          <w:sz w:val="28"/>
          <w:szCs w:val="28"/>
        </w:rPr>
        <w:t>升国旗、奏国歌、敬队礼——礼毕</w:t>
      </w:r>
    </w:p>
    <w:p>
      <w:pPr>
        <w:pStyle w:val="Normal"/>
        <w:ind w:firstLine="140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----</w:t>
      </w:r>
      <w:r>
        <w:rPr>
          <w:rFonts w:ascii="宋体" w:hAnsi="宋体" w:cs="宋体" w:eastAsia="宋体"/>
          <w:sz w:val="28"/>
          <w:szCs w:val="28"/>
        </w:rPr>
        <w:t>唱国歌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sz w:val="28"/>
          <w:szCs w:val="28"/>
        </w:rPr>
        <w:t>首先有请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沈红蕾老师</w:t>
      </w:r>
      <w:r>
        <w:rPr>
          <w:rFonts w:ascii="宋体" w:hAnsi="宋体" w:cs="宋体" w:eastAsia="宋体"/>
          <w:sz w:val="28"/>
          <w:szCs w:val="28"/>
        </w:rPr>
        <w:t>作国旗下讲话</w:t>
      </w:r>
      <w:r>
        <w:rPr>
          <w:rFonts w:ascii="宋体" w:hAnsi="宋体" w:cs="宋体" w:eastAsia="宋体"/>
          <w:sz w:val="28"/>
          <w:szCs w:val="28"/>
          <w:lang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大家掌声欢迎！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 谢谢沈老师的精彩演讲，希望每位同学都拥有一颗宽容的心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同学们，我们的心灵，就像一棵树，需要阳光、雨露和土壤的滋养，才能茁壮成长。</w:t>
      </w:r>
    </w:p>
    <w:p>
      <w:pPr>
        <w:pStyle w:val="Normal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心灵的健康，是我们面对生活中的挫折和困难时，能够保持积极向上的心态，勇敢地去面对和克服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left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下面有请我们班杨乐等四位同学跟我们分享”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"/>
        </w:rPr>
        <w:t>如何培养健康的心理”。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8"/>
          <w:szCs w:val="28"/>
          <w:lang w:val="en-US" w:eastAsia="zh-CN" w:bidi="ar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"/>
        </w:rPr>
        <w:t>一个拥有健康心灵的人，就像拥有了一把万能钥匙，能轻松打开幸福生活的大门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8"/>
          <w:szCs w:val="28"/>
          <w:lang w:val="en-US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</w:t>
      </w:r>
      <w:r>
        <w:rPr>
          <w:rFonts w:ascii="宋体" w:hAnsi="宋体" w:cs="宋体" w:eastAsia="宋体"/>
          <w:kern w:val="2"/>
          <w:sz w:val="28"/>
          <w:szCs w:val="28"/>
          <w:lang w:val="en-US" w:eastAsia="zh-CN" w:bidi="ar"/>
        </w:rPr>
        <w:t>请欣赏手势舞《阳光总在风雨后》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最后请中队长某某某做上周常规回顾，公布上周红领巾点赞班级和文明餐桌。</w:t>
      </w:r>
    </w:p>
    <w:p>
      <w:pPr>
        <w:pStyle w:val="Normal"/>
        <w:jc w:val="both"/>
        <w:rPr>
          <w:rFonts w:ascii="宋体" w:hAnsi="宋体" w:eastAsia="宋体" w:cs="宋体"/>
          <w:b/>
          <w:b/>
          <w:bCs/>
          <w:color w:val="FF000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主持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：我宣布，前黄中心小学第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__11__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周升旗仪式到此结束，谢谢大家。请各班有序退场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如何培养健康的心理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尊敬的老师，亲爱的同学们大家上午好！今天我们来和大家一起分享“如何培养健康心理”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首先我们要培养积极的人生态度。老师一两句的劝诫，有人因此备受打击，但也有人因此发奋图强；同学背后的三言两语，有人因此闷闷不乐，但也有人坦然接受。同学们，不是所有的春天都没有忧伤，不是所有的秋风都编织忧愁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大文豪苏东坡的人生经历大家都不陌生，“问汝平生功业，黄州惠州儋州”。面对一贬再贬的人生，他仍然拥有“谁怕？一蓑烟雨任平生”的坦然与乐观。同学们，去努力拼搏，永远相信下一个四季依旧可以美丽绽放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其次学会以诚待人，做到尊重他人。真诚不只是与人交往的前提，也是相互理解的支点。而尊重他人更是生命进程中的伴随物，是心理健康的一个条件，生活中你若能放下对他人的成见，就能学会用欣赏代替嫉妒，与老师同学见面，一句真诚的问候一定能换来一个礼貌的微笑。孟子说：“爱人者，人恒爱之，敬人者，人恒敬之。”以上两点只要你能做到，就能拉近和同学老师之间的距离，收获友谊。请同学们记住：友谊建立在同学中，巩固在真挚上，发展在批评里，断送在嫉妒里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最后我们要有一个包容的心。怨恨不一定会伤害别人，但一定会伤害自己，对他人的过错一笑置之好过求全责备。《尚书》有言：“与人不求备，检身若不及。”《增广贤文》曰“责任之心责已，恕己之心恕人。”对他人包容加以换位思考，便能收获健康心理。 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作为</w:t>
      </w:r>
      <w:r>
        <w:rPr>
          <w:rFonts w:eastAsia="等线" w:cs="Times New Roman"/>
          <w:kern w:val="2"/>
          <w:sz w:val="28"/>
          <w:szCs w:val="28"/>
          <w:lang w:val="en-US" w:eastAsia="zh-CN" w:bidi="ar"/>
        </w:rPr>
        <w:t>21</w:t>
      </w: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世纪的青少年，要想占据未来，不仅要做思想品德，智力，体魄的储存，更要做战胜各种困难挫折的心理准备，使我们走向自我认识的误区，更新观念，与健康同行，与心灵相约，方能突破时空，超越自我，唯有如此，方能在搏击中，翱翔自如，走向成功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560"/>
        <w:jc w:val="both"/>
        <w:rPr>
          <w:sz w:val="28"/>
          <w:szCs w:val="28"/>
          <w:lang w:val="en-US"/>
        </w:rPr>
      </w:pPr>
      <w:r>
        <w:rPr>
          <w:rFonts w:ascii="等线" w:hAnsi="等线" w:cs="Times New Roman"/>
          <w:kern w:val="2"/>
          <w:sz w:val="28"/>
          <w:szCs w:val="28"/>
          <w:lang w:val="en-US" w:eastAsia="zh-CN" w:bidi="ar"/>
        </w:rPr>
        <w:t>我们的分享完毕。谢谢大家！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  <w:lang w:val="en-US" w:eastAsia="zh-CN"/>
        </w:rPr>
      </w:pPr>
      <w:r>
        <w:rPr>
          <w:b/>
          <w:bCs/>
          <w:color w:val="FF0000"/>
          <w:sz w:val="28"/>
          <w:szCs w:val="28"/>
          <w:lang w:val="en-US" w:eastAsia="zh-CN"/>
        </w:rPr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等线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0:52:00Z</dcterms:created>
  <dc:creator>User</dc:creator>
  <dc:description/>
  <dc:language>en-US</dc:language>
  <cp:lastModifiedBy>TiAmo.</cp:lastModifiedBy>
  <cp:lastPrinted>2021-09-06T07:28:00Z</cp:lastPrinted>
  <dcterms:modified xsi:type="dcterms:W3CDTF">2024-10-29T14:49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002F12DE324DD18C5839AC3733284A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