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center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【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中队升旗仪式主持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尊敬的各位领导、老师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亲爱的同学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合：大家上午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心理健康是与自己对话的桥梁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心理健康是生活幸福的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心理健康是每个人的必修课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关注心理健康，就是关注未来的自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合：本周的升旗仪式由我们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中队主持，本次升旗仪式的主题是从心出发，拥抱健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是主持人张承旭，我是主持人张译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我们中队是一个团结奋进的班集体，也是一个温馨和谐的大家庭，在这个大家庭里我们互爱互助，我们积极向上，刻苦努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下面我宣布，前黄中心小学第十七周升旗仪式，现在开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--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出旗、奏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--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升国旗、奏国歌、敬队礼——礼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----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唱国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72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首先有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曹东明老师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作国旗下讲话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大家掌声欢迎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谢谢曹老师，希望我们保持积极向上、健康、平和的心态，培养自我约束、自我激励的能力，每天都要与心灵相约，与健康同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阳光是世间万物的源泉，它温暖而充满力量。每个生命都需要阳光的滋养，每个梦想都需要阳光的照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阳光是大自然界给我们的礼物，也是家人、老师、同学、给我们的礼物。它温暖大地，也温暖我们的心。让我们有勇气有力量去拥抱每一个希望和挑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合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下面请欣赏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中队带来的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诗朗诵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《在阳光下成长》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亲爱的同学们，让我们打开心窗，培养阳光心理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健康成长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，以积极的心态，迎接生活中的每一个挑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小小少年，大大梦想，我们有理想，我们有志向，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下面请欣赏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四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中队带来的歌曲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《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少年中国说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激情澎湃的歌声展现了我们昂扬向上，健康积极的心态。只有身心健康我们才能更好地面对生活的挑战，享受生活的美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同学们让我们一起从心出发，拥抱健康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，走向更美好的未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男：最后请中队长徐可欣做上周常规回顾，公布上周红领巾点赞班级和文明餐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女：我宣布，前黄中心小学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__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十七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___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周升旗仪式到此结束，谢谢大家。请各班有序退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820" w:footer="0" w:bottom="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dc:language>en-US</dc:language>
  <cp:lastModifiedBy>风筝有风</cp:lastModifiedBy>
  <cp:lastPrinted>2021-09-06T07:28:00Z</cp:lastPrinted>
  <dcterms:modified xsi:type="dcterms:W3CDTF">2024-12-20T07:4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604AFD9137543A48F65A6674C3ED31F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