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初识行空板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初识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行空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正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使用行空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演示，学生观察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正确使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行空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演示使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行空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识别人脸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自主合作探究完成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演示使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行空板显示文字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自主合作探究完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分小组完成任务：探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行空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的功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分小组汇报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9.17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第十届创客大赛项目解读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介绍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第十届创客大赛项目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师解读“数字工匠”“</w:t>
            </w:r>
            <w:r>
              <w:rPr>
                <w:sz w:val="24"/>
                <w:szCs w:val="24"/>
                <w:lang w:val="en-US" w:eastAsia="zh-CN"/>
              </w:rPr>
              <w:t>3D</w:t>
            </w:r>
            <w:r>
              <w:rPr>
                <w:sz w:val="24"/>
                <w:szCs w:val="24"/>
                <w:lang w:val="en-US" w:eastAsia="zh-CN"/>
              </w:rPr>
              <w:t>设计与打印”等项目的细则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师生交流，围绕主题如何设计作品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介绍历年优秀作品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师生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交流确定项目主题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主合作完成比赛作品策划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巡视指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分小组汇报交流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359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语音合成传感器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一：唤醒语言识别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教师示范——学生探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探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习如何唤醒语音识别功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二：语音控制开关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探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习为语音识别模块添加命令词，从而控制灯光的开关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三：合成回复语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探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习将学习语音合成指令，用相关指令生成语音进行回复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四：添加风扇控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探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学习为行空板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K10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外接执行器——风扇，并实现语音控制开关风扇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巡视指导。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.8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智能温室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务一：数据采集传输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教师示范——学生探究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学习使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行空板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K10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采取温湿度数据，土壤湿度、环境光强度，并将数据传输到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SIoT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平台上。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二：远程查看与控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使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多种移动设备，作为移动终端，远程查看数据，并对智能终端的遮阳棚开关进行远程控制。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三：物联网数据可视化大屏设计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设计数据可视化大屏，将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SIoT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平台的数据实时更新在可视化大屏上，并对界面进行合理的美化设计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巡视指导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8"/>
                <w:szCs w:val="32"/>
                <w:lang w:val="en-US" w:eastAsia="zh-CN"/>
              </w:rPr>
              <w:t>无人超市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展示无人超市相关视频和功能演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一：搭建超市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通过行空板对超市进行商品的添加，创建超市首页，同时让顾客能通过按钮进入商品选购界面。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二：识别商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尝试实现让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RFID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射频识别模块能够识别到对应商品，并在选购界面显示所购商品数量。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三：结算商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设计程序，对商品的总价进行计算，并自动进行收款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巡视指导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0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智能随声听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一：按键的运用——长按与短按（教师演示）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学习按键使用的方法，通过长按和短按两种方式，显示文字和图片。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二：音频录放操作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学习音频录放的方法，通过按键控制实现简单的录音和播放操作。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三：多个音频文件播放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学习多个音频文件的播放切换逻辑，从而实现多个音乐的播放。同时，简单学习函数模块，帮助代码变得更加整洁。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四：实现随身听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自主探究，实现录音后添加文件到列表并播放，从而实现随身听的完整功能。教师巡视指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简单相机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演示行空板制作的简单相机，介绍屏幕显示相关积木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自主探究，设备初始化和配置；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初始化屏幕方向和背景图像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创建画布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学习拍摄和保存照片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展示、分享和交流学生拍摄的照片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巡视指导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打地鼠游戏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演示“打地鼠游戏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一：创建游戏场景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尝试创建初始化的游戏场景，并且让地鼠能够在四个洞口随机出现。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二：判断是否砸中地鼠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学习利用板载的加速度传感器判断是否砸中地鼠的功能。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三：游戏反馈效果设置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学习，实现是否砸中地鼠的效果设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巡视指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展示游戏，并进行二次创编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359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序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.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作品展示与评价</w:t>
            </w:r>
          </w:p>
        </w:tc>
      </w:tr>
      <w:tr>
        <w:trPr>
          <w:trHeight w:val="58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进行创客数字工匠作品演示与自评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生交流，还可以增加哪些智能设计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完成硬件的连接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生交流，编写程序主要用到哪条语句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IF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完成程序编写，师巡视指导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作品分享与展示，师生交流评价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tbl>
      <w:tblPr>
        <w:tblW w:w="881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序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作品修改与完善</w:t>
            </w:r>
          </w:p>
        </w:tc>
      </w:tr>
      <w:tr>
        <w:trPr>
          <w:trHeight w:val="551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展示创客作品，师生交流、生生互评提出修改意见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分小组修改和完善作品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巡视指导，提出修改意见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邀请美术教师指导，颜色搭配，数字美术效果呈现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修改完善作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.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Times New Roman"/>
                <w:kern w:val="2"/>
                <w:sz w:val="28"/>
                <w:szCs w:val="32"/>
                <w:lang w:val="en-US" w:eastAsia="zh-CN" w:bidi="ar-SA"/>
              </w:rPr>
              <w:t>行空板——脸谱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一：运行第一条指令——显示文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这一部分我们将学习显示文字的方法，并在行空板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K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屏幕上显示预设文字“蓝脸的窦尔敦 盗御马”。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二：显示脸谱图片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这一部分我们将学习显示图片的方法，并能够在行空板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K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屏幕上显示脸谱图片。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三：利用环境光传感器切换脸谱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这一部分我们将学习利用行空板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K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搭载的环境光传感器，设定条件从而实现脸谱的切换功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巡视指导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1.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电子鱼缸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演示电子鱼缸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尝试完成初始化程序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探索完成主循环程序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完成函数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向右移动；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向左移动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巡视指导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4</w:t>
            </w: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温湿度计</w:t>
            </w:r>
          </w:p>
        </w:tc>
      </w:tr>
      <w:tr>
        <w:trPr>
          <w:trHeight w:val="438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教师展示行空板温湿度计；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学生探索实现居中显示名称“温湿度计”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建立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个数字类型变量——“</w:t>
            </w:r>
            <w:r>
              <w:rPr>
                <w:lang w:val="en-US" w:eastAsia="zh-CN"/>
              </w:rPr>
              <w:t>t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  <w:r>
              <w:rPr>
                <w:lang w:val="en-US" w:eastAsia="zh-CN"/>
              </w:rPr>
              <w:t>和“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h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  <w:r>
              <w:rPr>
                <w:lang w:val="en-US" w:eastAsia="zh-CN"/>
              </w:rPr>
              <w:t>，赋值为获取的当前温度和湿度数据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建立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个函数——“显示温度”、“显示湿度”，含有两个数值型参数，是一组坐标，用来控制显示位置。放入主程序中，具体功能待后面进行定义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将缓存内容显示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显示更新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加入一定的等待时长（根据实际需求设置）。</w:t>
            </w:r>
            <w:r>
              <w:rPr>
                <w:lang w:val="en-US" w:eastAsia="zh-CN"/>
              </w:rPr>
              <w:br/>
              <w:t>7.</w:t>
            </w:r>
            <w:r>
              <w:rPr>
                <w:lang w:val="en-US" w:eastAsia="zh-CN"/>
              </w:rPr>
              <w:t>教师巡视指导。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2.10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显示温度函数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探索绘制圆角矩形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设置线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以点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y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为圆心画一个半径为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上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画一个与上圆同宽的矩形，长为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上边的中点与上圆的圆心重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以矩形的下边中点为圆心画一个半径为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下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尝试绘制刻度线和量值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设置线宽为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将温度值通过映射转换为“液柱”最高点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Y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坐标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3.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以最下面的长刻度线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刻度线）往上画出“液柱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巡视指导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模拟时钟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教师演示模拟时钟，学生思考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学生尝试</w:t>
            </w:r>
            <w:r>
              <w:rPr>
                <w:lang w:val="en-US" w:eastAsia="zh-CN"/>
              </w:rPr>
              <w:t>连接</w:t>
            </w:r>
            <w:r>
              <w:rPr>
                <w:lang w:val="en-US" w:eastAsia="zh-CN"/>
              </w:rPr>
              <w:t>Wi-Fi</w:t>
            </w:r>
            <w:r>
              <w:rPr>
                <w:lang w:val="en-US" w:eastAsia="zh-CN"/>
              </w:rPr>
              <w:t>，填入无线路由或热点的名称和密码，设置</w:t>
            </w:r>
            <w:r>
              <w:rPr>
                <w:lang w:val="en-US" w:eastAsia="zh-CN"/>
              </w:rPr>
              <w:t>NTP</w:t>
            </w:r>
            <w:r>
              <w:rPr>
                <w:lang w:val="en-US" w:eastAsia="zh-CN"/>
              </w:rPr>
              <w:t>服务器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设置显示背景</w:t>
            </w:r>
            <w:r>
              <w:rPr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学生尝试通过行空板显示名称“模拟时钟”；显示当前日期信息；显示当前时间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建立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个数字类型变量——“</w:t>
            </w:r>
            <w:r>
              <w:rPr>
                <w:lang w:val="en-US" w:eastAsia="zh-CN"/>
              </w:rPr>
              <w:t>h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  <w:r>
              <w:rPr>
                <w:lang w:val="en-US" w:eastAsia="zh-CN"/>
              </w:rPr>
              <w:t>、“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m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  <w:r>
              <w:rPr>
                <w:lang w:val="en-US" w:eastAsia="zh-CN"/>
              </w:rPr>
              <w:t>、“</w:t>
            </w:r>
            <w:r>
              <w:rPr>
                <w:lang w:val="en-US" w:eastAsia="zh-CN"/>
              </w:rPr>
              <w:t>s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  <w:r>
              <w:rPr>
                <w:lang w:val="en-US" w:eastAsia="zh-CN"/>
              </w:rPr>
              <w:t>，赋值为获取当前时、分、秒数据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建立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个函数——“画表盘”、“画时针”、“画分针”、“画秒针”，放入主程序中，具体功能待后面进行定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将缓存内容显示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显示更新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加入一定的等待时长（不超过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秒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教师巡视指导。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2.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比赛作品准备指导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指导学生撰写解说稿、设计流程图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生交流，如何创意表达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讲解如何表达出创意和创作过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分小组修改和完善解说稿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分小组汇报交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师生交流评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生交流，上传作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比赛反思与指导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介绍分组安排，比赛地点，比赛时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明晰各组小组长的职责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带队教师与各组学生进行交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作品作最后的调试，完善和修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师生交流，比赛注意要点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介绍分组安排，比赛地点，比赛时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明晰各组小组长的职责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带队教师与各组学生进行交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作品作最后的调试，完善和修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师生交流，比赛注意要点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登记相关信息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.7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期总结与表彰</w:t>
            </w:r>
          </w:p>
        </w:tc>
      </w:tr>
      <w:tr>
        <w:trPr>
          <w:trHeight w:val="35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学期作品点评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市赛颁奖、创艺节活动颁奖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优秀社团成员评选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表彰与鼓励。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0440" w:h="14740"/>
      <w:pgMar w:left="1060" w:right="1060" w:gutter="0" w:header="851" w:top="907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常州市雕庄中心小学学生社团教学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20:11:00Z</dcterms:created>
  <dc:creator>ltjdc</dc:creator>
  <dc:description/>
  <dc:language>en-US</dc:language>
  <cp:lastModifiedBy>water</cp:lastModifiedBy>
  <cp:lastPrinted>2013-09-01T16:44:00Z</cp:lastPrinted>
  <dcterms:modified xsi:type="dcterms:W3CDTF">2025-01-14T02:06:29Z</dcterms:modified>
  <cp:revision>2</cp:revision>
  <dc:subject/>
  <dc:title>序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89809BB224D1D9CD4A79892AC7503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NjNzVkMmMwMzBmZDcyYTE1NjA5NGM4NDQ0YjAyY2QiLCJ1c2VySWQiOiIyODQ2NjM1MzAifQ==</vt:lpwstr>
  </property>
  <property fmtid="{D5CDD505-2E9C-101B-9397-08002B2CF9AE}" pid="5" name="commondata">
    <vt:lpwstr>commondata</vt:lpwstr>
  </property>
</Properties>
</file>