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董正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02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年后勤服务处工作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本学期即将过去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在学校领导和全体教职工的积极支持及配合下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有计划、有步骤、有重点地完成了各项工作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 xml:space="preserve">确保了学校教育教学工作顺利开展。一学期来 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我始终本着“全心全意地为教育教学服务、为师生服务”的宗旨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努力做好后勤服务工作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本学期在后勤服务处我主要负责校园卫生、食堂管理、资产管理三个方面工作，现将本学期后勤工作做如下总结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第一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创设良好优美的校园环境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努力搞好学校的环境卫生工作。我们的学校比较大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对校园环境卫生的整治是件大事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也是件难事。本学期开学初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根据学校的实际情况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我首先把校园划分为若干个区域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包干给各班负责。每天我都要在校园的各个卫生包干区进行检查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发现问题及时反馈给班主任。经过我和全校师生的共同努力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校园环境面貌良好。其次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为了进一步搞好学校的绿化工作，定期安排人员给学校绿化带进行修剪除草，给花草树木进行施肥、除虫、浇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第二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食品安全重于泰山，为了进一步加强食堂管理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定期对职工进行食品卫生安全培训，层层签订责任状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从原料的进购、加工到销售全程监控，定期对食堂进行安全排查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确保不发生任何食品卫生安全事故，强化质量意识和服务意识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努力为全校师生提供优质高效的服务。食堂工作人员能按食堂操作规则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并能做好清洗消毒方面的工作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真正使在校用餐的师生吃上了放心饭、放心菜。</w:t>
      </w:r>
      <w:r>
        <w:rPr>
          <w:rFonts w:ascii="宋体" w:hAnsi="宋体" w:cs="宋体"/>
          <w:sz w:val="24"/>
          <w:szCs w:val="24"/>
          <w:lang w:val="en-US" w:eastAsia="zh-CN"/>
        </w:rPr>
        <w:t>在后勤部门共同努力下，我校成功创建新北区“五常食堂”示范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第三，加强校产管理、提高使用效率。添置的设备及时登记造册。采购的物品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先交保管入库。出库时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须先办理领发、签字手续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严格把握了价格关、质量关、数量关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并建立了完整的实物明细帐。班级校产管理也并并有条，学期初后勤处负责配齐各班学生学习生活用品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并作好登记，学期末进行固定资产检查盘点，发现短缺、毁损财产的现象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查明原因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明确责任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作出处理意见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以上是我在后勤服务处一学期的工作总结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我们坚信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 xml:space="preserve">只要本着一颗全心全意为师生服务的心 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廉洁奉公、任劳任怨、虚心学习、苦干实干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依靠全体后勤人员的积极性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我们一定会把工作做得更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sky</cp:lastModifiedBy>
  <dcterms:modified xsi:type="dcterms:W3CDTF">2025-01-10T03:0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8DE60819454CBEBD9148A8E00C189F</vt:lpwstr>
  </property>
  <property fmtid="{D5CDD505-2E9C-101B-9397-08002B2CF9AE}" pid="3" name="KSOProductBuildVer">
    <vt:lpwstr>2052-12.1.0.1827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