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  <w:lang w:val="en-US" w:eastAsia="zh-CN"/>
        </w:rPr>
        <w:t>2024-2025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学年度第一学期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七年级级部工作总结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  <w:lang w:val="en-US" w:eastAsia="zh-CN"/>
        </w:rPr>
        <w:t>褚捷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学期以来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我第一次承担级部主任的工作，</w:t>
      </w:r>
      <w:r>
        <w:rPr>
          <w:rFonts w:ascii="仿宋_GB2312;仿宋" w:hAnsi="仿宋_GB2312;仿宋" w:eastAsia="仿宋_GB2312;仿宋"/>
          <w:sz w:val="28"/>
          <w:szCs w:val="28"/>
        </w:rPr>
        <w:t>我们七年级各位教师兢兢业业、教书育人，工作上相互配合，积极进取，如期实施了学期初的各项教学计划，顺利完成了学校交给的各项任务，并取得了一定成绩，现总结如下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扎实抓好了开学初的军训工作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军训期间，班主任实行全程跟踪，积极配合教官抓军训，学生的表现良好，绝大部分学生都坚持下来了，没有无故缺勤的现象。通过三天的训练，学生的纪律性、意志力、体力、吃苦精神、团队精神得到了很好的锻炼，增长了军事知识和纪律意识，为初一学生尽快地走上正轨打下了良好的基础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认真抓好了入学教育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组织召开了入学教育大会，召开了入学教育班会，学习了《中学生守则》、《中学生日常行为规范》和学生一日常规，学习了学校的其他规章制度和班级管理制度，向学生介绍了独立生活、与人交往常识等，学生很快的走向正轨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安全管理工作不放松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初一年级是起始年级，一向是学校工作的重点之一。开学伊始，我们针对年级学生年龄小、日常行为不规范的特点，加强管理，强化纪律意识，严格考勤制度，实行值日班干轮流参与班级管理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利用班会进行安全教育，每月进行安全检查，排查安全隐患，强化安全意识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狠抓教育教学工作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学期来，七年级各位老师，认真研究，精心策划，周密部署每项工作。不断研究学生、分析学生，具有非常强的凝聚力，各科老师之间精诚团结通力协作，落实到位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举行了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两次</w:t>
      </w:r>
      <w:r>
        <w:rPr>
          <w:rFonts w:ascii="仿宋_GB2312;仿宋" w:hAnsi="仿宋_GB2312;仿宋" w:eastAsia="仿宋_GB2312;仿宋"/>
          <w:sz w:val="28"/>
          <w:szCs w:val="28"/>
        </w:rPr>
        <w:t>阶段性测验、期中、期末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四</w:t>
      </w:r>
      <w:r>
        <w:rPr>
          <w:rFonts w:ascii="仿宋_GB2312;仿宋" w:hAnsi="仿宋_GB2312;仿宋" w:eastAsia="仿宋_GB2312;仿宋"/>
          <w:sz w:val="28"/>
          <w:szCs w:val="28"/>
        </w:rPr>
        <w:t>次大型学业水平测试，每次考试之后都认真开了质量分析会，总结成功之处，表彰优秀学生，提出存在的问题，明确对教师的要求；每次考试之后都要求任课教师认真做好试卷分析，跟考试发挥异常的学生谈话，与家长联系争取得到家长的支持和配合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架起了家校沟通的桥梁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级组在开学一个月后就组织语数外等科任教师家访，把孩子在校的良好表现及新学期学校和年级组采取的措施告知家长，也了解学生在家情况。班主任经常通过电话与家长联系，让家长及时了解孩子的在校表现和成绩情况。初一年级的全体教师积极配合，主动与家长交流，取得良好的效果。平时教学中发现问题及时与家长联系、交流，同时通过交流，征求家长对班级、年级、学校管理的建议，对课任教师的建议，及时改进我们的工作。真正架起了学校与家长沟通的桥梁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为发展学生的个性和特长提供平台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初一年级组响应学校的号召，积极参加学校组织的各项有意义的活动，认真抓好了各项兴趣小组建设。本学期七年级参加了学校组织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的综合实践、社团活动、</w:t>
      </w:r>
      <w:r>
        <w:rPr>
          <w:rFonts w:ascii="仿宋_GB2312;仿宋" w:hAnsi="仿宋_GB2312;仿宋" w:eastAsia="仿宋_GB2312;仿宋"/>
          <w:sz w:val="28"/>
          <w:szCs w:val="28"/>
        </w:rPr>
        <w:t>秋季运动会、冬季三项，英语达人秀，元旦晚会等活动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认真组织，积极开展教师之间的听课和评课活动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存在的问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生的养成教育形成还有一段很长的路，行为习惯仍需加强，课间疯追逗捞，上课时有学生不动脑筋瞎插嘴，我们还要提高耐心；老师们的工作热情还需激发；这都是我们下学期工作改进的重点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总之，百年大计，教育为本。思想工作长期的，细致的，也是艰巨的。我们有信心，有责任心在各科室的支持和指导下，努力工作，勤思多虑，想方设法把初一年级工作在原有的基础上提高一步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2:00Z</dcterms:created>
  <dc:creator>zz</dc:creator>
  <dc:description/>
  <dc:language>en-US</dc:language>
  <cp:lastModifiedBy>Cailey</cp:lastModifiedBy>
  <dcterms:modified xsi:type="dcterms:W3CDTF">2025-01-09T01:07:54Z</dcterms:modified>
  <cp:revision>4</cp:revision>
  <dc:subject/>
  <dc:title>一、 管理工作踏实有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474399D1642EDB6B05D94B1953995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WY0MWViNWRiNGZlYjFkY2JiODFmMDFlNWFlOGViNzMiLCJ1c2VySWQiOiIxMDE2ODY5MjM3In0=</vt:lpwstr>
  </property>
</Properties>
</file>