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雅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11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初中英语听说课中基于单元主题设计教学活动的策略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力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主题具有联结和统领其他内容要素的作用，为语言学习和课程育人提供语境范畴（教育部，</w:t>
            </w:r>
            <w:r>
              <w:rPr/>
              <w:t>2022</w:t>
            </w:r>
            <w:r>
              <w:rPr/>
              <w:t>）。在日常教学中，听和说都是在具体情境中进行，且这些具体情境都需要一个主题（李威峰，</w:t>
            </w:r>
            <w:r>
              <w:rPr/>
              <w:t>2022</w:t>
            </w:r>
            <w:r>
              <w:rPr/>
              <w:t>）。此外，主题语境不仅规约着语言知识和文化知识的学习范围，还为语言学习提供意义语境，并有机渗透情感、态度和价值观（教育部，</w:t>
            </w:r>
            <w:r>
              <w:rPr/>
              <w:t>2020</w:t>
            </w:r>
            <w:r>
              <w:rPr/>
              <w:t>）。主题语境有利于教师分析听力语篇与主题的关联，引导学生利用听说策略围绕主题建构与迁移语言结构性知识，提升听说技能，形成正确</w:t>
            </w:r>
            <w:r>
              <w:rPr>
                <w:rFonts w:eastAsia="Times New Roman"/>
              </w:rPr>
              <w:t xml:space="preserve"> </w:t>
            </w:r>
            <w:r>
              <w:rPr/>
              <w:t>的情感、态度与价值观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主题式教学的基本思路是：在真实的情境中围绕主题开展教学；根据主题设计教学目标和具体的教学要求；根据教学目标和教学要求设计教学活动，帮助学生实现认知和非认知学习目标（程晓堂，</w:t>
            </w:r>
            <w:r>
              <w:rPr/>
              <w:t>2018</w:t>
            </w:r>
            <w:r>
              <w:rPr/>
              <w:t>）。单元主题下的听说教学设计应基于主题和听说要求确定教学目标；学生应围绕主题提取信息并对习得的主题语言进行迁移运用，从而发展听</w:t>
            </w:r>
            <w:r>
              <w:rPr>
                <w:rFonts w:eastAsia="Times New Roman"/>
              </w:rPr>
              <w:t xml:space="preserve"> </w:t>
            </w:r>
            <w:r>
              <w:rPr/>
              <w:t>说能力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这篇论文从理论到实践，为初中英语听说课的教学提供了系统、清晰且可操作的策略。通过基于单元主题的教学设计，教师能够引导学生围绕主题开展听力理解与口语表达活动，培养学生的语言能力、思维能力和文化素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为一名初中英语教师，我深刻认识到主题式教学的重要性。在今后的教学实践中，我将尝试围绕单元主题设计听说活动，充分发挥主题语境的引领作用，通过创设多元化的学习活动，引导学生在真实语境中理解与运用语言知识，逐步提升他们的核心素养。同时，我也将关注评价机制的优化，运用多元评价方式促进学生的听说能力发展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之，基于单元主题的听说教学不仅让课堂更具连贯性与深度，也更符合学生的认知规律与学习需求。这种教学设计理念值得我们深入研究与实践，不断推动初中英语听说教学的高效发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3:42:00Z</dcterms:created>
  <dc:creator>Administrator</dc:creator>
  <dc:description/>
  <cp:keywords/>
  <dc:language>en-US</dc:language>
  <cp:lastModifiedBy>寅 唐</cp:lastModifiedBy>
  <dcterms:modified xsi:type="dcterms:W3CDTF">2024-12-17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6</vt:lpwstr>
  </property>
</Properties>
</file>