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"/>
          <w:sz w:val="44"/>
        </w:rPr>
      </w:pPr>
      <w:r>
        <w:rPr>
          <w:rFonts w:eastAsia="华文新魏"/>
          <w:sz w:val="44"/>
        </w:rPr>
        <w:t>理论学习摘记</w:t>
      </w:r>
      <w:r>
        <w:rPr>
          <w:rFonts w:eastAsia="华文新魏"/>
          <w:sz w:val="44"/>
        </w:rPr>
        <w:t>(</w:t>
      </w:r>
      <w:r>
        <w:rPr>
          <w:rFonts w:eastAsia="华文新魏"/>
          <w:sz w:val="44"/>
        </w:rPr>
        <w:t>心得</w:t>
      </w:r>
      <w:r>
        <w:rPr>
          <w:rFonts w:eastAsia="华文新魏"/>
          <w:sz w:val="44"/>
        </w:rPr>
        <w:t>)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66"/>
        <w:gridCol w:w="2000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刘晓东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4.11</w:t>
            </w:r>
          </w:p>
        </w:tc>
      </w:tr>
      <w:tr>
        <w:trPr>
          <w:trHeight w:val="6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4"/>
              </w:rPr>
              <w:t>基于主题意义探究的</w:t>
            </w:r>
            <w:r>
              <w:rPr>
                <w:sz w:val="24"/>
              </w:rPr>
              <w:t>初中英语听说整合教学实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ZKai-Z03;Segoe Print" w:hAnsi="FZKai-Z03;Segoe Print" w:eastAsia="FZKai-Z03;Segoe Print" w:cs="FZKai-Z03;Segoe Print"/>
                <w:color w:val="231F20"/>
                <w:kern w:val="0"/>
                <w:sz w:val="24"/>
                <w:lang w:bidi="ar"/>
              </w:rPr>
            </w:pPr>
            <w:r>
              <w:rPr>
                <w:rFonts w:ascii="FZKai-Z03;Segoe Print" w:hAnsi="FZKai-Z03;Segoe Print" w:cs="FZKai-Z03;Segoe Print" w:eastAsia="FZKai-Z03;Segoe Print"/>
                <w:color w:val="231F20"/>
                <w:kern w:val="0"/>
                <w:sz w:val="24"/>
                <w:lang w:bidi="ar"/>
              </w:rPr>
              <w:t>张力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7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刊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7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《初中英语听说课中基于单元主题</w:t>
            </w:r>
            <w:r>
              <w:rPr>
                <w:sz w:val="24"/>
              </w:rPr>
              <w:t>设计教学活动的策略</w:t>
            </w:r>
            <w:r>
              <w:rPr>
                <w:rFonts w:ascii="Arial" w:hAnsi="Arial" w:cs="Arial"/>
              </w:rPr>
              <w:t>》</w:t>
            </w:r>
          </w:p>
        </w:tc>
      </w:tr>
      <w:tr>
        <w:trPr>
          <w:trHeight w:val="57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基于单元主题的听说教学设计策略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研读听力语篇，提取与单元主题关联的语篇信息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教师应多角度解读听力语篇，构建语篇信息与主题的关联，分析语篇传递的主题意义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分析听说要求，设定技能提升与主题探究的目标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感知与积累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能识别不同语调与节奏等语言特征所表达的主题意义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利用听力策略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围绕主题提取并归纳主要信息，感知主题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习得与建构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能在听、读、看的过程中，利用恰当的策略围绕主题提取细节性信息，建构主题内容；能根据听到或读到的关键词对人物、地点、事件等进行推断，升华主题意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表达与交流：能围绕主题，运用所学语</w:t>
            </w:r>
            <w:r>
              <w:rPr>
                <w:sz w:val="24"/>
              </w:rPr>
              <w:t>言和口语策略——交谈、维持交际、转移话题、重复、举例、解释等进行交流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紧扣主题语境，创设听说融合与素养提升的活动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听前利用多模态形式，复现主题，激活旧知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听中利用听力策略，获取主题信息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提升听的能力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①</w:t>
            </w:r>
            <w:r>
              <w:rPr>
                <w:sz w:val="24"/>
              </w:rPr>
              <w:t>利用听力策略构建语篇主线，感知主题意义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利用听力策略获取主题细节，建构主题意义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利用听力策略识别主题情感，升华主题意义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听后展示，内化与运用主题知识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促进说的迁移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遵循评价标准，开展教学评一体化评价</w:t>
            </w:r>
            <w:r>
              <w:rPr>
                <w:sz w:val="24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</w:tc>
        <w:tc>
          <w:tcPr>
            <w:tcW w:w="7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于单元主题的初中英语听说教学设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应从单元整体出发，通过基于主题的教学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分析、课时目标提炼和教学主线设计进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学实践，并对主题活动和主题行为开展评价。同时，教学设计应以主题为引领，引导学生借助听力策略围绕主题提取信息，利用口语策略在主题语境中对习得的语言进行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移运用，从而发展听说能力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19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ZKai-Z03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Impact" w:hAnsi="Impact" w:cs="宋体;SimSun"/>
      <w:b/>
      <w:bCs/>
      <w:color w:val="000000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4:07:00Z</dcterms:created>
  <dc:creator>Administrator</dc:creator>
  <dc:description/>
  <cp:keywords/>
  <dc:language>en-US</dc:language>
  <cp:lastModifiedBy>寅 唐</cp:lastModifiedBy>
  <dcterms:modified xsi:type="dcterms:W3CDTF">2024-11-21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56F39BF8B43A8980F3F263D46B65C</vt:lpwstr>
  </property>
  <property fmtid="{D5CDD505-2E9C-101B-9397-08002B2CF9AE}" pid="3" name="KSOProductBuildVer">
    <vt:lpwstr>2052-12.1.0.1891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