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汤苏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.22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/>
              <w:t>初中英语听说课中基于单元主题设计教学活动的策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力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遵循评价标准，开展教学评一体化评价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教师要准确把握教、学、评在育人过程中的不同功能，树立“教—学—评”的整体育人观念</w:t>
            </w:r>
            <w:r>
              <w:rPr/>
              <w:t>(</w:t>
            </w:r>
            <w:r>
              <w:rPr/>
              <w:t>教育部，</w:t>
            </w:r>
            <w:r>
              <w:rPr/>
              <w:t>2022)</w:t>
            </w:r>
            <w:r>
              <w:rPr/>
              <w:t>。听后输出评价立足单元主题，与课时内容、课时目标及教学活动保持一致，以实现以评促说的目的。在评价语言知识、语言技能、学习策略和文化</w:t>
            </w:r>
            <w:r>
              <w:rPr>
                <w:rFonts w:eastAsia="Times New Roman"/>
              </w:rPr>
              <w:t xml:space="preserve"> </w:t>
            </w:r>
            <w:r>
              <w:rPr/>
              <w:t>知识的同时，评价听力语篇与主题的关联性。评价主体也可多元化，由师生评价转向生生评价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本节课教学中，教师立足主题，围绕课时内容和目标创设口语评价表</w:t>
            </w:r>
            <w:r>
              <w:rPr/>
              <w:t>(</w:t>
            </w:r>
            <w:r>
              <w:rPr/>
              <w:t>如表</w:t>
            </w:r>
            <w:r>
              <w:rPr>
                <w:rFonts w:eastAsia="Times New Roman"/>
              </w:rPr>
              <w:t xml:space="preserve"> </w:t>
            </w:r>
            <w:r>
              <w:rPr/>
              <w:t>3)</w:t>
            </w:r>
            <w:r>
              <w:rPr/>
              <w:t>，帮助学生明确口语交际中需要注意的交际策略及说的要求，引导学生评价他人的口语活动及其与主题的关联性。同时，学生要对他人口语活动中的情感态度进行评价，以加深对主题意义的理解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英语听力教学中实施教学评一体化具有重要意义。这种教学模式不仅能够确保教学目标与评估标准之间的一致性，还能够为学生提供一个清晰的学习路径，使他们能够明确自己的学习目标和预期成果。通过将评价融入教学和学习过程，学生可以在学习过程中不断获得反馈，及时调整学习策略，从而更有效地提高听力技能。此外，教学评一体化还鼓励学生进行自我评估和反思，培养他们的自主学习能力和批判性思维。这种模式有助于教师根据学生的反馈和表现调整教学方法，实现个性化教学，最终促进学生听力能力的全面提升。简而言之，教学评一体化是提高英语听力教学质量和效果的有效途径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iPhone</cp:lastModifiedBy>
  <dcterms:modified xsi:type="dcterms:W3CDTF">2024-11-21T11:22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6.1</vt:lpwstr>
  </property>
  <property fmtid="{D5CDD505-2E9C-101B-9397-08002B2CF9AE}" pid="4" name="KSORubyTemplateID">
    <vt:lpwstr>6</vt:lpwstr>
  </property>
</Properties>
</file>