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唐羽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.12.6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《主</w:t>
            </w:r>
            <w:r>
              <w:rPr/>
              <w:t>题意义引领下的初中英语听说课教学实践探索——以译林版初中英语八年级</w:t>
            </w:r>
            <w:r>
              <w:rPr>
                <w:rFonts w:cs="Times New Roman" w:ascii="Times New Roman" w:hAnsi="Times New Roman"/>
              </w:rPr>
              <w:t>Sunshine for all</w:t>
            </w:r>
            <w:r>
              <w:rPr/>
              <w:t>教学实践为例</w:t>
            </w:r>
            <w:r>
              <w:rPr>
                <w:rFonts w:ascii="Arial" w:hAnsi="Arial" w:cs="Arial"/>
              </w:rPr>
              <w:t>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灿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/>
            </w:pPr>
            <w:r>
              <w:rPr>
                <w:rFonts w:ascii="Arial" w:hAnsi="Arial" w:cs="Arial"/>
              </w:rPr>
              <w:t>《基于主题意义探究的初中英语听说课教学实践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立足教材厘清主题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“</w:t>
            </w:r>
            <w:r>
              <w:rPr/>
              <w:t>主题”在课堂语言输入和输出活动中起着统领作用。因此，在主题意义引领下的英语听说课教学中，教师务必重视厘清主题意义，将其置于重要位置并确保其准确性。在确立主题意义时，一方面，教师可通过梳理教材内容来完成。译林版初中英语每个单元都有听说课型，且与单元主题语境一致。单元教学设计或第一课时教学完成后，教师大多能明确单元主题语境，可将其作为初步参考，分析听说课型的主题语境是否与单元主题意义相符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呈现主题语境材料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学生学习英语知识的过程是语言输入与输出相互作用的过程，二者缺一不可，且都需在特定语境中，以培养理解性和表达性语言技能。在初中英语听说课教学中，为引出教材话题、调动学生课堂参与兴趣，教师通常在课堂初始阶段创设学习情境，如利用图片、视频、故事等教学材料吸引学生注意力，进而引出教材内容。而在主题意义引领下的英语听说课教学中，教师呈现的教学材料应契合教材主题语境，确保课堂初始阶段的教学材料服务于主题语境教学，弱化语言输入的机械性，促使学生自然地走进主题语境，并在其中进行语言输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/>
              <w:t>围绕主题引导输出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  <w:t>传统课堂教学较为侧重语言输入，一节课上语言输出活动开展的频次相对较少，但语言输出活动对学生表达性语言技能水平存在直接的影响，所以听说课程教学中，教师需要均衡语言输入与输出活动，同时尽可能多</w:t>
            </w:r>
            <w:r>
              <w:rPr>
                <w:rFonts w:eastAsia="Times New Roman"/>
              </w:rPr>
              <w:t xml:space="preserve"> </w:t>
            </w:r>
            <w:r>
              <w:rPr/>
              <w:t>地引导学生语言输出。主题意义引领下的英语听说课教学，教师需要围绕主题引导学生进行语言输出</w:t>
            </w:r>
            <w:r>
              <w:rPr/>
              <w:t>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论文中强调了主题意义在英语听说课中的引领作用。我深感认同，因为主题意义不仅为学生的语言输入和输出提供了语境范畴，还有助于提升学生的语言理解和表达能力。在我的教学实践中，我也开始更加注重主题意义的挖掘和呈现，努力让学生在特定的主题语境中进行听说活动，从而培养他们的理解性和表达性语言技能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过阅读论文并结合自身教学实践，我也意识到自己在教学中还存在一些不足之处。例如，有时我在课堂上过于注重语言知识的传授，而忽略了学生在主题语境中的语言实践。此外，我在引导学生进行语言输出时，有时缺乏足够的耐心和等待时间，导致学生的语言输出不够充分和流畅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针对这些问题，我计划在未来的教学中进行改进。我会更加注重学生在主题语境中的语言实践，为他们提供更多的语言输出机会。同时，我也会更加耐心地引导学生进行语言输出，给予他们足够的思考和准备时间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之，通过阅读这篇论文并结合自身教学实践，我对初中英语听说课的教学有了更深入的理解和认识。我会继续努力探索和实践主题意义引领下的英语听说课教学，以期取得更好的教学效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" w:hAnsi="Impact" w:cs="宋体;SimSu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3:51:00Z</dcterms:created>
  <dc:creator>Administrator</dc:creator>
  <dc:description/>
  <cp:keywords/>
  <dc:language>en-US</dc:language>
  <cp:lastModifiedBy>寅 唐</cp:lastModifiedBy>
  <dcterms:modified xsi:type="dcterms:W3CDTF">2024-12-01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1.1.0.11194</vt:lpwstr>
  </property>
  <property fmtid="{D5CDD505-2E9C-101B-9397-08002B2CF9AE}" pid="4" name="KSORubyTemplateID">
    <vt:lpwstr>6</vt:lpwstr>
  </property>
</Properties>
</file>