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苏教版科学三上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5.16 </w:t>
      </w:r>
      <w:r>
        <w:rPr>
          <w:rFonts w:ascii="宋体" w:hAnsi="宋体" w:cs="宋体"/>
          <w:b/>
          <w:color w:val="000000"/>
          <w:sz w:val="32"/>
          <w:szCs w:val="32"/>
        </w:rPr>
        <w:t>人的呼吸 教案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77"/>
        <w:gridCol w:w="971"/>
        <w:gridCol w:w="1077"/>
        <w:gridCol w:w="1123"/>
        <w:gridCol w:w="1059"/>
        <w:gridCol w:w="753"/>
        <w:gridCol w:w="1120"/>
      </w:tblGrid>
      <w:tr>
        <w:trPr>
          <w:trHeight w:val="42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人的呼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五单元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级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三年级</w:t>
            </w:r>
          </w:p>
        </w:tc>
      </w:tr>
      <w:tr>
        <w:trPr>
          <w:trHeight w:val="11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</w:t>
            </w:r>
          </w:p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目标</w:t>
            </w:r>
          </w:p>
        </w:tc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了解呼吸系统的组成、各器官的作用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能够通过探究活动，了解人体吸进和呼出气体有什么不同。</w:t>
            </w:r>
            <w:r>
              <w:rPr>
                <w:rFonts w:ascii="宋体" w:hAnsi="宋体" w:cs="宋体"/>
                <w:szCs w:val="21"/>
              </w:rPr>
              <w:t>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能够有意识的关注人的呼吸，提高对人体生命活动的研究兴趣。</w:t>
            </w:r>
          </w:p>
        </w:tc>
      </w:tr>
      <w:tr>
        <w:trPr>
          <w:trHeight w:val="39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重点</w:t>
            </w:r>
          </w:p>
        </w:tc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识呼吸系统的组成及功能，比较吸进的气体和呼出的气体有什么不同，发现呼吸的意义。</w:t>
            </w:r>
            <w:r>
              <w:rPr>
                <w:rFonts w:ascii="宋体" w:hAnsi="宋体" w:cs="宋体"/>
                <w:szCs w:val="21"/>
              </w:rPr>
              <w:t> </w:t>
            </w:r>
          </w:p>
        </w:tc>
      </w:tr>
      <w:tr>
        <w:trPr>
          <w:trHeight w:val="39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难点</w:t>
            </w:r>
          </w:p>
        </w:tc>
        <w:tc>
          <w:tcPr>
            <w:tcW w:w="87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实验比较我们吸进的空气和呼出的气体有什么不同，从而认识到呼吸的意义。</w:t>
            </w:r>
            <w:r>
              <w:rPr>
                <w:rFonts w:ascii="宋体" w:hAnsi="宋体" w:cs="宋体"/>
                <w:szCs w:val="21"/>
              </w:rPr>
              <w:t> 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vanish/>
          <w:color w:val="000000"/>
          <w:szCs w:val="21"/>
        </w:rPr>
      </w:pPr>
      <w:r>
        <w:rPr>
          <w:rFonts w:cs="宋体" w:ascii="宋体" w:hAnsi="宋体"/>
          <w:vanish/>
          <w:color w:val="000000"/>
          <w:szCs w:val="21"/>
        </w:rPr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858"/>
        <w:gridCol w:w="1688"/>
        <w:gridCol w:w="1781"/>
      </w:tblGrid>
      <w:tr>
        <w:trPr/>
        <w:tc>
          <w:tcPr>
            <w:tcW w:w="9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过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学环节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师活动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生活动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设计意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导入新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同学们捏一下</w:t>
            </w:r>
            <w:r>
              <w:rPr>
                <w:rFonts w:ascii="宋体" w:hAnsi="宋体" w:cs="宋体"/>
                <w:szCs w:val="21"/>
              </w:rPr>
              <w:t>鼻子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说一说有什么感受</w:t>
            </w:r>
            <w:r>
              <w:rPr>
                <w:rFonts w:cs="宋体" w:ascii="宋体" w:hAnsi="宋体"/>
                <w:szCs w:val="21"/>
              </w:rPr>
              <w:t>?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回答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憋得难受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不呼吸不行了</w:t>
            </w:r>
            <w:r>
              <w:rPr>
                <w:rFonts w:cs="宋体" w:ascii="宋体" w:hAnsi="宋体"/>
                <w:szCs w:val="21"/>
              </w:rPr>
              <w:t>!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啊，没有呼吸就断绝了生命，那么，今天我们就一起来研究</w:t>
            </w:r>
            <w:r>
              <w:rPr>
                <w:rFonts w:cs="宋体" w:ascii="宋体" w:hAnsi="宋体"/>
                <w:szCs w:val="21"/>
              </w:rPr>
              <w:t>:</w:t>
            </w:r>
            <w:r>
              <w:rPr>
                <w:rFonts w:ascii="宋体" w:hAnsi="宋体" w:cs="宋体"/>
                <w:szCs w:val="21"/>
              </w:rPr>
              <w:t>为什么要呼吸</w:t>
            </w:r>
            <w:r>
              <w:rPr>
                <w:rFonts w:cs="宋体" w:ascii="宋体" w:hAnsi="宋体"/>
                <w:szCs w:val="21"/>
              </w:rPr>
              <w:t>?</w:t>
            </w:r>
            <w:r>
              <w:rPr>
                <w:rFonts w:ascii="宋体" w:hAnsi="宋体" w:cs="宋体"/>
                <w:szCs w:val="21"/>
              </w:rPr>
              <w:t>用什么器官呼吸？吸进来和呼出去的气体有什么不同？让我们从课文中寻找答案吧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Cs w:val="21"/>
              </w:rPr>
              <w:t>出示课题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考，回答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境导入</w:t>
            </w:r>
            <w:r>
              <w:rPr>
                <w:rFonts w:ascii="宋体" w:hAnsi="宋体" w:cs="宋体"/>
                <w:szCs w:val="21"/>
              </w:rPr>
              <w:t>直观，通过活动，让学生感受呼吸的重要，吸引学生的注意，激发学生学习的兴趣和热情。</w:t>
            </w:r>
          </w:p>
        </w:tc>
      </w:tr>
      <w:tr>
        <w:trPr>
          <w:trHeight w:val="17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讲授新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活动：将食指放在鼻前，深呼吸。将两手放在胸下方，深呼吸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同学们，谈一谈有怎样的感觉？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交流，谈感受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把食指放在鼻前，会感觉到一股热气喷出来；我们把手放在胸下方，会发现胸部有起伏。 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：同学们，说的很正确，这就是呼吸，下面我们认识一下呼吸器官的组成和功能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（二）认识呼吸器官并了解它们的作用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教材</w:t>
            </w:r>
            <w:r>
              <w:rPr>
                <w:rFonts w:cs="宋体" w:ascii="宋体" w:hAnsi="宋体"/>
                <w:szCs w:val="21"/>
              </w:rPr>
              <w:t>46</w:t>
            </w:r>
            <w:r>
              <w:rPr>
                <w:rFonts w:ascii="宋体" w:hAnsi="宋体" w:cs="宋体"/>
                <w:szCs w:val="21"/>
              </w:rPr>
              <w:t>页。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 xml:space="preserve">）呼吸器官包括哪些？ 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呼吸道和肺。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呼吸道包括哪些器官？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腔、咽、喉气管和支气管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那么，它们有怎样的作用呢？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鼻腔里有纤毛和黏液，对吸入的空气有过滤、加温、加湿作用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咽与鼻腔、口腔、喉相通。咽喉对吸入的空气有温湿度调节和清洁作用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气管和支气管链接着喉与肺，有清除异物、调节空气温湿度和防御等功能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肺在胸腔内，分左肺和右肺，是氧气和二氧化碳进行交换的场所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比较我们吸进的空气和呼出的气体有什么不同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播放视频《测量吸入与呼出气体的不同》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下面完成我们的实验：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器材：空气、澄清石灰水、 塑料袋、呼出气体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方法：（）收集空气，将空气倒入澄清的石灰水中，摇晃一下，观察是否变化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收集呼出的气体，将呼出的气体倒入澄清的石灰水中，摇晃一下，观察是否变化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：</w:t>
            </w:r>
          </w:p>
          <w:tbl>
            <w:tblPr>
              <w:tblW w:w="46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1542"/>
              <w:gridCol w:w="1543"/>
            </w:tblGrid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空气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人体呼出的气体</w:t>
                  </w:r>
                </w:p>
              </w:tc>
            </w:tr>
            <w:tr>
              <w:trPr/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澄清的石灰水</w:t>
                  </w:r>
                </w:p>
              </w:tc>
              <w:tc>
                <w:tcPr>
                  <w:tcW w:w="1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无变化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textAlignment w:val="baseline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变浑浊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论：呼出的气体（二氧化碳），使澄清的石灰水变浑浊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理：二氧化碳遇石灰水变浑浊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阅读</w:t>
            </w:r>
            <w:r>
              <w:rPr>
                <w:rFonts w:cs="宋体" w:ascii="宋体" w:hAnsi="宋体"/>
                <w:szCs w:val="21"/>
              </w:rPr>
              <w:t>47</w:t>
            </w:r>
            <w:r>
              <w:rPr>
                <w:rFonts w:ascii="宋体" w:hAnsi="宋体" w:cs="宋体"/>
                <w:szCs w:val="21"/>
              </w:rPr>
              <w:t>页资料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考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地球上只有人类需要氧气吗？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为什么空气中二氧化碳不会越来越多，氧气也不会用完？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阅读资料，然后回答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明确：地球上，除了人需要氧气以外，其他动物都需要氧气才能生存，就连河里和海里的鱼也离不开水中的氧气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人和动物从空气中吸进氧气，呼出二氧化碳；而植物吸收二氧化碳，放出氧气。这样，空气中的二氧化碳不会越来越多，氧气也不会用完 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拓展延伸</w:t>
            </w:r>
            <w:r>
              <w:rPr>
                <w:rFonts w:cs="宋体" w:ascii="宋体" w:hAnsi="宋体"/>
                <w:szCs w:val="21"/>
              </w:rPr>
              <w:t>:</w:t>
            </w:r>
          </w:p>
          <w:p>
            <w:pPr>
              <w:pStyle w:val="Style17"/>
              <w:spacing w:lineRule="auto" w:line="36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我们每时每刻呼出大量的二氧化碳，吸入氧气，应该怎样保护身边的环境？</w:t>
            </w:r>
          </w:p>
          <w:p>
            <w:pPr>
              <w:pStyle w:val="Normal"/>
              <w:tabs>
                <w:tab w:val="clear" w:pos="420"/>
                <w:tab w:val="right" w:pos="4604" w:leader="none"/>
              </w:tabs>
              <w:spacing w:lineRule="auto" w:line="360"/>
              <w:ind w:firstLine="42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Cs/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生分小组活动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践，谈感受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、思考 讨论、回答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看视频思考 ，分小组实验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阅读、理解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Tahoma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阅读、探讨，了解呼吸系统的组成及功能</w:t>
            </w:r>
            <w:r>
              <w:rPr>
                <w:rFonts w:ascii="宋体" w:hAnsi="宋体" w:cs="Tahoma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31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通过实验，让学生感受呼出与吸入气体的不同，懂得二氧化碳遇澄清的石灰水变浑浊。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通过资料的阅读，感知氧气的的重要，增强学生保护环境的意识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练习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1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、判断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鼻腔里有纤毛和黏液，对吸入的空气有过滤、加温、加湿作用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2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地球上一切生物都需要氧气。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   ）</w:t>
            </w:r>
          </w:p>
          <w:p>
            <w:pPr>
              <w:pStyle w:val="Normal"/>
              <w:spacing w:lineRule="auto" w:line="360"/>
              <w:ind w:firstLine="411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二、选择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呼吸道的正确循序是（　　）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A. </w:t>
            </w:r>
            <w:r>
              <w:rPr>
                <w:rFonts w:ascii="宋体" w:hAnsi="宋体" w:cs="宋体"/>
                <w:szCs w:val="21"/>
              </w:rPr>
              <w:t>鼻腔、咽、喉、气管和支气管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B. </w:t>
            </w:r>
            <w:r>
              <w:rPr>
                <w:rFonts w:ascii="宋体" w:hAnsi="宋体" w:cs="宋体"/>
                <w:szCs w:val="21"/>
              </w:rPr>
              <w:t>咽、喉 鼻腔、气管和支气管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C. </w:t>
            </w:r>
            <w:r>
              <w:rPr>
                <w:rFonts w:ascii="宋体" w:hAnsi="宋体" w:cs="宋体"/>
                <w:szCs w:val="21"/>
              </w:rPr>
              <w:t>支气管、咽、喉 鼻腔、气管 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巩固练习，加深对课堂知识的理解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培养学生的练习习惯，不断巩固所学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作业布置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后，制作一个简易的测量呼出二氧化碳的装置，记录现象和同学们一起分享。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堂小结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本的学习，我们了解了呼吸器官及功能，懂得了呼出与吸入气体的不同，人类需要氧气，要保护环境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思考小结内容，巩固学习知识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结课堂内容，使学生加深理解。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板书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人的呼吸</w:t>
            </w:r>
            <w:r>
              <w:rPr>
                <w:szCs w:val="21"/>
              </w:rPr>
              <w:t>     </w:t>
            </w:r>
          </w:p>
          <w:p>
            <w:pPr>
              <w:pStyle w:val="Normal"/>
              <w:spacing w:lineRule="auto" w:line="360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呼吸器官及作用</w:t>
            </w:r>
          </w:p>
          <w:p>
            <w:pPr>
              <w:pStyle w:val="Normal"/>
              <w:spacing w:lineRule="auto" w:line="360"/>
              <w:ind w:firstLine="525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200"/>
      <w:outlineLvl w:val="2"/>
    </w:pPr>
    <w:rPr>
      <w:b/>
      <w:sz w:val="28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kern w:val="2"/>
      <w:sz w:val="28"/>
      <w:szCs w:val="24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正文文本缩进 Char"/>
    <w:qFormat/>
    <w:rPr>
      <w:kern w:val="2"/>
      <w:sz w:val="21"/>
      <w:szCs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Fr1">
    <w:name w:val="fr1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Dsreadsfrom">
    <w:name w:val="ds-reads-from"/>
    <w:basedOn w:val="Style13"/>
    <w:qFormat/>
    <w:rPr/>
  </w:style>
  <w:style w:type="character" w:styleId="Bdsnopic">
    <w:name w:val="bds_nopi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widowControl/>
      <w:spacing w:before="1" w:after="1"/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38:00Z</dcterms:created>
  <dc:creator>21世纪教育</dc:creator>
  <dc:description>21世纪教育网</dc:description>
  <cp:keywords>21世纪教育网</cp:keywords>
  <dc:language>en-US</dc:language>
  <cp:lastModifiedBy>qzuser</cp:lastModifiedBy>
  <cp:lastPrinted>2017-03-02T17:34:00Z</cp:lastPrinted>
  <dcterms:modified xsi:type="dcterms:W3CDTF">2024-12-17T01:36:33Z</dcterms:modified>
  <cp:revision>43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26AC10B9E4835866E62B46F7BE7F2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