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textAlignment w:val="center"/>
        <w:rPr>
          <w:rFonts w:eastAsia="方正小标宋简体" w:cs="Times New Roman"/>
          <w:color w:val="000000"/>
          <w:kern w:val="0"/>
          <w:sz w:val="44"/>
          <w:szCs w:val="44"/>
          <w:lang w:eastAsia="zh-CN"/>
        </w:rPr>
      </w:pPr>
      <w:r>
        <w:rPr>
          <w:rFonts w:eastAsia="方正小标宋简体" w:cs="Times New Roman"/>
          <w:color w:val="000000"/>
          <w:kern w:val="0"/>
          <w:sz w:val="44"/>
          <w:szCs w:val="44"/>
        </w:rPr>
        <w:t>202</w:t>
      </w:r>
      <w:r>
        <w:rPr>
          <w:rFonts w:eastAsia="方正小标宋简体" w:cs="Times New Roman"/>
          <w:color w:val="000000"/>
          <w:kern w:val="0"/>
          <w:sz w:val="44"/>
          <w:szCs w:val="44"/>
          <w:lang w:val="en-US" w:eastAsia="zh-CN"/>
        </w:rPr>
        <w:t>4</w:t>
      </w: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</w:rPr>
        <w:t>年</w:t>
      </w:r>
      <w:r>
        <w:rPr>
          <w:rFonts w:cs="Times New Roman" w:eastAsia="方正小标宋简体"/>
          <w:color w:val="000000"/>
          <w:kern w:val="0"/>
          <w:sz w:val="44"/>
          <w:szCs w:val="44"/>
          <w:lang w:eastAsia="zh-CN"/>
        </w:rPr>
        <w:t>经开区街道社区卫生服务中心</w:t>
      </w:r>
    </w:p>
    <w:p>
      <w:pPr>
        <w:pStyle w:val="Normal"/>
        <w:widowControl/>
        <w:jc w:val="center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</w:rPr>
        <w:t>体检项目及收费标准</w:t>
      </w:r>
    </w:p>
    <w:tbl>
      <w:tblPr>
        <w:tblW w:w="8353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898"/>
        <w:gridCol w:w="3845"/>
        <w:gridCol w:w="939"/>
        <w:gridCol w:w="939"/>
      </w:tblGrid>
      <w:tr>
        <w:trPr>
          <w:trHeight w:val="400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检项目</w:t>
            </w:r>
          </w:p>
        </w:tc>
        <w:tc>
          <w:tcPr>
            <w:tcW w:w="3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查意义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收费标准</w:t>
            </w:r>
          </w:p>
        </w:tc>
      </w:tr>
      <w:tr>
        <w:trPr>
          <w:trHeight w:val="700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原价（元）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检价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元）</w:t>
            </w:r>
          </w:p>
        </w:tc>
      </w:tr>
      <w:tr>
        <w:trPr>
          <w:trHeight w:val="400" w:hRule="atLeast"/>
        </w:trPr>
        <w:tc>
          <w:tcPr>
            <w:tcW w:w="8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基础固定项目（必选，合计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11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元）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般情况检查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外科、身高体重腰围、血压、脉率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血常规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血色素、红、白细胞、血小板等情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肝功能十项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肝功能情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肾功能三项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示肾脏的代谢、排泄功能是否正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血脂四项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血液内胆固醇甘油三酯等含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空腹血糖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体检当天空腹血糖水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尿常规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有无尿路炎症、尿糖、尿蛋白等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：肝胆脾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肿瘤、肿大、结石、炎症等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：双肾输尿管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肿瘤、结石、炎症等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：甲状腺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甲状腺结节、肿瘤等检查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电图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心脏、心律方面的情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400" w:hRule="atLeast"/>
        </w:trPr>
        <w:tc>
          <w:tcPr>
            <w:tcW w:w="8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自选项目</w:t>
            </w:r>
          </w:p>
        </w:tc>
      </w:tr>
      <w:tr>
        <w:trPr>
          <w:trHeight w:val="400" w:hRule="atLeast"/>
        </w:trPr>
        <w:tc>
          <w:tcPr>
            <w:tcW w:w="8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抽血类项目：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肝功能全项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肝功能情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血脂五项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血液内胆固醇甘油三酯等含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肾功能四项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提示肾脏的代谢、排泄功能是否正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糖化血红蛋白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近期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内的血糖平均水平，是诊断糖尿病的金标准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型半胱氨酸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脑梗塞、中风、偏头痛、心肌梗塞、肾功能不良、抑郁症等的风险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血清甘胆酸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肝损坏的早期预测指标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解质测量六项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人体血中钾、钠、氯、钙、镁、磷等水平，辅助临床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羟维生素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测定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体内是否缺钙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血型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BO+RH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血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凝血功能四项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凝血功能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幽门螺旋杆菌抗体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是否感染过幽门螺旋杆菌、血液中有无幽门螺旋杆菌抗体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胃蛋白酶原Ⅰ、Ⅱ测定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胃炎、胃癌的早期诊断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胃功能三项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查包含胃泌素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17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、胃蛋白酶原Ⅰ、胃蛋白酶原Ⅱ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,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用于判断幽门螺旋杆菌根治的疗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,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对早期胃癌的诊断有重要意义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性肿瘤标志物五项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肿瘤筛选检查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FP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EA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A12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PSA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2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性肿瘤标志物五项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肿瘤筛选检查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FP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EA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A12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2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1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身各系统良性、恶性肿瘤标志物筛选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0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CCA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鳞状细胞癌抗原）（女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1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一种）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鼻咽、食管、皮肤、膀胱、肛管、皮肤肿瘤的筛查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甲胎蛋白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FP</w:t>
              <w:br/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1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一种）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肝癌筛选检查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癌胚抗原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EA</w:t>
              <w:br/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1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一种）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消化道肿瘤筛选检查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CA125 </w:t>
              <w:br/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1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一种）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卵巢上皮癌、乳腺癌、胰腺癌、胃癌、肺癌、结直肠癌等肿瘤筛查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CA153 </w:t>
              <w:br/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1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一种）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乳腺癌筛选检查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A199</w:t>
              <w:br/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1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一种）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胰腺癌、胆管癌、肝癌、胃癌、食道癌、结直肠癌等肿瘤的筛选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A242</w:t>
              <w:br/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1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一种）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消化系统肿瘤筛查，不受胆囊炎、肝炎影响，假阳性率低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A50</w:t>
              <w:br/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1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一种）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胰腺、胆管、肝脏、前列腺、卵巢、肺、胃、结肠、直肠、膀胱肿瘤筛查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A724</w:t>
              <w:br/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1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一种）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消化系统恶性肿瘤的标志物之一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YFRA21-1</w:t>
              <w:br/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1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一种）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小细胞肺癌等肿瘤的诊断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前列腺特异性抗原检测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PSA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男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1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一种）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列腺癌的检查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神经元特异性烯醇化酶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SE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1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一种）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细胞肺癌、肺腺癌、大细胞肺癌等肿瘤筛查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降钙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甲状腺髓样癌、肺癌筛选检查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甲状腺功能三项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甲状腺功能三项情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甲状腺功能五项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甲状腺功能五项情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甲状腺抗体五项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甲状腺功能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,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包括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G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GAB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RAB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MAB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抗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P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抗体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肽、胰岛素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接反映自身胰岛素分泌的水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血沉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是否有风湿结核等活动性病变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抗“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”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湿性疾病的辅助诊断指标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风湿因子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湿性疾病的辅助诊断指标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-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应蛋白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血管有无炎症病变的检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肌酶谱三项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有否心肌受损的情况（肌酸激酶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K-MB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羟丁酸脱氢酶）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肌肌钙蛋白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肌梗死的早期诊断和危险分层、胸痛原因的鉴别诊断，心肌炎、心肌损伤等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肌标志物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肌梗死的早期诊断和危险分层、胸痛原因的鉴别诊断，心肌炎、心肌损伤等（心肌肌钙蛋白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肌红蛋白）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肌标志物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肌梗死的早期诊断和危险分层、胸痛原因的鉴别诊断，心肌炎、心肌损伤等（心肌肌钙蛋白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肌红蛋白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K-MB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-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聚体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静脉血栓、肺栓塞、冠心病与脑梗塞的预防检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型钠尿肽前体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血管疾病患者的心血管风险评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贫血三项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血清维生素、叶酸、铁蛋白测定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淋巴细胞亚群免疫检测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反映机体免疫调节变化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1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工作日出报告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补体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3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4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自身免疫情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免疫球蛋白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机体免疫情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激素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机体激素分泌情况（女性月经不调者）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乙肝二对半定量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乙肝抗原、抗体携带情况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1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工作日出报告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乙肝病毒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NA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乙肝病毒在体内的复制情况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1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工作日出报告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丙肝艾滋病梅毒抗体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有无丙型肝炎、艾滋病、梅毒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汰契试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ORCH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有宠物、怀孕、准备怀孕者，了解有无风疹、单纯疱疹、巨细胞、弓形体病毒等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吸入过敏原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定性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助于寻找过敏原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入过敏原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定性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助于寻找过敏原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</w:t>
            </w:r>
          </w:p>
        </w:tc>
      </w:tr>
      <w:tr>
        <w:trPr>
          <w:trHeight w:val="400" w:hRule="atLeast"/>
        </w:trPr>
        <w:tc>
          <w:tcPr>
            <w:tcW w:w="8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尿液类项目：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尿标本可事前用洁净干燥容器留取；女士留取尿标本应避开月经期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至少经后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。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尿微量蛋白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糖尿病肾病高血压心血管病的敏感指标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820" w:hRule="atLeast"/>
        </w:trPr>
        <w:tc>
          <w:tcPr>
            <w:tcW w:w="8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妇科类项目：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适合已婚女性）</w:t>
            </w:r>
            <w:r>
              <w:rPr>
                <w:rStyle w:val="Font101"/>
                <w:rFonts w:ascii="仿宋" w:hAnsi="仿宋" w:cs="仿宋" w:eastAsia="仿宋"/>
                <w:lang w:val="en-US" w:eastAsia="zh-CN" w:bidi="ar"/>
              </w:rPr>
              <w:t>新院区二楼妇科诊疗区检查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请避开经期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PV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CT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筛查前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阴道不上药、不冲洗，筛查前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无性生活。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妇科检查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肉眼观察阴道、宫颈病变（先做妇检，后做阴超）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白带常规 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V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阴道清洁度，霉菌、滴虫等阴道炎症（此项目必选妇科检查）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PV26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型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有无致宫颈癌的“人乳头状瘤病毒”存在（此项目必选妇科检查）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CT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确筛选宫颈早期癌变，并能筛查阴道炎症及感染（此项目必选妇科检查）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</w:tr>
      <w:tr>
        <w:trPr>
          <w:trHeight w:val="400" w:hRule="atLeast"/>
        </w:trPr>
        <w:tc>
          <w:tcPr>
            <w:tcW w:w="8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声类项目：不含图文报告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：前列腺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男性前列腺有无肿瘤、增生、炎症等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：子宫附件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腹部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肿瘤、节育环位置、炎症等（需要憋尿，适用于未婚、经期女性）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：子宫附件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阴道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子宫及附件肿瘤、节育环位置、炎症等（不用憋尿，适用于已婚、非经期、非孕期女性）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：乳房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乳房有无肿瘤、小叶增生、炎症等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：双侧颈动脉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双侧颈动脉有无狭窄等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声骨密度测量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有否骨量减少、骨质疏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400" w:hRule="atLeast"/>
        </w:trPr>
        <w:tc>
          <w:tcPr>
            <w:tcW w:w="8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放射类项目：</w:t>
            </w:r>
            <w:r>
              <w:rPr>
                <w:rStyle w:val="Font101"/>
                <w:rFonts w:eastAsia="仿宋" w:cs="仿宋" w:ascii="仿宋" w:hAnsi="仿宋"/>
                <w:lang w:val="en-US" w:eastAsia="zh-CN" w:bidi="ar"/>
              </w:rPr>
              <w:t>CT</w:t>
            </w:r>
            <w:r>
              <w:rPr>
                <w:rStyle w:val="Font101"/>
                <w:rFonts w:ascii="仿宋" w:hAnsi="仿宋" w:cs="仿宋" w:eastAsia="仿宋"/>
                <w:lang w:val="en-US" w:eastAsia="zh-CN" w:bidi="ar"/>
              </w:rPr>
              <w:t>在新院区一楼放射科检查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拟在半年内怀孕的夫妇和孕期女性，请勿做胸片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T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查。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查时不要穿戴有金属材质的衣物。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发片，取片另交费。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胸片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双肺、纵隔病变（取片另交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.7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）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各部位摄片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查骨骼情况（请标明摄片的部位， 取片另交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.7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）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胸部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T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查胸肺部疾病的主要检查手段（取片另交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.96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）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头部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T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查颅内病变的主要检查手段（取片另交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.48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）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颈椎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T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查颈椎疾病的主要检查手段（取片另交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.48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）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腰椎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T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查腰椎疾病的主要检查手段（取片另交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.48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）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</w:t>
            </w:r>
          </w:p>
        </w:tc>
      </w:tr>
      <w:tr>
        <w:trPr>
          <w:trHeight w:val="400" w:hRule="atLeast"/>
        </w:trPr>
        <w:tc>
          <w:tcPr>
            <w:tcW w:w="8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镜中心：</w:t>
            </w:r>
            <w:r>
              <w:rPr>
                <w:rStyle w:val="Font101"/>
                <w:rFonts w:ascii="仿宋" w:hAnsi="仿宋" w:cs="仿宋" w:eastAsia="仿宋"/>
                <w:lang w:val="en-US" w:eastAsia="zh-CN" w:bidi="ar"/>
              </w:rPr>
              <w:t>新院区二楼内镜中心检查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胃肠镜周一～周五上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:00-11: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下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:30-16:3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至内镜中心现场预约检查日期；需凭血常规、心电图、凝血四项报告预约，检查期间家属陪同；费用含常规用药、麻醉、专家检查费，不含活检及病理检查费用。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碳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呼气试验检查时间周一～周六上午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:00-10: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（内镜中心咨询电话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779593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胃镜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和诊断食道、胃、十二指肠球部疾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0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痛胃镜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和诊断食道、胃、十二指肠球部疾病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</w:t>
            </w:r>
            <w:r>
              <w:rPr>
                <w:rStyle w:val="Font112"/>
                <w:rFonts w:eastAsia="仿宋" w:cs="仿宋" w:ascii="仿宋" w:hAnsi="仿宋"/>
                <w:lang w:val="en-US" w:eastAsia="zh-CN" w:bidi="ar"/>
              </w:rPr>
              <w:t>1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呼气试验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目前消化道有无幽门螺旋杆菌感染（空腹检查，停用抗生素、铋制剂、质子泵抑制剂等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P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敏感药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）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</w:tr>
      <w:tr>
        <w:trPr>
          <w:trHeight w:val="400" w:hRule="atLeast"/>
        </w:trPr>
        <w:tc>
          <w:tcPr>
            <w:tcW w:w="8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类：</w:t>
            </w:r>
            <w:r>
              <w:rPr>
                <w:rStyle w:val="Font101"/>
                <w:rFonts w:ascii="仿宋" w:hAnsi="仿宋" w:cs="仿宋" w:eastAsia="仿宋"/>
                <w:lang w:val="en-US" w:eastAsia="zh-CN" w:bidi="ar"/>
              </w:rPr>
              <w:t>新院区三楼康复科检查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需电话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771987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工转接至康复科预约（周末不做，以下检查需要一定体力，请结合自身情况选择）。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体成份分析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体内脂肪、肌肉、水分、营养状况等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肺功能测试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了解心肺功能，推荐日常运动强度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</w:tr>
    </w:tbl>
    <w:p>
      <w:pPr>
        <w:pStyle w:val="Normal"/>
        <w:widowControl/>
        <w:jc w:val="left"/>
        <w:rPr>
          <w:rFonts w:ascii="方正小标宋简体" w:hAnsi="方正小标宋简体" w:eastAsia="方正小标宋简体" w:cs="方正小标宋简体"/>
          <w:color w:val="00000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color w:val="000000"/>
          <w:sz w:val="32"/>
          <w:szCs w:val="32"/>
        </w:rPr>
      </w:r>
    </w:p>
    <w:p>
      <w:pPr>
        <w:pStyle w:val="Normal"/>
        <w:spacing w:lineRule="exact" w:line="380"/>
        <w:rPr>
          <w:rFonts w:ascii="Times New Roman" w:hAnsi="Times New Roman" w:eastAsia="仿宋_GB2312" w:cs="Times New Roman"/>
          <w:sz w:val="24"/>
          <w:lang w:eastAsia="zh-CN"/>
        </w:rPr>
      </w:pPr>
      <w:r>
        <w:rPr>
          <w:rFonts w:ascii="Times New Roman" w:hAnsi="Times New Roman" w:cs="Times New Roman" w:eastAsia="仿宋_GB2312"/>
          <w:sz w:val="24"/>
          <w:lang w:eastAsia="zh-CN"/>
        </w:rPr>
        <w:t>备注：</w:t>
      </w:r>
      <w:r>
        <w:rPr>
          <w:rFonts w:eastAsia="仿宋_GB2312" w:cs="Times New Roman"/>
          <w:sz w:val="24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24"/>
          <w:lang w:eastAsia="zh-CN"/>
        </w:rPr>
        <w:t>体检当日带好身份证登记。</w:t>
      </w:r>
    </w:p>
    <w:p>
      <w:pPr>
        <w:pStyle w:val="Normal"/>
        <w:spacing w:lineRule="exact" w:line="380"/>
        <w:rPr>
          <w:rFonts w:ascii="Times New Roman" w:hAnsi="Times New Roman" w:eastAsia="仿宋_GB2312" w:cs="Times New Roman"/>
          <w:sz w:val="24"/>
          <w:lang w:val="en-US" w:eastAsia="zh-CN"/>
        </w:rPr>
      </w:pPr>
      <w:r>
        <w:rPr>
          <w:rFonts w:eastAsia="Times New Roman" w:cs="Times New Roman"/>
          <w:sz w:val="24"/>
          <w:lang w:val="en-US" w:eastAsia="zh-CN"/>
        </w:rPr>
        <w:t xml:space="preserve">      </w:t>
      </w:r>
      <w:r>
        <w:rPr>
          <w:rFonts w:eastAsia="仿宋_GB2312" w:cs="Times New Roman"/>
          <w:sz w:val="24"/>
          <w:lang w:val="en-US" w:eastAsia="zh-CN"/>
        </w:rPr>
        <w:t>2.</w:t>
      </w:r>
      <w:r>
        <w:rPr>
          <w:rFonts w:ascii="Times New Roman" w:hAnsi="Times New Roman" w:cs="Times New Roman" w:eastAsia="仿宋_GB2312"/>
          <w:color w:val="FF0000"/>
          <w:kern w:val="0"/>
          <w:sz w:val="24"/>
        </w:rPr>
        <w:t>选胃镜或无痛胃镜检查必须</w:t>
      </w:r>
      <w:r>
        <w:rPr>
          <w:rFonts w:cs="Times New Roman" w:eastAsia="仿宋_GB2312"/>
          <w:color w:val="FF0000"/>
          <w:kern w:val="0"/>
          <w:sz w:val="24"/>
          <w:lang w:eastAsia="zh-CN"/>
        </w:rPr>
        <w:t>选择</w:t>
      </w:r>
      <w:r>
        <w:rPr>
          <w:rFonts w:ascii="Times New Roman" w:hAnsi="Times New Roman" w:cs="Times New Roman" w:eastAsia="仿宋_GB2312"/>
          <w:color w:val="FF0000"/>
          <w:kern w:val="0"/>
          <w:sz w:val="24"/>
        </w:rPr>
        <w:t>凝血四项</w:t>
      </w:r>
      <w:r>
        <w:rPr>
          <w:rFonts w:cs="Times New Roman" w:eastAsia="仿宋_GB2312"/>
          <w:color w:val="FF0000"/>
          <w:kern w:val="0"/>
          <w:sz w:val="24"/>
          <w:lang w:eastAsia="zh-CN"/>
        </w:rPr>
        <w:t>。</w:t>
      </w:r>
    </w:p>
    <w:p>
      <w:pPr>
        <w:pStyle w:val="Normal"/>
        <w:spacing w:lineRule="exact" w:line="380"/>
        <w:ind w:firstLine="720"/>
        <w:rPr/>
      </w:pPr>
      <w:r>
        <w:rPr>
          <w:rFonts w:eastAsia="仿宋_GB2312" w:cs="Times New Roman"/>
          <w:sz w:val="24"/>
          <w:lang w:val="en-US" w:eastAsia="zh-CN"/>
        </w:rPr>
        <w:t>3</w:t>
      </w:r>
      <w:r>
        <w:rPr>
          <w:rFonts w:eastAsia="仿宋_GB2312" w:cs="Times New Roman"/>
          <w:sz w:val="24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24"/>
          <w:lang w:val="en-US" w:eastAsia="zh-CN"/>
        </w:rPr>
        <w:t>预约类检查项目单独出具报告，不进入体检报告总结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hanging="0"/>
      <w:jc w:val="right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7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 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31">
    <w:name w:val="font31"/>
    <w:basedOn w:val="Style14"/>
    <w:qFormat/>
    <w:rPr>
      <w:rFonts w:ascii="仿宋" w:hAnsi="仿宋" w:eastAsia="仿宋" w:cs="仿宋"/>
      <w:b/>
      <w:bCs/>
      <w:i w:val="false"/>
      <w:iCs w:val="false"/>
      <w:color w:val="000000"/>
      <w:sz w:val="28"/>
      <w:szCs w:val="28"/>
      <w:u w:val="none"/>
    </w:rPr>
  </w:style>
  <w:style w:type="character" w:styleId="Font11">
    <w:name w:val="font11"/>
    <w:basedOn w:val="Style14"/>
    <w:qFormat/>
    <w:rPr>
      <w:rFonts w:ascii="仿宋" w:hAnsi="仿宋" w:eastAsia="仿宋" w:cs="仿宋"/>
      <w:i w:val="false"/>
      <w:iCs w:val="false"/>
      <w:color w:val="000000"/>
      <w:sz w:val="28"/>
      <w:szCs w:val="28"/>
      <w:u w:val="none"/>
    </w:rPr>
  </w:style>
  <w:style w:type="character" w:styleId="Font61">
    <w:name w:val="font61"/>
    <w:basedOn w:val="Style14"/>
    <w:qFormat/>
    <w:rPr>
      <w:rFonts w:ascii="仿宋" w:hAnsi="仿宋" w:eastAsia="仿宋" w:cs="仿宋"/>
      <w:b/>
      <w:bCs/>
      <w:i w:val="false"/>
      <w:iCs w:val="false"/>
      <w:color w:val="000000"/>
      <w:sz w:val="28"/>
      <w:szCs w:val="28"/>
      <w:u w:val="none"/>
    </w:rPr>
  </w:style>
  <w:style w:type="character" w:styleId="Font21">
    <w:name w:val="font21"/>
    <w:basedOn w:val="Style14"/>
    <w:qFormat/>
    <w:rPr>
      <w:rFonts w:ascii="仿宋" w:hAnsi="仿宋" w:eastAsia="仿宋" w:cs="仿宋"/>
      <w:i w:val="false"/>
      <w:iCs w:val="false"/>
      <w:color w:val="000000"/>
      <w:sz w:val="28"/>
      <w:szCs w:val="28"/>
      <w:u w:val="none"/>
    </w:rPr>
  </w:style>
  <w:style w:type="character" w:styleId="Font81">
    <w:name w:val="font81"/>
    <w:basedOn w:val="Style14"/>
    <w:qFormat/>
    <w:rPr>
      <w:rFonts w:ascii="仿宋" w:hAnsi="仿宋" w:eastAsia="仿宋" w:cs="仿宋"/>
      <w:i w:val="false"/>
      <w:iCs w:val="false"/>
      <w:color w:val="FF0000"/>
      <w:sz w:val="28"/>
      <w:szCs w:val="28"/>
      <w:u w:val="none"/>
    </w:rPr>
  </w:style>
  <w:style w:type="character" w:styleId="Font71">
    <w:name w:val="font71"/>
    <w:basedOn w:val="Style14"/>
    <w:qFormat/>
    <w:rPr>
      <w:rFonts w:ascii="仿宋" w:hAnsi="仿宋" w:eastAsia="仿宋" w:cs="仿宋"/>
      <w:i w:val="false"/>
      <w:iCs w:val="false"/>
      <w:color w:val="000000"/>
      <w:sz w:val="28"/>
      <w:szCs w:val="28"/>
      <w:u w:val="none"/>
    </w:rPr>
  </w:style>
  <w:style w:type="character" w:styleId="Font41">
    <w:name w:val="font41"/>
    <w:basedOn w:val="Style14"/>
    <w:qFormat/>
    <w:rPr>
      <w:rFonts w:ascii="仿宋_GB2312" w:hAnsi="仿宋_GB2312" w:eastAsia="仿宋_GB2312" w:cs="仿宋_GB2312"/>
      <w:i w:val="false"/>
      <w:iCs w:val="false"/>
      <w:color w:val="000000"/>
      <w:sz w:val="22"/>
      <w:szCs w:val="22"/>
      <w:u w:val="none"/>
    </w:rPr>
  </w:style>
  <w:style w:type="character" w:styleId="Font91">
    <w:name w:val="font91"/>
    <w:basedOn w:val="Style14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character" w:styleId="Font51">
    <w:name w:val="font51"/>
    <w:basedOn w:val="Style14"/>
    <w:qFormat/>
    <w:rPr>
      <w:rFonts w:ascii="方正小标宋简体" w:hAnsi="方正小标宋简体" w:eastAsia="方正小标宋简体" w:cs="方正小标宋简体"/>
      <w:b/>
      <w:color w:val="000000"/>
      <w:sz w:val="40"/>
      <w:szCs w:val="40"/>
      <w:u w:val="none"/>
    </w:rPr>
  </w:style>
  <w:style w:type="character" w:styleId="Font01">
    <w:name w:val="font01"/>
    <w:basedOn w:val="Style14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character" w:styleId="Font101">
    <w:name w:val="font101"/>
    <w:basedOn w:val="Style14"/>
    <w:qFormat/>
    <w:rPr>
      <w:rFonts w:ascii="仿宋" w:hAnsi="仿宋" w:eastAsia="仿宋" w:cs="仿宋"/>
      <w:i w:val="false"/>
      <w:iCs w:val="false"/>
      <w:color w:val="FF0000"/>
      <w:sz w:val="24"/>
      <w:szCs w:val="24"/>
      <w:u w:val="none"/>
    </w:rPr>
  </w:style>
  <w:style w:type="character" w:styleId="Font112">
    <w:name w:val="font112"/>
    <w:basedOn w:val="Style14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宋体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3:11:58Z</dcterms:created>
  <dc:creator>Acer</dc:creator>
  <dc:description/>
  <dc:language>en-US</dc:language>
  <cp:lastModifiedBy>Acer</cp:lastModifiedBy>
  <cp:lastPrinted>2023-06-05T10:45:00Z</cp:lastPrinted>
  <dcterms:modified xsi:type="dcterms:W3CDTF">2024-05-27T06:41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8BF98D46D4415EA51F4D1FA92BDB5F_12</vt:lpwstr>
  </property>
  <property fmtid="{D5CDD505-2E9C-101B-9397-08002B2CF9AE}" pid="3" name="KSOProductBuildVer">
    <vt:lpwstr>2052-12.1.0.1692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