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各校序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9900</wp:posOffset>
                </wp:positionH>
                <wp:positionV relativeFrom="page">
                  <wp:posOffset>1419225</wp:posOffset>
                </wp:positionV>
                <wp:extent cx="2941320" cy="662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662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3692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校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常州经开区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常州经开区第二实验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崔桥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芙蓉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林南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横林实验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冯仲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横山桥中心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横山桥阳光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剑湖实验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横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经开区实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南塘桥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戚墅堰东方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戚墅堰实验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宋剑湖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新安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遥观中心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常州经开区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四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芙蓉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横林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横林实验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横山桥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经开区实验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戚墅堰实验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遥观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横山桥高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江苏省横林高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宋剑湖高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521.5pt;mso-wrap-distance-left:9pt;mso-wrap-distance-right:9pt;mso-wrap-distance-top:0pt;mso-wrap-distance-bottom:0pt;margin-top:111.75pt;mso-position-vertical-relative:page;margin-left:137pt;mso-position-horizontal-relative:page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3692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校名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常州经开区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常州经开区第二实验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崔桥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芙蓉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林南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横林实验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冯仲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横山桥中心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横山桥阳光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剑湖实验学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横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经开区实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塘桥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戚墅堰东方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戚墅堰实验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宋剑湖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新安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遥观中心小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常州经开区初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四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芙蓉初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横林初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横林实验初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横山桥初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经开区实验初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戚墅堰实验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遥观初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横山桥高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江苏省横林高级中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宋剑湖高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0:00Z</dcterms:created>
  <dc:creator>xbany</dc:creator>
  <dc:description/>
  <dc:language>en-US</dc:language>
  <cp:lastModifiedBy>iPhone</cp:lastModifiedBy>
  <dcterms:modified xsi:type="dcterms:W3CDTF">2023-08-28T05:4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360EE19A2421CBB9666BCB74BC38F</vt:lpwstr>
  </property>
  <property fmtid="{D5CDD505-2E9C-101B-9397-08002B2CF9AE}" pid="3" name="KSOProductBuildVer">
    <vt:lpwstr>2052-12.2.1</vt:lpwstr>
  </property>
</Properties>
</file>