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3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常州市凤凰新城实验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3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学年第一学期数学教研组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7" w:after="0"/>
        <w:ind w:firstLine="480"/>
        <w:textAlignment w:val="auto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本学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我校</w:t>
      </w:r>
      <w:r>
        <w:rPr>
          <w:rFonts w:ascii="宋体" w:hAnsi="宋体" w:cs="宋体"/>
          <w:color w:val="000000"/>
          <w:sz w:val="24"/>
          <w:szCs w:val="24"/>
        </w:rPr>
        <w:t>数学教研组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继续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以“质量为先、科研兴校”为主题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以学生全面发展、教师业务能力不断提升为目标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以提高课堂教学效率、教学质量为根本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加大教学研讨力度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坚持科学育人，扎实有序地开展数学教科研工作。现依据学校教学教研工作重点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现将本学期我组的数学教研工作安排如下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2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一、目标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“质量为先、科研兴校”的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背景下，继续提高教师课堂教学水平，提高教学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认真学习各类教学理论知识，正确解读新课程标准，为自己的教学引路，提高教师的教材解读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开展“一课多磨”，通过有主题的课堂教学研究活动，着力变革教师的教学方式，提高教师的课堂教学水平，让课堂更加智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结合校本教研，积极开展课题研究活动，在高质量完成学校规定工作的同时，让课堂研究活动更深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借助学校课题全学科阅读为契机，鼓励教师学生积极阅读，激发学生兴趣，活跃学生思维，提高学生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在抓教学质量的前提下，借助学校课后服务时间开展数学思维训练，因材施教，让学生轻松愉快地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2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二、工作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2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组织参加教研组课题研讨，正确把握教学理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组织教师深入学习数学新课标，正确解读并体现在自己的数学课堂上。与课堂实践相结合，内化课标理念，改变教学行为，致力于培养良好的教师教学习惯和良好的学生学习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本学期我教研组继续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结合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区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级课题《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小学数学“图形与几何”领域空间想象能力培养的实施研究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》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,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积极开展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“图形与几何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”主题研讨活动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本学期将继续做好课题的开展工作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鼓励青年教师积极开展课题研究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教学离不开研究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通过课题研究，以研促教，让教师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围绕某个主题或专题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开展较为系统的、有一定深度的理论学习和实践研究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并总结出解决问题的方法与经验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提高教师专业素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扎实做好常规教学工作，提升教学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(1)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为规范教学行为，对数学组教师的“教学七认真”提出细化要求。继续按照学校规定，实行分层备课。本学期的备课主要侧重点是在练习的设计与讲评上。学生作业要精选、精练、精批、精讲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批改要及时、认真、细致、规范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有练必讲，有错必纠。认真辅导学生，做到耐心细致，对学生的作业要尽量做到面批面改，及时辅导，以增强学习信心，提高学习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(2)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为提高学生学习质量，本学期以各备课组为单位，编制专项练习，充实学校教学资源，练习做到不网络直接下载，符合新课标评价理念，提倡原创。加强各自班级特色作业，做到每日一练。备课组老师通过每日一议活动集体交流确定每日一题的内容、解题思路等，交流内容要在集体备课本、教案中有体现。每日一题主要是当天所学知识中的重难点，教师要关注着重讲解关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优化集体备课环节，提升教师专业素养。开学初备课组确定备课主题和内容后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备课组长将备课任务分配给各位教师，每位教师进行自我学习，后续进行备课交流集体汇报，提升教师的专业素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转变课堂教学观，加强课堂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课堂教学是落实课改的主渠道，是教学质量的重要保证。本学期将把培养老师教的习惯和学生学的习惯为重点工作，做好课堂教学指导，强化质量意识，开展校本教研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课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磨研讨。以不同年段为单位，组织学校教师开课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备课组里先磨课，在教研组里上研讨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(2)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备课组人人上课。各个备课组由备课组长组织，进行集体备课和人人开课。要求明确课题、主讲者、执教者、班级和节次等，进行集体备课，每个成员提交一份教学反思或者案例评析等书面文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(3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期初课堂普查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每学期首月由学科组组织课堂普查，调研范围包含全部学科、教师和班级。采用分层听课的方式（主任听组长、组长听骨干、骨干听新教师、新教师选听主任、组长、骨干，最终实现听和被听全覆盖），相互学习，共同成长。被听者认真准备，有条件和必要的可集体备课，提高课堂质量，争取一课一案成精品，可分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新教师磨课。新教师是学校的后备力量，本学期继续开展新教师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磨课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严把作业质量关，学科融合学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严格控制作业量及作业时间，减轻学生过重的课业负担，调动学习积极性。注重减量提质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减少作业总量，提高作业质量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减难增基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控制难度，着力基础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减旧倡新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变陈旧观念，创新作业形式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减面增点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不求面面俱到，力求抓住重点、基本点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减粗增细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力戒简单粗放，讲究精耕细作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借助学校大主题，以学科融合形式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例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五六年级数学教学中整合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语文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学，六年级提出“生活中的数学”《百分数的运用》 和《土豆体积的测算》等实践课题，五年级提出《折线统计图》“蒜叶的生长” 实践课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24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开展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数学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科活动，提高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生学习兴趣。本学期我们将继续开展数学学科活动，各年级按照学生现有的知识水平，分层设计数学活动，题型多样且具有挑战性，提高学生解决数学问题能力以及数学学习兴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24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细化学生辅导，解决学生发展不均衡的问题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各学科主抓学困生，重视学困生的转化。建议学科教师充分利用早看护、午看护、课后服务时间进行学生辅导。提倡年级合作进行学生转化，可以利用课后服务时段对几个班级的学生集中辅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2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、研、培结合，促进教师专业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本学期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我们将以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“质量为先、科研兴校”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为契机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各年级可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根据本年级特殊围绕相关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主题，有针对性地展开研讨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对数学理解的策略与方法进行深入思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展示课引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依托市区教研活动，认真学习优秀课例，提高教学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重点课助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规范学科组重点课的开展情况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做到有明确的研究主题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有充分的磨课过程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有完整的活动资料。做到活动不拖沓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研究有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(3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加强兄弟学校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积极与周边兄弟学校交流，开展联校校验活动，提高教师素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(4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考核、汇报筑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本学期开继续开展师徒结对活动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期末学校将组织新教师汇报课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2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三、活动安排</w:t>
      </w:r>
    </w:p>
    <w:p>
      <w:pPr>
        <w:pStyle w:val="Normal"/>
        <w:widowControl/>
        <w:spacing w:lineRule="auto" w:line="360" w:before="0" w:after="62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　</w:t>
      </w:r>
      <w:r>
        <w:rPr>
          <w:rFonts w:ascii="宋体" w:hAnsi="宋体" w:cs="宋体"/>
          <w:sz w:val="24"/>
          <w:lang w:val="en-US" w:eastAsia="zh-CN"/>
        </w:rPr>
        <w:t>八月份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 xml:space="preserve">参加区期初数学期初线上培训： 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新教师培训，布置教研任务。（教学常规、作业布置与批改要求、后进生转化。）</w:t>
      </w:r>
    </w:p>
    <w:p>
      <w:pPr>
        <w:pStyle w:val="Normal"/>
        <w:widowControl/>
        <w:spacing w:lineRule="auto" w:line="360" w:before="0" w:after="62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九月份</w:t>
      </w:r>
    </w:p>
    <w:p>
      <w:pPr>
        <w:pStyle w:val="Normal"/>
        <w:widowControl/>
        <w:spacing w:lineRule="auto" w:line="360" w:before="0" w:after="62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 xml:space="preserve">　  </w:t>
      </w: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各备课组制定教学计划、教学进度表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学生暑假作业检查并小结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教学常规检查，规范备课和作业批改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期初课堂普查活动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" w:hAnsi="宋体" w:cs="Times New Roman"/>
          <w:sz w:val="24"/>
          <w:lang w:val="en-US" w:eastAsia="zh-CN"/>
        </w:rPr>
      </w:pPr>
      <w:r>
        <w:rPr>
          <w:rFonts w:cs="Times New Roman" w:ascii="宋体" w:hAnsi="宋体"/>
          <w:sz w:val="24"/>
          <w:lang w:val="en-US" w:eastAsia="zh-CN"/>
        </w:rPr>
        <w:t>5.</w:t>
      </w:r>
      <w:r>
        <w:rPr>
          <w:rFonts w:ascii="宋体" w:hAnsi="宋体" w:cs="Times New Roman"/>
          <w:sz w:val="24"/>
          <w:lang w:val="en-US" w:eastAsia="zh-CN"/>
        </w:rPr>
        <w:t>参加天宁区小学数学一年级新教材培训活动暨“幼小科学衔接”活动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" w:hAnsi="宋体" w:cs="Times New Roman"/>
          <w:sz w:val="24"/>
          <w:lang w:val="en-US" w:eastAsia="zh-CN"/>
        </w:rPr>
      </w:pPr>
      <w:r>
        <w:rPr>
          <w:rFonts w:cs="Times New Roman" w:ascii="宋体" w:hAnsi="宋体"/>
          <w:sz w:val="24"/>
          <w:lang w:val="en-US" w:eastAsia="zh-CN"/>
        </w:rPr>
        <w:t>6.</w:t>
      </w:r>
      <w:r>
        <w:rPr>
          <w:rFonts w:ascii="宋体" w:hAnsi="宋体" w:cs="Times New Roman"/>
          <w:sz w:val="24"/>
          <w:lang w:val="en-US" w:eastAsia="zh-CN"/>
        </w:rPr>
        <w:t>准备小学数学学科关键能力（口算）常态监测活动（各校三年级）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" w:hAnsi="宋体" w:cs="Times New Roman"/>
          <w:sz w:val="24"/>
          <w:lang w:val="en-US" w:eastAsia="zh-CN"/>
        </w:rPr>
      </w:pPr>
      <w:r>
        <w:rPr>
          <w:rFonts w:cs="Times New Roman" w:ascii="宋体" w:hAnsi="宋体"/>
          <w:sz w:val="24"/>
          <w:lang w:val="en-US" w:eastAsia="zh-CN"/>
        </w:rPr>
        <w:t>7.</w:t>
      </w:r>
      <w:r>
        <w:rPr>
          <w:rFonts w:ascii="宋体" w:hAnsi="宋体" w:cs="Times New Roman"/>
          <w:sz w:val="24"/>
          <w:lang w:val="en-US" w:eastAsia="zh-CN"/>
        </w:rPr>
        <w:t>准备天宁区小学数学优质课评比活动第一轮（练习设计）</w:t>
      </w:r>
    </w:p>
    <w:p>
      <w:pPr>
        <w:pStyle w:val="Normal"/>
        <w:widowControl/>
        <w:spacing w:lineRule="auto" w:line="360" w:before="0" w:after="62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十月份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教学常规检查、规范备课和作业批改检查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Cs w:val="21"/>
          <w:lang w:val="en-US" w:eastAsia="zh-CN"/>
        </w:rPr>
        <w:t>天宁区小学数学优质课评比活动第一轮（模拟课堂）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阶段质量调研</w:t>
      </w:r>
    </w:p>
    <w:p>
      <w:pPr>
        <w:pStyle w:val="Normal"/>
        <w:widowControl/>
        <w:spacing w:lineRule="auto" w:line="360" w:before="0" w:after="62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十一月份</w:t>
      </w:r>
    </w:p>
    <w:p>
      <w:pPr>
        <w:pStyle w:val="Normal"/>
        <w:widowControl/>
        <w:spacing w:lineRule="auto" w:line="360" w:before="0" w:after="62"/>
        <w:ind w:firstLine="24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　</w:t>
      </w: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教学常规检查、规范备课和作业批改检查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准备数学周活动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" w:hAnsi="宋体" w:cs="Times New Roman"/>
          <w:sz w:val="24"/>
          <w:lang w:val="en-US" w:eastAsia="zh-CN"/>
        </w:rPr>
      </w:pPr>
      <w:r>
        <w:rPr>
          <w:rFonts w:cs="Times New Roman" w:ascii="宋体" w:hAnsi="宋体"/>
          <w:sz w:val="24"/>
          <w:lang w:val="en-US" w:eastAsia="zh-CN"/>
        </w:rPr>
        <w:t>3.</w:t>
      </w:r>
      <w:r>
        <w:rPr>
          <w:rFonts w:ascii="宋体" w:hAnsi="宋体" w:cs="Times New Roman"/>
          <w:sz w:val="24"/>
          <w:lang w:val="en-US" w:eastAsia="zh-CN"/>
        </w:rPr>
        <w:t>准备小学数学市级年会论文评比区域选拔活动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" w:hAnsi="宋体" w:cs="Times New Roman"/>
          <w:sz w:val="24"/>
          <w:lang w:val="en-US" w:eastAsia="zh-CN"/>
        </w:rPr>
      </w:pPr>
      <w:r>
        <w:rPr>
          <w:rFonts w:cs="Times New Roman" w:ascii="宋体" w:hAnsi="宋体"/>
          <w:sz w:val="24"/>
          <w:lang w:val="en-US" w:eastAsia="zh-CN"/>
        </w:rPr>
        <w:t>4.</w:t>
      </w:r>
      <w:r>
        <w:rPr>
          <w:rFonts w:ascii="宋体" w:hAnsi="宋体" w:cs="Times New Roman"/>
          <w:sz w:val="24"/>
          <w:lang w:val="en-US" w:eastAsia="zh-CN"/>
        </w:rPr>
        <w:t>准备天宁区承办小学数学市级‘幼小科学衔接’专题教研暨一年级新教材培训活动（三）”（《</w:t>
      </w:r>
      <w:r>
        <w:rPr>
          <w:rFonts w:cs="Times New Roman" w:ascii="宋体" w:hAnsi="宋体"/>
          <w:sz w:val="24"/>
          <w:lang w:val="en-US" w:eastAsia="zh-CN"/>
        </w:rPr>
        <w:t>10</w:t>
      </w:r>
      <w:r>
        <w:rPr>
          <w:rFonts w:ascii="宋体" w:hAnsi="宋体" w:cs="Times New Roman"/>
          <w:sz w:val="24"/>
          <w:lang w:val="en-US" w:eastAsia="zh-CN"/>
        </w:rPr>
        <w:t>的认识和加减运算》）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" w:hAnsi="宋体" w:cs="Times New Roman"/>
          <w:sz w:val="24"/>
          <w:lang w:val="en-US" w:eastAsia="zh-CN"/>
        </w:rPr>
      </w:pPr>
      <w:r>
        <w:rPr>
          <w:rFonts w:cs="Times New Roman" w:ascii="宋体" w:hAnsi="宋体"/>
          <w:sz w:val="24"/>
          <w:lang w:val="en-US" w:eastAsia="zh-CN"/>
        </w:rPr>
        <w:t>5.</w:t>
      </w:r>
      <w:r>
        <w:rPr>
          <w:rFonts w:ascii="宋体" w:hAnsi="宋体" w:cs="Times New Roman"/>
          <w:sz w:val="24"/>
          <w:lang w:val="en-US" w:eastAsia="zh-CN"/>
        </w:rPr>
        <w:t>小学数学“综合与实践”大单元整体教学研究暨智慧教育学习展示活动（一年级《生活中的位置》）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Times New Roman" w:ascii="宋体" w:hAnsi="宋体"/>
          <w:sz w:val="24"/>
          <w:lang w:val="en-US" w:eastAsia="zh-CN"/>
        </w:rPr>
        <w:t>6.</w:t>
      </w:r>
      <w:r>
        <w:rPr>
          <w:rFonts w:ascii="宋体" w:hAnsi="宋体" w:cs="Times New Roman"/>
          <w:sz w:val="24"/>
          <w:lang w:val="en-US" w:eastAsia="zh-CN"/>
        </w:rPr>
        <w:t>天宁区小学数学优质课评比活动第二轮（课堂教学）</w:t>
      </w:r>
    </w:p>
    <w:p>
      <w:pPr>
        <w:pStyle w:val="Normal"/>
        <w:widowControl/>
        <w:spacing w:lineRule="auto" w:line="360" w:before="0" w:after="62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十二月份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教学常规检查、规范备课和作业批改检查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学习新课标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新教师汇报课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各备课组制定期末复习计划并实施</w:t>
      </w:r>
    </w:p>
    <w:p>
      <w:pPr>
        <w:pStyle w:val="Normal"/>
        <w:widowControl/>
        <w:spacing w:lineRule="auto" w:line="360" w:before="0" w:after="62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一月份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期末命题及复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color w:val="0000FF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kern w:val="0"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color w:val="0000FF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color w:val="0000FF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color w:val="0000FF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color w:val="0000FF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color w:val="0000FF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color w:val="0000FF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color w:val="0000FF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color w:val="0000FF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color w:val="0000FF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color w:val="0000FF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color w:val="0000FF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color w:val="0000FF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黑体" w:hAnsi="黑体" w:eastAsia="黑体" w:cs="黑体"/>
          <w:b/>
          <w:b/>
          <w:sz w:val="36"/>
          <w:szCs w:val="24"/>
          <w:lang w:val="en-US" w:eastAsia="zh-CN"/>
        </w:rPr>
      </w:pPr>
      <w:r>
        <w:rPr>
          <w:rFonts w:ascii="黑体" w:hAnsi="黑体" w:cs="黑体" w:eastAsia="黑体"/>
          <w:b/>
          <w:sz w:val="36"/>
          <w:szCs w:val="24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黑体" w:cs="宋体"/>
          <w:b/>
          <w:b/>
          <w:color w:val="0000FF"/>
          <w:kern w:val="0"/>
          <w:sz w:val="24"/>
          <w:szCs w:val="24"/>
          <w:lang w:val="en-US" w:eastAsia="zh-CN"/>
        </w:rPr>
      </w:pPr>
      <w:r>
        <w:rPr>
          <w:rFonts w:eastAsia="黑体" w:cs="宋体" w:ascii="宋体" w:hAnsi="宋体"/>
          <w:b/>
          <w:color w:val="0000FF"/>
          <w:kern w:val="0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24"/>
        </w:rPr>
      </w:pPr>
      <w:r>
        <w:rPr>
          <w:rFonts w:ascii="黑体" w:hAnsi="黑体" w:cs="黑体" w:eastAsia="黑体"/>
          <w:b/>
          <w:sz w:val="36"/>
          <w:szCs w:val="24"/>
        </w:rPr>
        <w:t>常州市凤凰</w:t>
      </w:r>
      <w:r>
        <w:rPr>
          <w:rFonts w:ascii="黑体" w:hAnsi="黑体" w:cs="黑体" w:eastAsia="黑体"/>
          <w:b/>
          <w:sz w:val="36"/>
          <w:szCs w:val="24"/>
        </w:rPr>
        <w:t>新城实验小学</w:t>
      </w:r>
      <w:r>
        <w:rPr>
          <w:rFonts w:eastAsia="黑体" w:cs="黑体" w:ascii="黑体" w:hAnsi="黑体"/>
          <w:b/>
          <w:sz w:val="36"/>
          <w:szCs w:val="24"/>
        </w:rPr>
        <w:t>2</w:t>
      </w:r>
      <w:r>
        <w:rPr>
          <w:rFonts w:eastAsia="黑体" w:cs="黑体" w:ascii="黑体" w:hAnsi="黑体"/>
          <w:b/>
          <w:sz w:val="36"/>
          <w:szCs w:val="24"/>
        </w:rPr>
        <w:t>02</w:t>
      </w:r>
      <w:r>
        <w:rPr>
          <w:rFonts w:eastAsia="黑体" w:cs="黑体" w:ascii="黑体" w:hAnsi="黑体"/>
          <w:b/>
          <w:sz w:val="36"/>
          <w:szCs w:val="24"/>
          <w:lang w:val="en-US" w:eastAsia="zh-CN"/>
        </w:rPr>
        <w:t>4</w:t>
      </w:r>
      <w:r>
        <w:rPr>
          <w:rFonts w:eastAsia="黑体" w:cs="黑体" w:ascii="黑体" w:hAnsi="黑体"/>
          <w:b/>
          <w:sz w:val="36"/>
          <w:szCs w:val="24"/>
        </w:rPr>
        <w:t>-202</w:t>
      </w:r>
      <w:r>
        <w:rPr>
          <w:rFonts w:eastAsia="黑体" w:cs="黑体" w:ascii="黑体" w:hAnsi="黑体"/>
          <w:b/>
          <w:sz w:val="36"/>
          <w:szCs w:val="24"/>
          <w:lang w:val="en-US" w:eastAsia="zh-CN"/>
        </w:rPr>
        <w:t>5</w:t>
      </w:r>
      <w:r>
        <w:rPr>
          <w:rFonts w:ascii="黑体" w:hAnsi="黑体" w:cs="黑体" w:eastAsia="黑体"/>
          <w:b/>
          <w:sz w:val="36"/>
          <w:szCs w:val="24"/>
        </w:rPr>
        <w:t>学年</w:t>
      </w:r>
      <w:r>
        <w:rPr>
          <w:rFonts w:ascii="黑体" w:hAnsi="黑体" w:cs="黑体" w:eastAsia="黑体"/>
          <w:b/>
          <w:sz w:val="36"/>
          <w:szCs w:val="24"/>
        </w:rPr>
        <w:t>第</w:t>
      </w:r>
      <w:r>
        <w:rPr>
          <w:rFonts w:ascii="黑体" w:hAnsi="黑体" w:cs="黑体" w:eastAsia="黑体"/>
          <w:b/>
          <w:sz w:val="36"/>
          <w:szCs w:val="24"/>
          <w:lang w:eastAsia="zh-CN"/>
        </w:rPr>
        <w:t>一</w:t>
      </w:r>
      <w:r>
        <w:rPr>
          <w:rFonts w:ascii="黑体" w:hAnsi="黑体" w:cs="黑体" w:eastAsia="黑体"/>
          <w:b/>
          <w:sz w:val="36"/>
          <w:szCs w:val="24"/>
        </w:rPr>
        <w:t>学期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24"/>
        </w:rPr>
      </w:pPr>
      <w:r>
        <w:rPr>
          <w:rFonts w:eastAsia="黑体" w:cs="黑体" w:ascii="黑体" w:hAnsi="黑体"/>
          <w:b/>
          <w:sz w:val="36"/>
          <w:szCs w:val="24"/>
          <w:lang w:val="en-US" w:eastAsia="zh-CN"/>
        </w:rPr>
        <w:t xml:space="preserve">  </w:t>
      </w:r>
      <w:r>
        <w:rPr>
          <w:rFonts w:eastAsia="黑体" w:cs="黑体" w:ascii="黑体" w:hAnsi="黑体"/>
          <w:b/>
          <w:sz w:val="36"/>
          <w:szCs w:val="24"/>
          <w:u w:val="single"/>
        </w:rPr>
        <w:t xml:space="preserve"> </w:t>
      </w:r>
      <w:r>
        <w:rPr>
          <w:rFonts w:ascii="黑体" w:hAnsi="黑体" w:cs="黑体" w:eastAsia="黑体"/>
          <w:b/>
          <w:sz w:val="36"/>
          <w:szCs w:val="24"/>
          <w:u w:val="single"/>
          <w:lang w:val="en-US" w:eastAsia="zh-CN"/>
        </w:rPr>
        <w:t>数学</w:t>
      </w:r>
      <w:r>
        <w:rPr>
          <w:rFonts w:ascii="黑体" w:hAnsi="黑体" w:cs="黑体" w:eastAsia="黑体"/>
          <w:b/>
          <w:sz w:val="36"/>
          <w:szCs w:val="24"/>
          <w:u w:val="single"/>
        </w:rPr>
        <w:t xml:space="preserve"> </w:t>
      </w:r>
      <w:r>
        <w:rPr>
          <w:rFonts w:ascii="黑体" w:hAnsi="黑体" w:cs="黑体" w:eastAsia="黑体"/>
          <w:b/>
          <w:sz w:val="36"/>
          <w:szCs w:val="24"/>
        </w:rPr>
        <w:t>学科</w:t>
      </w:r>
      <w:r>
        <w:rPr>
          <w:rFonts w:ascii="黑体" w:hAnsi="黑体" w:cs="黑体" w:eastAsia="黑体"/>
          <w:b/>
          <w:sz w:val="36"/>
          <w:szCs w:val="24"/>
        </w:rPr>
        <w:t>校本研训活动初排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24"/>
        </w:rPr>
      </w:pPr>
      <w:r>
        <w:rPr>
          <w:rFonts w:eastAsia="黑体" w:cs="黑体" w:ascii="黑体" w:hAnsi="黑体"/>
          <w:b/>
          <w:sz w:val="36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教研组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089"/>
        <w:gridCol w:w="1216"/>
        <w:gridCol w:w="1027"/>
        <w:gridCol w:w="1108"/>
        <w:gridCol w:w="1578"/>
        <w:gridCol w:w="176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题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讲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与人员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料收集</w:t>
            </w:r>
          </w:p>
        </w:tc>
      </w:tr>
      <w:tr>
        <w:trPr>
          <w:trHeight w:val="6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期初教研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期初教研活动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讨室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包梦南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体数学老师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研活动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PPT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包梦南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</w:p>
        </w:tc>
      </w:tr>
      <w:tr>
        <w:trPr>
          <w:trHeight w:val="56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堂研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新课标学习视频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讨室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管肖晴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体数学老师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案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肖晴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堂研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聚焦科学衔接</w:t>
            </w:r>
          </w:p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共行教研之路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讨室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张心恬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王凤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体数学老师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案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张心恬</w:t>
            </w:r>
          </w:p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校教研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校教研谋发展</w:t>
            </w:r>
          </w:p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作交流促发展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讨室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刘慧敏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胡佳瑶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体数学老师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微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刘慧敏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2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堂研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精准分析找问题</w:t>
            </w:r>
          </w:p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补足差距谋发展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讨室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正衡</w:t>
            </w: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唐颖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体数学老师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微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唐颖洁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堂研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教以共进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研以至远</w:t>
            </w:r>
          </w:p>
          <w:p>
            <w:pPr>
              <w:pStyle w:val="Normal"/>
              <w:widowControl w:val="false"/>
              <w:ind w:left="0" w:hanging="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讨室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李佳琪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姚瑶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体数学老师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案、课件、微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李佳琪、姚瑶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校教研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联校教研展风采</w:t>
            </w:r>
          </w:p>
          <w:p>
            <w:pPr>
              <w:pStyle w:val="Normal"/>
              <w:widowControl w:val="false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携手共进促发展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讨室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孙义雯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顾洋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体数学老师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案、课件、微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孙义雯、顾洋洋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堂研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打造高效课堂 促进质量提升</w:t>
            </w:r>
          </w:p>
          <w:p>
            <w:pPr>
              <w:pStyle w:val="Normal"/>
              <w:widowControl w:val="false"/>
              <w:ind w:left="0" w:hanging="0"/>
              <w:jc w:val="both"/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讨室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李玲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何婧怡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体数学老师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案、课件、微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李玲、何婧怡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堂研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打造高效课堂 促进质量提升</w:t>
            </w:r>
          </w:p>
          <w:p>
            <w:pPr>
              <w:pStyle w:val="Normal"/>
              <w:widowControl w:val="false"/>
              <w:ind w:left="0" w:hanging="0"/>
              <w:jc w:val="both"/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讨室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蒋倍丽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正衡</w:t>
            </w: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体数学老师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案、课件、微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蒋倍丽、正衡</w:t>
            </w: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</w:tr>
    </w:tbl>
    <w:p>
      <w:pPr>
        <w:pStyle w:val="Normal"/>
        <w:widowControl w:val="false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备课组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一年级备课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178"/>
        <w:gridCol w:w="1338"/>
        <w:gridCol w:w="1570"/>
        <w:gridCol w:w="1534"/>
        <w:gridCol w:w="1832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题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内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地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讲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资料收集</w:t>
            </w:r>
          </w:p>
        </w:tc>
      </w:tr>
      <w:tr>
        <w:trPr>
          <w:trHeight w:val="9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学活动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唐颖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件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周翔凤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学游戏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翔凤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件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张丛碧</w:t>
            </w:r>
          </w:p>
        </w:tc>
      </w:tr>
      <w:tr>
        <w:trPr>
          <w:trHeight w:val="63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游戏设计专题研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丛碧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题设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朱思涵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朱思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件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姜罕翎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设计专题研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姜罕翎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件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唐颖洁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单质量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唐颖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题设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周翔凤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学活动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翔凤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张丛碧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设计专题研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丛碧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朱思涵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朱思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件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姜罕翎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单元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姜罕翎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题设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唐颖洁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单元质量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唐颖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周翔凤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学活动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翔凤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张丛碧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四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丛碧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件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朱思涵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设计专题研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朱思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题设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何静仪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五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何静仪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唐颖洁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五单元质量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唐颖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周翔凤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复习安排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翔凤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张丛碧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复习安排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丛碧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题设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张丛碧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复习安排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丛碧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何静仪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复习安排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何静仪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唐颖洁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二年级备课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178"/>
        <w:gridCol w:w="1338"/>
        <w:gridCol w:w="1570"/>
        <w:gridCol w:w="1534"/>
        <w:gridCol w:w="1832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题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讲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料收集</w:t>
            </w:r>
          </w:p>
        </w:tc>
      </w:tr>
      <w:tr>
        <w:trPr>
          <w:trHeight w:val="9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数学活动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班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胡佳瑶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顾洋洋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一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顾洋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胡佳瑶</w:t>
            </w:r>
          </w:p>
        </w:tc>
      </w:tr>
      <w:tr>
        <w:trPr>
          <w:trHeight w:val="63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作业设计专题研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肖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琳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一单元质量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肖晴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二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肖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琳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作业设计专题研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胡佳瑶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顾洋洋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区调研课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顾洋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胡佳瑶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二单元质量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肖晴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三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肖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琳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作业设计专题研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胡佳瑶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顾洋洋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四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顾洋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胡佳瑶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四单元质量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肖晴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五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肖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琳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作业设计专题研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胡佳瑶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顾洋洋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六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顾洋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胡佳瑶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七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肖晴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总复习安排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顾洋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胡佳瑶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期末复习安排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胡佳瑶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顾洋洋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三年级备课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178"/>
        <w:gridCol w:w="1338"/>
        <w:gridCol w:w="1570"/>
        <w:gridCol w:w="1534"/>
        <w:gridCol w:w="1832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题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讲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料收集</w:t>
            </w:r>
          </w:p>
        </w:tc>
      </w:tr>
      <w:tr>
        <w:trPr>
          <w:trHeight w:val="60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材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心恬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心恬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心恬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心恬</w:t>
            </w:r>
          </w:p>
        </w:tc>
      </w:tr>
      <w:tr>
        <w:trPr>
          <w:trHeight w:val="63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材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心恬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心恬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材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心恬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心恬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心恬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心恬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-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易错题讨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刁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刁旭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材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刁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刁旭</w:t>
            </w:r>
          </w:p>
        </w:tc>
      </w:tr>
      <w:tr>
        <w:trPr>
          <w:trHeight w:val="62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刁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刁旭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期中复习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刁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刁旭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期中质量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刁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质量分析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刁旭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材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姚瑶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姚瑶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2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姚瑶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姚瑶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材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姚瑶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姚瑶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姚瑶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姚瑶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材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梦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聂苏婉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梦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梦雅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期末复习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梦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梦雅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期末质量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梦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质量分析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梦雅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四年级备课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178"/>
        <w:gridCol w:w="1338"/>
        <w:gridCol w:w="1570"/>
        <w:gridCol w:w="1534"/>
        <w:gridCol w:w="1832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题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讲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料收集</w:t>
            </w:r>
          </w:p>
        </w:tc>
      </w:tr>
      <w:tr>
        <w:trPr>
          <w:trHeight w:val="9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一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倍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秦一玲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吴莎莎</w:t>
            </w:r>
          </w:p>
        </w:tc>
      </w:tr>
      <w:tr>
        <w:trPr>
          <w:trHeight w:val="63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二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吴莎莎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玲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研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秦一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倍丽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三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倍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秦一玲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吴莎莎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四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吴莎莎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玲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秦一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倍丽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五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倍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秦一玲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、阶段复习计划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吴莎莎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六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吴莎莎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玲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创新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秦一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倍丽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七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倍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秦一玲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2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吴莎莎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八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吴莎莎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玲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秦一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倍丽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期末复习研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倍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秦一玲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研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吴莎莎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五年级备课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178"/>
        <w:gridCol w:w="1338"/>
        <w:gridCol w:w="1570"/>
        <w:gridCol w:w="1534"/>
        <w:gridCol w:w="1832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题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讲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料收集</w:t>
            </w:r>
          </w:p>
        </w:tc>
      </w:tr>
      <w:tr>
        <w:trPr>
          <w:trHeight w:val="9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一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丽鸣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丽鸣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孙义雯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刘慧敏</w:t>
            </w:r>
          </w:p>
        </w:tc>
      </w:tr>
      <w:tr>
        <w:trPr>
          <w:trHeight w:val="63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二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刘慧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孙义雯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研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丽鸣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倍丽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三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倍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丽鸣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孙义雯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刘慧敏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四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刘慧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孙义雯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丽鸣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倍丽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五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倍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丽鸣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、阶段复习计划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孙义雯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刘慧敏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六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刘慧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孙义雯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创新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丽鸣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倍丽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七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倍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丽鸣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2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孙义雯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刘慧敏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八单元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刘慧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孙义雯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丽鸣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倍丽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期末复习研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蒋倍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丽鸣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研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孙义雯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刘慧敏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六年级备课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178"/>
        <w:gridCol w:w="1338"/>
        <w:gridCol w:w="1570"/>
        <w:gridCol w:w="1534"/>
        <w:gridCol w:w="1832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题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讲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料收集</w:t>
            </w:r>
          </w:p>
        </w:tc>
      </w:tr>
      <w:tr>
        <w:trPr>
          <w:trHeight w:val="60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材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王凤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王凤昌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王凤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王凤昌</w:t>
            </w:r>
          </w:p>
        </w:tc>
      </w:tr>
      <w:tr>
        <w:trPr>
          <w:trHeight w:val="63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材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王凤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王凤昌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材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王凤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王凤昌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王凤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王凤昌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-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易错题讨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佳琪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佳琪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2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材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佳琪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佳琪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佳琪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佳琪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期中复习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佳琪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佳琪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期中质量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王凤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质量分析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王凤昌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材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包梦南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包梦南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包梦南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包梦南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材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包梦南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包梦南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包梦南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包梦南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材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包梦南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件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包梦南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元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包梦南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包梦南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期末复习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佳琪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命题设计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佳琪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集体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期末质量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年级办公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王凤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质量分析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王凤昌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Style15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color w:val="0000FF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kern w:val="0"/>
          <w:sz w:val="24"/>
          <w:szCs w:val="24"/>
          <w:lang w:val="en-US" w:eastAsia="zh-CN"/>
        </w:rPr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harChar3"/>
    <w:pPr>
      <w:jc w:val="left"/>
      <w:textAlignment w:val="baseline"/>
    </w:pPr>
    <w:rPr>
      <w:rFonts w:ascii="Calibri" w:hAnsi="Calibri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Char Char3"/>
    <w:basedOn w:val="Normal"/>
    <w:qFormat/>
    <w:pPr>
      <w:widowControl/>
      <w:spacing w:lineRule="exact" w:line="240" w:before="0" w:after="160"/>
      <w:jc w:val="left"/>
    </w:pPr>
    <w:rPr>
      <w:rFonts w:ascii="Calibri" w:hAnsi="Calibri"/>
      <w:sz w:val="21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szCs w:val="24"/>
    </w:rPr>
  </w:style>
  <w:style w:type="paragraph" w:styleId="Style15">
    <w:name w:val="正文首行缩进"/>
    <w:basedOn w:val="TextBody"/>
    <w:qFormat/>
    <w:pPr>
      <w:ind w:firstLine="420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0:52:39Z</dcterms:created>
  <dc:creator>asus</dc:creator>
  <dc:description/>
  <dc:language>en-US</dc:language>
  <cp:lastModifiedBy>困1383742449</cp:lastModifiedBy>
  <dcterms:modified xsi:type="dcterms:W3CDTF">2024-09-06T01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6C706C17D34D17BE1CCA270FD705ED_13</vt:lpwstr>
  </property>
  <property fmtid="{D5CDD505-2E9C-101B-9397-08002B2CF9AE}" pid="3" name="KSOProductBuildVer">
    <vt:lpwstr>2052-12.1.0.17857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