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944"/>
        <w:gridCol w:w="772"/>
        <w:gridCol w:w="2058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刘晓东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4.5.1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-SA"/>
              </w:rPr>
              <w:t>《基于主题意义探究的初中英语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-SA"/>
              </w:rPr>
              <w:t>听说结合教学课例研究</w:t>
            </w:r>
            <w:r>
              <w:rPr>
                <w:rFonts w:ascii="Arial" w:hAnsi="Arial" w:cs="Arial"/>
              </w:rPr>
              <w:t>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4"/>
              </w:rPr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杨 欢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/>
            </w:pPr>
            <w:r>
              <w:rPr>
                <w:rFonts w:ascii="Arial" w:hAnsi="Arial" w:cs="Arial"/>
              </w:rPr>
              <w:t>《基于主题意义探究的初中英语听说课教学实践研究》</w:t>
            </w:r>
          </w:p>
        </w:tc>
      </w:tr>
      <w:tr>
        <w:trPr>
          <w:trHeight w:val="1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摘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  <w:t>记</w:t>
            </w:r>
          </w:p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/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一直以来，听说教学受到了一定程度的忽视，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部分初中英语教师缺乏对听说教学的关注与重视，在英语教学中容易受应试教育影响及传统教学观念的限制，导致听说教学的地位较低，并存在许多制约学生听说能力发展的低阶化教学问题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left"/>
              <w:rPr>
                <w:rFonts w:ascii="KTJ;Segoe Print" w:hAnsi="KTJ;Segoe Print" w:eastAsia="KTJ;Segoe Print" w:cs="KTJ;Segoe Print"/>
                <w:b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对单元主题心中有数，对教学设计十拿</w:t>
            </w: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九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rFonts w:ascii="KTJ;Segoe Print" w:hAnsi="KTJ;Segoe Print" w:eastAsia="KTJ;Segoe Print" w:cs="KTJ;Segoe Print"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在主题意义引领下的初中英语听说结合教学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中，教师首先应根据听说教学内容确定教学主题， 并深入解读听力板块的语篇（听力文本）功能，分析其承载的主题意义，而后以主题意义探究为目的，进行精心的教学规划与设计（包括教学目标、方法及步骤流程等），确保主题贯穿学生听说教学活动的始终，驱动其通过意义探究深入解读听力本文，并在获取信息及知识后进行自主建构，从而组合信息以表达自身有关教学主题的观点及想法。这些也是主题意义探究背景下教师应做好的准备工作，目的是让初中英语听说结合教学顺利、深层及实效化开展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（一）教学主题的确立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（二）基于主题的教学设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b/>
                <w:b/>
                <w:bCs/>
              </w:rPr>
            </w:pP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二、构建生活化教学情境，创设趣味化课堂</w:t>
            </w: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环境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KTJ;Segoe Print" w:hAnsi="KTJ;Segoe Print" w:eastAsia="KTJ;Segoe Print" w:cs="KTJ;Segoe Print"/>
                <w:b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三、调动学生的逻辑思维，思索单元主题的</w:t>
            </w: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意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KTJ;Segoe Print" w:hAnsi="KTJ;Segoe Print" w:eastAsia="KTJ;Segoe Print" w:cs="KTJ;Segoe Print"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（一）探究主题意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首先是基于主题意义探究的听力教学引导。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在主题意义引领下，听力教学开展应关注学生对听力文本更深层次内涵的挖掘。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其次，教师督导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学生带着问题听第二遍，使其有目的地挖掘听力文本中的细节信息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KTJ;Segoe Print" w:hAnsi="KTJ;Segoe Print" w:eastAsia="KTJ;Segoe Print" w:cs="KTJ;Segoe Print"/>
                <w:color w:val="231F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（二）建构主题意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学生经由问题驱动，在深层解读听力文本后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能够了解其中所承载的主题意义。通过这种听后实践活动衔接学生的听说训练过程，促进其语言习得及对主题知识与信息的高度消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b/>
                <w:b/>
                <w:bCs/>
              </w:rPr>
            </w:pP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四、基于事实对学生评价，挖掘才能让学生</w:t>
            </w:r>
            <w:r>
              <w:rPr>
                <w:rFonts w:ascii="KTJ;Segoe Print" w:hAnsi="KTJ;Segoe Print" w:cs="KTJ;Segoe Print" w:eastAsia="KTJ;Segoe Print"/>
                <w:b/>
                <w:bCs/>
                <w:color w:val="231F20"/>
                <w:kern w:val="0"/>
                <w:sz w:val="21"/>
                <w:szCs w:val="21"/>
                <w:lang w:val="en-US" w:eastAsia="zh-CN" w:bidi="ar"/>
              </w:rPr>
              <w:t>进步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color w:val="231F2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基于听力文本的主题意义探究及超越听力文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本的主题意义建构，能够帮助学生历经深层次的听说教学活动，有效达成各项教学目标，并实现听说能力及思维能力、人文素养等综合素质的全面发展。在完成这些有关主题意义探究的听说结合教学活动后，教师还要实施课堂评价，对学生的学习效果进行评估，以便其能充分认知自身并吸收各方意见取得进步与提高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</w:tc>
      </w:tr>
      <w:tr>
        <w:trPr>
          <w:trHeight w:val="17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小学英语教学以听说为主，读写为辅。沟通是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双向的，听、说两者缺一不可。因此，听、说训练应该相互结合，既要理解，又要正确表达。学生的口语能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力对其今后的英语学习有着重要的影响。教师应循</w:t>
            </w:r>
            <w:r>
              <w:rPr>
                <w:rFonts w:ascii="KTJ;Segoe Print" w:hAnsi="KTJ;Segoe Print" w:cs="KTJ;Segoe Print" w:eastAsia="KTJ;Segoe Print"/>
                <w:color w:val="231F20"/>
                <w:kern w:val="0"/>
                <w:sz w:val="21"/>
                <w:szCs w:val="21"/>
                <w:lang w:val="en-US" w:eastAsia="zh-CN" w:bidi="ar"/>
              </w:rPr>
              <w:t>序渐进地对学生进行日常英语口语培训，激发他们对英语的喜爱和学习兴趣，提高其口语交际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KTJ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Impact" w:hAnsi="Impact" w:cs="宋体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4:07:00Z</dcterms:created>
  <dc:creator>Administrator</dc:creator>
  <dc:description/>
  <dc:language>en-US</dc:language>
  <cp:lastModifiedBy>远方</cp:lastModifiedBy>
  <dcterms:modified xsi:type="dcterms:W3CDTF">2024-06-26T03:3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56F39BF8B43A8980F3F263D46B65C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