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新魏;华文新魏"/>
          <w:sz w:val="44"/>
        </w:rPr>
      </w:pPr>
      <w:r>
        <w:rPr>
          <w:rFonts w:eastAsia="华文新魏;华文新魏"/>
          <w:sz w:val="44"/>
        </w:rPr>
        <w:t>理论学习摘记</w:t>
      </w:r>
      <w:r>
        <w:rPr>
          <w:rFonts w:eastAsia="华文新魏;华文新魏"/>
          <w:sz w:val="44"/>
        </w:rPr>
        <w:t>(</w:t>
      </w:r>
      <w:r>
        <w:rPr>
          <w:rFonts w:eastAsia="华文新魏;华文新魏"/>
          <w:sz w:val="44"/>
        </w:rPr>
        <w:t>心得</w:t>
      </w:r>
      <w:r>
        <w:rPr>
          <w:rFonts w:eastAsia="华文新魏;华文新魏"/>
          <w:sz w:val="44"/>
        </w:rPr>
        <w:t>)</w:t>
      </w:r>
    </w:p>
    <w:tbl>
      <w:tblPr>
        <w:tblW w:w="7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510"/>
        <w:gridCol w:w="1270"/>
        <w:gridCol w:w="726"/>
        <w:gridCol w:w="720"/>
        <w:gridCol w:w="1219"/>
      </w:tblGrid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姓名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汤苏悦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时间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24.5.22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章题目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Arial;Arial" w:hAnsi="Arial;Arial" w:cs="Arial;Arial"/>
              </w:rPr>
            </w:pPr>
            <w:r>
              <w:rPr>
                <w:rFonts w:ascii="Arial;Arial" w:hAnsi="Arial;Arial" w:cs="Arial;Arial"/>
              </w:rPr>
              <w:t>《</w:t>
            </w:r>
            <w:r>
              <w:rPr/>
              <w:t>基于主题意义探究的初中英语听说结合教学课例研究</w:t>
            </w:r>
            <w:r>
              <w:rPr>
                <w:rFonts w:ascii="Arial;Arial" w:hAnsi="Arial;Arial" w:cs="Arial;Arial"/>
              </w:rPr>
              <w:t>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作者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杨欢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料来源</w:t>
            </w:r>
          </w:p>
        </w:tc>
        <w:tc>
          <w:tcPr>
            <w:tcW w:w="6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期刊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相关课题</w:t>
            </w:r>
          </w:p>
        </w:tc>
        <w:tc>
          <w:tcPr>
            <w:tcW w:w="6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>
                <w:rFonts w:ascii="Arial;Arial" w:hAnsi="Arial;Arial" w:cs="Arial;Arial"/>
              </w:rPr>
              <w:t>《基于主题意义探究的初中英语听说</w:t>
            </w:r>
            <w:r>
              <w:rPr>
                <w:rFonts w:ascii="Arial;Arial" w:hAnsi="Arial;Arial" w:cs="Arial;Arial"/>
                <w:lang w:eastAsia="zh-CN"/>
              </w:rPr>
              <w:t>结合</w:t>
            </w:r>
            <w:r>
              <w:rPr>
                <w:rFonts w:ascii="Arial;Arial" w:hAnsi="Arial;Arial" w:cs="Arial;Arial"/>
              </w:rPr>
              <w:t>教学</w:t>
            </w:r>
            <w:r>
              <w:rPr>
                <w:rFonts w:ascii="Arial;Arial" w:hAnsi="Arial;Arial" w:cs="Arial;Arial"/>
                <w:lang w:eastAsia="zh-CN"/>
              </w:rPr>
              <w:t>课例</w:t>
            </w:r>
            <w:r>
              <w:rPr>
                <w:rFonts w:ascii="Arial;Arial" w:hAnsi="Arial;Arial" w:cs="Arial;Arial"/>
              </w:rPr>
              <w:t>研究》</w:t>
            </w:r>
          </w:p>
        </w:tc>
      </w:tr>
      <w:tr>
        <w:trPr>
          <w:trHeight w:val="572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/>
            </w:pPr>
            <w:r>
              <w:rPr/>
              <w:t>基于听力文本的主题意义探究及超越听力文本的主题意义建构，能够帮助学生历经深层次的听说教学活动，有效达成各项教学目标，并实现听说</w:t>
            </w:r>
            <w:r>
              <w:rPr>
                <w:rFonts w:eastAsia="Times New Roman"/>
              </w:rPr>
              <w:t xml:space="preserve"> </w:t>
            </w:r>
            <w:r>
              <w:rPr/>
              <w:t>能力及思维能力、人文素养等综合素质的全面发展。</w:t>
            </w:r>
            <w:r>
              <w:rPr>
                <w:rFonts w:eastAsia="Times New Roman"/>
              </w:rPr>
              <w:t xml:space="preserve"> </w:t>
            </w:r>
            <w:r>
              <w:rPr/>
              <w:t>在完成这些有关主题意义探究的听说结合教学活动后，教师还要实施课堂评价</w:t>
            </w:r>
            <w:r>
              <w:rPr>
                <w:lang w:eastAsia="zh-CN"/>
              </w:rPr>
              <w:t>，</w:t>
            </w:r>
            <w:r>
              <w:rPr/>
              <w:t>对学生的学习效果</w:t>
            </w:r>
            <w:r>
              <w:rPr>
                <w:rFonts w:eastAsia="Times New Roman"/>
              </w:rPr>
              <w:t xml:space="preserve"> </w:t>
            </w:r>
            <w:r>
              <w:rPr/>
              <w:t>进行评估，以便其能充分认知自身并吸收各方意见，取得进步与提高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/>
            </w:pPr>
            <w:r>
              <w:rPr/>
              <w:t>为了能实现对学生听说能力及综合素质发展效果的全面化评估，教师应突破传统化评价形式，确立学生在评价活动中的主体地位，并实施多目标评价对学生的各项发展要素进行全方位评估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/>
            </w:pPr>
            <w:r>
              <w:rPr/>
              <w:t>首先，评估应是积极和令人鼓舞的。成功的喜悦会带给学生学习的动力，让他们快乐地投入学习。因此，教师应积极探索和充分肯定学生口语技能的优势，寻找亮点，因为及时表扬和鼓励能给其带来成</w:t>
            </w:r>
            <w:r>
              <w:rPr>
                <w:rFonts w:eastAsia="Times New Roman"/>
              </w:rPr>
              <w:t xml:space="preserve"> </w:t>
            </w:r>
            <w:r>
              <w:rPr/>
              <w:t>功的喜悦，从而使其更积极地参与口语训练。其次，引用文献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/>
            </w:pPr>
            <w:r>
              <w:rPr/>
              <w:t>评估应是客观、公正的。客观、公正的表扬能激发学</w:t>
            </w:r>
            <w:r>
              <w:rPr>
                <w:rFonts w:eastAsia="Times New Roman"/>
              </w:rPr>
              <w:t xml:space="preserve"> </w:t>
            </w:r>
            <w:r>
              <w:rPr/>
              <w:t>生的学习动机，使其更加努力地学习英语。最后，评估应该及时。针对学生口语表达中的语言错误，教</w:t>
            </w:r>
            <w:r>
              <w:rPr>
                <w:rFonts w:eastAsia="Times New Roman"/>
              </w:rPr>
              <w:t xml:space="preserve"> </w:t>
            </w:r>
            <w:r>
              <w:rPr/>
              <w:t>师应尊重学生的思维连贯性，保证其语言表达的流</w:t>
            </w:r>
            <w:r>
              <w:rPr>
                <w:rFonts w:eastAsia="Times New Roman"/>
              </w:rPr>
              <w:t xml:space="preserve"> </w:t>
            </w:r>
            <w:r>
              <w:rPr/>
              <w:t>畅性，即不要立即纠正，待给出答案后，鼓励他们积极思考，引导他们探索正确答案。教师恰当的口语</w:t>
            </w:r>
            <w:r>
              <w:rPr>
                <w:rFonts w:eastAsia="Times New Roman"/>
              </w:rPr>
              <w:t xml:space="preserve"> </w:t>
            </w:r>
            <w:r>
              <w:rPr/>
              <w:t>评价不仅能真实地反映学生口语技能的实际水平，而且能充分发挥他们学习的主体性，激发其进行口语训练的积极性，从而加强其口语学习，引导其进入口语学习的良性循环。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得</w:t>
            </w:r>
          </w:p>
        </w:tc>
        <w:tc>
          <w:tcPr>
            <w:tcW w:w="6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/>
            </w:pPr>
            <w:r>
              <w:rPr/>
              <w:t>随着全球化的发展，英语已经成为国际交流与合作的重要工具，因此英语听说能力的培养越来越受到重视。然而，在当前的英语教学中，注重语法和词汇知识的传授往往占据主导地位，而忽略了学生在实际交流中的口语表达能力的培养。这导致了许多学生在实际运用英语时面临沟通困难的问题。因此，研究如何有效评价学生在英语听说课程中的表现，对于提高学生的口语交流能力，促进英语教学质量的提升具有重要的现实意义。因此，本文旨在探讨英语听说课教学中如何评价学生的表现，为相关研究提供理论支持和实践指导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/>
            </w:pPr>
            <w:r>
              <w:rPr/>
              <w:t>随着全球化的发展，英语已经成为国际交流与合作的重要工具，因此英语听说能力的培养越来越受到重视。然而，在当前的英语教学中，注重语法和词汇知识的传授往往占据主导地位，而忽略了学生在实际交流中的口语表达能力的培养。这导致了许多学生在实际运用英语时面临沟通困难的问题。因此，研究如何有效评价学生在英语听说课程中的表现，对于提高学生的口语交流能力，促进英语教学质量的提升具有重要的现实意义。因此，本文旨在探讨英语听说课教学中如何评价学生的表现，为相关研究提供理论支持和实践指导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>
                <w:lang w:eastAsia="zh-CN"/>
              </w:rPr>
            </w:pPr>
            <w:r>
              <w:rPr/>
              <w:t>我们强调了英语听说课教学中如何评价学生的表现的重要性。评价学生在英语听说课中的表现，不仅能够帮助教师更好地了解学生的语言能力水平，还可以指导学生针对自身不足进行改进和提高。通过全面深入地探讨英语听说课学生表现评价的方法和标准，可以为提高英语听说课教学质量提供重要的参考和指导。此外，本研究的结果还可以促进学生口语表达能力的提升，为学生的语言学习和交流能力的发展打下坚实的基础。总之，本研究的意义在于对英语听说课学生表现评价进行深入研究，对于促进教学质量和学生能力提升具有重要的实践意义和指导意义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19" w:right="146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jc w:val="left"/>
      <w:outlineLvl w:val="0"/>
    </w:pPr>
    <w:rPr>
      <w:rFonts w:ascii="Impact;Impact" w:hAnsi="Impact;Impact" w:cs="宋体;SimSun"/>
      <w:b/>
      <w:bCs/>
      <w:color w:val="000000"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yle14">
    <w:name w:val="页眉 字符"/>
    <w:qFormat/>
    <w:rPr>
      <w:kern w:val="2"/>
      <w:sz w:val="18"/>
      <w:szCs w:val="18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0T14:07:00Z</dcterms:created>
  <dc:creator>Administrator</dc:creator>
  <dc:description/>
  <dc:language>en-US</dc:language>
  <cp:lastModifiedBy>iPhone</cp:lastModifiedBy>
  <dcterms:modified xsi:type="dcterms:W3CDTF">2024-06-26T04:10:5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456F39BF8B43A8980F3F263D46B65C</vt:lpwstr>
  </property>
  <property fmtid="{D5CDD505-2E9C-101B-9397-08002B2CF9AE}" pid="3" name="KSOProductBuildVer">
    <vt:lpwstr>2052-12.14.0</vt:lpwstr>
  </property>
  <property fmtid="{D5CDD505-2E9C-101B-9397-08002B2CF9AE}" pid="4" name="KSORubyTemplateID">
    <vt:lpwstr>6</vt:lpwstr>
  </property>
</Properties>
</file>