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晓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3.18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基于主题意义探究的初中英语听说教学实践研究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碧君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1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基于主题意义探究的听说教学的内涵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基于主题意义探究 的听说教学是指深度解读听力语篇并确立主题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以主题为主线，以意义为核心，设计教学目标、语境和活动链；以听力语篇为载体，以情境为依托，以听说活动为途径，以学习策略为暗线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用关键问题推动学生自主探究主题意义，从而 融合发展学生的语言能力、学习能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力、思维品 质和情感态度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基于主题意义探究的听说教学原则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以主题为主线串联听说活动，避免主题意义探究碎片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创造真实探究情境，避免主题意义探究抽象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创设主题、语言与策略融合的听说活动，避免主题意义探究形式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用关键问题推动自主探究，同步发展思维，避免被动接受主题意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val="en-US" w:eastAsia="zh-CN" w:bidi="ar"/>
              </w:rPr>
              <w:t xml:space="preserve">5.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渗透学科育人，避免主题意义探究浅层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三、基于主题意义探究的听说教学实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以主题为核心开展文本解读和目标设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以情境贯穿始终，服务主题体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val="en-US" w:eastAsia="zh-CN" w:bidi="ar"/>
              </w:rPr>
              <w:t xml:space="preserve">3.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以主题为主线，整合语言学习和听力策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val="en-US" w:eastAsia="zh-CN" w:bidi="ar"/>
              </w:rPr>
              <w:t xml:space="preserve">4.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val="en-US" w:eastAsia="zh-CN" w:bidi="ar"/>
              </w:rPr>
              <w:t>用关键问题引领主题意义探究，训练思维品质，渗透学科育人</w:t>
            </w:r>
          </w:p>
        </w:tc>
      </w:tr>
      <w:tr>
        <w:trPr>
          <w:trHeight w:val="1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主题意义的理解和探究并非一次性 生成，而是学生调动已有知识，在与文本、教师及同伴开展多层次、多维度不断互动的过程 中逐渐达成的，基于主题意义探究的听说教学是学生在具有情境性、关联性、实践性的听说活动中，主动探究主题意义、生 成个性化主题认知、形成主题意义的迁移应用能力的过程。学生在探究主题意义的过程中， 实现了思维、语言和文化意识的融合发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远方</cp:lastModifiedBy>
  <dcterms:modified xsi:type="dcterms:W3CDTF">2024-04-05T01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