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"/>
          <w:sz w:val="44"/>
        </w:rPr>
      </w:pPr>
      <w:r>
        <w:rPr>
          <w:rFonts w:eastAsia="华文新魏"/>
          <w:sz w:val="44"/>
        </w:rPr>
        <w:t>理论学习摘记</w:t>
      </w:r>
      <w:r>
        <w:rPr>
          <w:rFonts w:eastAsia="华文新魏"/>
          <w:sz w:val="44"/>
        </w:rPr>
        <w:t>(</w:t>
      </w:r>
      <w:r>
        <w:rPr>
          <w:rFonts w:eastAsia="华文新魏"/>
          <w:sz w:val="44"/>
        </w:rPr>
        <w:t>心得</w:t>
      </w:r>
      <w:r>
        <w:rPr>
          <w:rFonts w:eastAsia="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汤苏悦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.4.15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《基于主题意义探究的英语理念与实践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程晓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/>
            </w:pPr>
            <w:r>
              <w:rPr>
                <w:rFonts w:ascii="Arial" w:hAnsi="Arial" w:cs="Arial"/>
              </w:rPr>
              <w:t>《基于主题意义探究的初中英语听说课教学实践研究》</w:t>
            </w:r>
          </w:p>
        </w:tc>
      </w:tr>
      <w:tr>
        <w:trPr>
          <w:trHeight w:val="5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基于主题意义探究的课堂教学就是围绕一 定的主题，设计课堂教学的目标、内容和活动。 围绕主题开展课堂教学并不是一个全新的概念， 也不是英语学科独有的。语文、数学、历史、 体育等学科都可以采用主题式教学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主题式教学的理念最早是教育学专家提 出的一种教学改革思路，其源头可以追溯至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世纪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50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代美国兴起的主题课程教学模式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(thematic instruction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或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theme-based instruction)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。 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该教学模式的核心理念是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在建构主义学习理 论和多元智能理论的指导下，通过跨学科领域 的主题探究与活动来发挥学生的主体建构性和 主观能动性，从而实现促进学生全面发展的目 标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李祖祥，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12)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袁顶国、朱德全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(2006)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认为，主题式教 学设计以主题为中轴，围绕教学主题展开教学 活动，即以教学主题为枢纽，系统内诸要素之 间彼此联系、相互作用、协调运行，驱动师生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双适应双发展”。在主题式教学中，课堂教学 的中轴得以真实突显，以真实情境表达教学主 题，以教学主题表达教学目标和具体教学要求， 以教学目标和具体教学要求去刺激和满足学生 的认知和非认知发展需求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通俗地讲，主题式教学的基本思路是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在 真实情境中围绕主题开展教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;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根据主题设计 教学目标和具体教学要求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;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根据教学目标和教 学要求设计教学活动，帮助学生实现认知和非 认知学习目标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题意义探究能够激发学生的学习兴趣和主动性。通过引入富有启发性和挑战性的主题，如环保、健康、文化交流等，可以吸引学生的注意力，激发他们的学习兴趣，提高他们的学习积极性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题意义探究有助于促进学生的综合能力发展。在探究过程中，学生需要进行调查研究、资料搜集、信息分析等活动，这些过程不仅培养了他们的信息获取和处理能力，还锻炼了他们的沟通能力、合作能力和解决问题的能力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再者，主题意义探究有利于培养学生的批判性思维和创新能力。在探究过程中，学生需要对所学知识进行思考和分析，提出自己的观点和见解，并且进行讨论和辩论，这样可以培养他们的批判性思维和创新思维，提高他们的问题解决能力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题意义探究有助于促进学生的情感态度和价值观的培养。通过探究与主题相关的现实问题和社会话题，可以引导学生思考人生意义和社会责任，培养他们的社会责任感、公民意识和价值观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9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Impact" w:hAnsi="Impact" w:cs="宋体;SimSun"/>
      <w:b/>
      <w:bCs/>
      <w:color w:val="000000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4:07:00Z</dcterms:created>
  <dc:creator>Administrator</dc:creator>
  <dc:description/>
  <cp:keywords/>
  <dc:language>en-US</dc:language>
  <cp:lastModifiedBy>8613813519596</cp:lastModifiedBy>
  <dcterms:modified xsi:type="dcterms:W3CDTF">2024-05-06T10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56F39BF8B43A8980F3F263D46B65C</vt:lpwstr>
  </property>
  <property fmtid="{D5CDD505-2E9C-101B-9397-08002B2CF9AE}" pid="3" name="KSOProductBuildVer">
    <vt:lpwstr>2052-11.1.0.11194</vt:lpwstr>
  </property>
  <property fmtid="{D5CDD505-2E9C-101B-9397-08002B2CF9AE}" pid="4" name="KSORubyTemplateID">
    <vt:lpwstr>6</vt:lpwstr>
  </property>
</Properties>
</file>