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</w:t>
            </w:r>
            <w:r>
              <w:rPr/>
              <w:t>基于主题意义探究的英语教学理念与实践</w:t>
            </w:r>
            <w:r>
              <w:rPr>
                <w:rFonts w:ascii="Arial" w:hAnsi="Arial" w:cs="Arial"/>
              </w:rPr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程晓棠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FZSSK--GBK1-0;Calibri" w:hAnsi="FZSSK--GBK1-0;Calibri" w:cs="FZSSK--GBK1-0;Calibri"/>
                <w:color w:val="231F20"/>
                <w:sz w:val="20"/>
                <w:szCs w:val="20"/>
              </w:rPr>
              <w:t>主</w:t>
            </w:r>
            <w:r>
              <w:rPr>
                <w:rFonts w:ascii="FZSSK--GBK1-0;Calibri" w:hAnsi="FZSSK--GBK1-0;Calibri" w:cs="FZSSK--GBK1-0;Calibri" w:eastAsia="FZSSK--GBK1-0;Calibri"/>
                <w:color w:val="231F20"/>
                <w:sz w:val="20"/>
                <w:szCs w:val="20"/>
              </w:rPr>
              <w:t xml:space="preserve">题式教学的理念最早是教育学专家提 出的一种教学改革思路，其源头可以追溯至 </w:t>
            </w:r>
            <w:r>
              <w:rPr>
                <w:rFonts w:eastAsia="NEU-B3-Regular;Calibri" w:cs="NEU-B3-Regular;Calibri" w:ascii="NEU-B3-Regular;Calibri" w:hAnsi="NEU-B3-Regular;Calibri"/>
                <w:color w:val="231F20"/>
                <w:sz w:val="20"/>
                <w:szCs w:val="20"/>
              </w:rPr>
              <w:t xml:space="preserve">20 </w:t>
            </w:r>
            <w:r>
              <w:rPr>
                <w:rFonts w:ascii="FZSSK--GBK1-0;Calibri" w:hAnsi="FZSSK--GBK1-0;Calibri" w:cs="FZSSK--GBK1-0;Calibri" w:eastAsia="FZSSK--GBK1-0;Calibri"/>
                <w:color w:val="231F20"/>
                <w:sz w:val="20"/>
                <w:szCs w:val="20"/>
              </w:rPr>
              <w:t xml:space="preserve">世纪 </w:t>
            </w:r>
            <w:r>
              <w:rPr>
                <w:rFonts w:eastAsia="NEU-B3-Regular;Calibri" w:cs="NEU-B3-Regular;Calibri" w:ascii="NEU-B3-Regular;Calibri" w:hAnsi="NEU-B3-Regular;Calibri"/>
                <w:color w:val="231F20"/>
                <w:sz w:val="20"/>
                <w:szCs w:val="20"/>
              </w:rPr>
              <w:t xml:space="preserve">50 </w:t>
            </w:r>
            <w:r>
              <w:rPr>
                <w:rFonts w:ascii="FZSSK--GBK1-0;Calibri" w:hAnsi="FZSSK--GBK1-0;Calibri" w:cs="FZSSK--GBK1-0;Calibri" w:eastAsia="FZSSK--GBK1-0;Calibri"/>
                <w:color w:val="231F20"/>
                <w:sz w:val="20"/>
                <w:szCs w:val="20"/>
              </w:rPr>
              <w:t>年代美国兴起的主题课程教学模式。 该教学模式的核心理念是：在建构主义学习理 论和多元智能理论的指导下，通过跨学科领域 的主题探究与活动来发挥学生的主体建构性和 主观能动性，从而实现促进学生全面发展的目 标（李祖祥，</w:t>
            </w:r>
            <w:r>
              <w:rPr>
                <w:rFonts w:eastAsia="NEU-B3-Regular;Calibri" w:cs="NEU-B3-Regular;Calibri" w:ascii="NEU-B3-Regular;Calibri" w:hAnsi="NEU-B3-Regular;Calibri"/>
                <w:color w:val="231F20"/>
                <w:sz w:val="20"/>
                <w:szCs w:val="20"/>
              </w:rPr>
              <w:t>2012</w:t>
            </w:r>
            <w:r>
              <w:rPr>
                <w:rFonts w:ascii="FZSSK--GBK1-0;Calibri" w:hAnsi="FZSSK--GBK1-0;Calibri" w:cs="FZSSK--GBK1-0;Calibri" w:eastAsia="FZSSK--GBK1-0;Calibri"/>
                <w:color w:val="231F20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FZSSK--GBK1-0;Calibri" w:hAnsi="FZSSK--GBK1-0;Calibri" w:cs="FZSSK--GBK1-0;Calibri" w:eastAsia="FZSSK--GBK1-0;Calibri"/>
                <w:color w:val="231F20"/>
                <w:sz w:val="20"/>
                <w:szCs w:val="20"/>
              </w:rPr>
              <w:t>主题式教学强调跨学科领域的主题探究与 活动，特别是科学、数学、人文等学科领域的 主题探究。主题式教学是否适用于语言学科或 外语学科的教学呢？ 语言是承载学科领域知识的媒介。对大多数人来说，语言本身不是一个需要专门研究的 学科领域。那么，语言学科或外语学科开展主 题式教学是否可行而且必要呢？为了回答这个 问题，我们首先简要讨论一下语言是什么、语 言是如何使用的以及语言是如何学习的等问题</w:t>
            </w:r>
            <w:r>
              <w:rPr>
                <w:rFonts w:ascii="FZSSK--GBK1-0;Calibri" w:hAnsi="FZSSK--GBK1-0;Calibri" w:cs="FZSSK--GBK1-0;Calibri"/>
                <w:color w:val="231F2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FZSSK--GBK1-0;Calibri" w:hAnsi="FZSSK--GBK1-0;Calibri" w:cs="FZSSK--GBK1-0;Calibri"/>
                <w:color w:val="231F20"/>
                <w:sz w:val="20"/>
                <w:szCs w:val="20"/>
              </w:rPr>
            </w:pPr>
            <w:r>
              <w:rPr>
                <w:rFonts w:ascii="FZSSK--GBK1-0;Calibri" w:hAnsi="FZSSK--GBK1-0;Calibri" w:cs="FZSSK--GBK1-0;Calibri" w:eastAsia="FZSSK--GBK1-0;Calibri"/>
                <w:color w:val="231F20"/>
                <w:sz w:val="20"/>
                <w:szCs w:val="20"/>
              </w:rPr>
              <w:t>课标》倡导的教学理念是：英语课堂教学 要以主题意义统揽教学内容和教学活动，并指 向基于核心素养的教学目标。但是，在实际教 学中，很多教师不善于根据主题意义设计和实施教学，教学目标、主题、内容、教学活动之 间不能做到协调统一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SSK--GBK1-0;Calibri" w:hAnsi="FZSSK--GBK1-0;Calibri" w:cs="FZSSK--GBK1-0;Calibri"/>
                <w:color w:val="231F20"/>
                <w:sz w:val="24"/>
                <w:szCs w:val="20"/>
              </w:rPr>
            </w:pPr>
            <w:r>
              <w:rPr>
                <w:rFonts w:cs="FZSSK--GBK1-0;Calibri" w:ascii="FZSSK--GBK1-0;Calibri" w:hAnsi="FZSSK--GBK1-0;Calibri"/>
                <w:color w:val="231F2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  <w:shd w:fill="FFFFFF" w:val="clear"/>
              </w:rPr>
              <w:t>作为教师，要想深入解读文本，可以尝试从主题、内容、文体、语言和作者五个角度进行，以形成深入而独特的见解。《课标》建议教师在深入研读语篇的基础上，根据主题语境、语篇类型、不同文体的语篇结构和语言特点，引导学生深入学习和理解语篇所表达的主题意义。为了确保主题意义的探究不走偏，我们教师需多角度分析，深入研读，瞄准文本主题意义，提炼出文本的教学意义和核心价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SSK--GBK1-0">
    <w:altName w:val="Calibri"/>
    <w:charset w:val="00"/>
    <w:family w:val="auto"/>
    <w:pitch w:val="default"/>
  </w:font>
  <w:font w:name="NEU-B3-Regular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cp:keywords/>
  <dc:language>en-US</dc:language>
  <cp:lastModifiedBy>寅 唐</cp:lastModifiedBy>
  <dcterms:modified xsi:type="dcterms:W3CDTF">2024-05-06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8084D99644F9AA631C93BF39BAB34_13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