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晓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4.2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-SA"/>
              </w:rPr>
              <w:t>《基于主题意义探究的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-SA"/>
              </w:rPr>
              <w:t>英语教学理念与实践</w:t>
            </w:r>
            <w:r>
              <w:rPr>
                <w:rFonts w:ascii="Arial" w:hAnsi="Arial" w:cs="Arial"/>
              </w:rPr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-SA"/>
              </w:rPr>
              <w:t>程晓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1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摘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记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231F20"/>
                <w:kern w:val="0"/>
                <w:sz w:val="20"/>
                <w:szCs w:val="20"/>
                <w:lang w:val="en-US" w:eastAsia="zh-CN" w:bidi="ar"/>
              </w:rPr>
              <w:t>一、主题式教学的基本原理：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基于主题意义探究的课堂教学就是围绕一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定的主题，设计课堂教学的目标、内容和活动。围绕主题开展课堂教学并不是一个全新的概念，也不是英语学科独有的。语文、数学、历史、体育等学科都可以采用主题式教学。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主题式教学的基本思路是：在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真实情境中围绕主题开展教学；根据主题设计 教学目标和具体教学要求；根据教学目标和教学要求设计教学活动，帮助学生实现认知和非认知学习目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231F20"/>
                <w:kern w:val="0"/>
                <w:sz w:val="20"/>
                <w:szCs w:val="20"/>
                <w:lang w:val="en-US" w:eastAsia="zh-CN" w:bidi="ar"/>
              </w:rPr>
              <w:t>二、英语学科开展主题式教学的必要性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因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为语言离不开语篇，语篇离不开内容，内容离不开主题和语境。目前，教学中比较突出的问题主要表现在以下几方面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过于关注语篇中语言知识点的学习，或者一味地以语篇为基础训练语言技能，而对语篇本身的内容和主题意义不够重视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对语篇主题意义的把握存在偏差。有些教师意识到探究语篇主题意义的重要性，也能够在课堂上与学生共同探究主题意义。但是由于对语篇解读得不够深入，有时不能准确地把握语篇的主题意义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3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主题意义探究得不够深入。有的教师在探究主题意义时蜻蜓点水，只停留在语篇的表层内容和意义，对主题意义探究得还不够深入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4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教师为主导，学生参与程度不够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231F20"/>
                <w:kern w:val="0"/>
                <w:sz w:val="20"/>
                <w:szCs w:val="20"/>
                <w:lang w:val="en-US" w:eastAsia="zh-CN" w:bidi="ar"/>
              </w:rPr>
              <w:t>三、</w:t>
            </w:r>
            <w:r>
              <w:rPr>
                <w:rFonts w:ascii="宋体" w:hAnsi="宋体" w:cs="宋体"/>
                <w:b/>
                <w:bCs/>
                <w:color w:val="231F20"/>
                <w:kern w:val="0"/>
                <w:sz w:val="20"/>
                <w:szCs w:val="20"/>
                <w:lang w:val="en-US" w:eastAsia="zh-CN" w:bidi="ar"/>
              </w:rPr>
              <w:t>基于主题意义探究的英语教学建议</w:t>
            </w:r>
            <w:r>
              <w:rPr>
                <w:rFonts w:ascii="宋体" w:hAnsi="宋体" w:cs="宋体"/>
                <w:b/>
                <w:bCs/>
                <w:color w:val="231F20"/>
                <w:kern w:val="0"/>
                <w:sz w:val="20"/>
                <w:szCs w:val="20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尽量围绕主题和语境设计教学目标。教学目标应该既包括基于主题的教学目标（如：学习有关某个主题的新知识、加深对某个主题的理解），也包括语言目标（如语言知识、语言技能方面的目标）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围绕主题设计教学内容和教学活动。通过主题把教学内容和不同教学板块联系起来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3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以主题和内容为主线、以语言为暗线设计教学活动和教学环节。学生在理解语篇内容、探究语篇主题意义的过程中体验语言的使用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感知语言的结构，尝试运用所学语言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4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将学生自身的知识、经验、情感与学习内容结合起来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  <w:t xml:space="preserve">5. </w:t>
            </w: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合理安排主题意义探究与聚焦语言知识的学习活动的顺序。</w:t>
            </w:r>
          </w:p>
        </w:tc>
      </w:tr>
      <w:tr>
        <w:trPr>
          <w:trHeight w:val="1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探究主题内容是学生学习的主要兴趣点和动力来源，这有助于提高学生的学习积极性和课堂参与程度。为了深入探究主题意义，学生需要对语篇的内容有更准确、更深刻的把握。这就要求学生对语篇所使用的语言有更准确的理解，而不是停留在表层理解上。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在主题式英语教学中，学生不仅学习了语言，而且获得了其他方面的知识、经验、智慧，对周围世界有更深的理解，同时也能在情感、态度和价值观等方面有所收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远方</cp:lastModifiedBy>
  <dcterms:modified xsi:type="dcterms:W3CDTF">2024-05-07T13:1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