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办公室主任竞聘演讲稿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2024.8</w:t>
      </w:r>
      <w:r>
        <w:rPr>
          <w:b/>
          <w:bCs/>
          <w:sz w:val="32"/>
          <w:szCs w:val="32"/>
          <w:lang w:eastAsia="zh-CN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尊敬的</w:t>
      </w:r>
      <w:r>
        <w:rPr>
          <w:sz w:val="24"/>
          <w:szCs w:val="24"/>
          <w:lang w:val="en-US" w:eastAsia="zh-CN"/>
        </w:rPr>
        <w:t>各位</w:t>
      </w:r>
      <w:r>
        <w:rPr>
          <w:sz w:val="24"/>
          <w:szCs w:val="24"/>
        </w:rPr>
        <w:t>领导，亲爱的</w:t>
      </w:r>
      <w:r>
        <w:rPr>
          <w:sz w:val="24"/>
          <w:szCs w:val="24"/>
          <w:lang w:val="en-US" w:eastAsia="zh-CN"/>
        </w:rPr>
        <w:t>老师们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大家好！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人间最美是清秋。今天</w:t>
      </w:r>
      <w:r>
        <w:rPr>
          <w:sz w:val="24"/>
          <w:szCs w:val="24"/>
        </w:rPr>
        <w:t>，我站在这里，怀揣着激动与期待的心情，竞聘我们学校办公室主任一职。在此，我要感谢学校给予我这样一个展示自我、挑战自我的机会，也要感谢各位</w:t>
      </w:r>
      <w:r>
        <w:rPr>
          <w:sz w:val="24"/>
          <w:szCs w:val="24"/>
          <w:lang w:val="en-US" w:eastAsia="zh-CN"/>
        </w:rPr>
        <w:t>老师们</w:t>
      </w:r>
      <w:r>
        <w:rPr>
          <w:sz w:val="24"/>
          <w:szCs w:val="24"/>
        </w:rPr>
        <w:t>一直以来的关心和支持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回望过去，我在学校的各个岗位上，始终秉持着敬业、奉献的精神，努力做好本职工作。无论是教学一线还是行政管理，我都力求精益求精，不断提升自己的业务能力和管理水平。如今，我希望能将这份热情与执着，带入办公室主任这一全新的岗位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办公室主任，承载着协调各方、服务师生的重任。在我看来，一个优秀的办公室主任，不仅要有扎实的业务能力，更要有敏锐的市场洞察力、高超的沟通协调能力以及强烈的责任意识。我深知，自己距离这个标准还有一定的差距，但我愿意通过学习、实践，不断提升自己，为学校的发展贡献自己的力量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如果我有幸竞聘成功，我将从以下几个方面着手工作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</w:rPr>
        <w:t>第一，加强学习，提升自我。</w:t>
      </w:r>
      <w:r>
        <w:rPr>
          <w:sz w:val="24"/>
          <w:szCs w:val="24"/>
        </w:rPr>
        <w:t>办公室主任是一个综合性极强的岗位，需要掌握多方面的知识和技能。我将深入学习相关政策法规，了解学校发展的最新动态，不断提升自己的专业素养和管理水平。同时，我也将虚心向</w:t>
      </w:r>
      <w:r>
        <w:rPr>
          <w:sz w:val="24"/>
          <w:szCs w:val="24"/>
          <w:lang w:val="en-US" w:eastAsia="zh-CN"/>
        </w:rPr>
        <w:t>老师</w:t>
      </w:r>
      <w:r>
        <w:rPr>
          <w:sz w:val="24"/>
          <w:szCs w:val="24"/>
        </w:rPr>
        <w:t>们请教，汲取大家的智慧和经验，共同推动学校办公室工作的顺利开展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第二，强化协调，促进和谐。</w:t>
      </w:r>
      <w:r>
        <w:rPr>
          <w:sz w:val="24"/>
          <w:szCs w:val="24"/>
        </w:rPr>
        <w:t>办公室主任是学校内部各部门之间的桥梁和纽带。我将积极发挥这一作用，加强与各部门的沟通与协作，促进信息共享、资源共享，形成工作合力。同时，我也将注重倾听师生的意见和建议，及时反馈给相关部门，努力解决大家关心的问题，营造和谐、融洽的工作氛围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</w:rPr>
        <w:t>第三，优化服务，提高效率。</w:t>
      </w:r>
      <w:r>
        <w:rPr>
          <w:sz w:val="24"/>
          <w:szCs w:val="24"/>
        </w:rPr>
        <w:t>办公室主任的工作，最终要落实到为师生提供优质服务上。我将带领团队，不断优化工作流程，提高办事效率，确保各项工作能够高效、有序地推进。同时，我也将注重细节，关注师生的实际需求，为大家提供更加贴心、周到的服务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</w:rPr>
        <w:t>第四，创新思路，推动发展。</w:t>
      </w:r>
      <w:r>
        <w:rPr>
          <w:sz w:val="24"/>
          <w:szCs w:val="24"/>
        </w:rPr>
        <w:t>在新的时代背景下，学校办公室工作也需要不断创新和突破。我将积极探索新的工作模式和方法，推动办公室工作的信息化、智能化发展。同时，我也将关注学校发展的长远规划，为学校的可持续发展出谋划策，贡献自己的力量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我深知，办公室主任的工作充满挑战，但我也相信，在学校的正确领导下，在</w:t>
      </w:r>
      <w:r>
        <w:rPr>
          <w:sz w:val="24"/>
          <w:szCs w:val="24"/>
          <w:lang w:val="en-US" w:eastAsia="zh-CN"/>
        </w:rPr>
        <w:t>老师们</w:t>
      </w:r>
      <w:r>
        <w:rPr>
          <w:sz w:val="24"/>
          <w:szCs w:val="24"/>
        </w:rPr>
        <w:t>的共同努力下，我们一定能够克服一切困难，迎接一切挑战。如果我有幸成为办公室主任，我将以更加饱满的热情、更加坚定的信念、更加务实的作风，投入到这项工作中去，为学校的繁荣发展贡献自己的全部力量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在此，我想借用一句古诗来表达我的心情：“路漫漫其修远兮，吾将上下而求索。”学校办公室主任的工作之路虽然漫长而艰辛，但我愿意不畏艰难、勇往直前，带领团队一起探索、一起前行。我相信，只要我们齐心协力、共同奋斗，就一定能够创造出更加辉煌的未来！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最后，我要再次感谢各位领导和同事们的支持和信任。无论竞聘结果如何，我都会继续保持谦虚谨慎、勤奋进取的态度，做好自己的本职工作，为学校的发展贡献自己的一份力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18:00Z</dcterms:created>
  <dc:creator>w</dc:creator>
  <dc:description/>
  <dc:language>en-US</dc:language>
  <cp:lastModifiedBy>w</cp:lastModifiedBy>
  <dcterms:modified xsi:type="dcterms:W3CDTF">2024-08-17T11:50:10Z</dcterms:modified>
  <cp:revision>2</cp:revision>
  <dc:subject/>
  <dc:title>学校办公室主任竞聘5分钟演讲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