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</w:rPr>
        <w:t>常州市教育系统“光荣在岗三十年”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</w:rPr>
        <w:t>优秀教师推荐名额分配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104"/>
        <w:gridCol w:w="3511"/>
      </w:tblGrid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区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数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溧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要统筹考虑本地区不同类型学校，兼顾不同学段、城市、县镇和乡村学校，兼顾公办教育和民办教育学校等。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金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武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新北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天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钟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经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总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;仿宋" w:cs="宋体" w:ascii="宋体" w:hAnsi="宋体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莉</cp:lastModifiedBy>
  <dcterms:modified xsi:type="dcterms:W3CDTF">2024-07-15T06:0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72BC81B8745229B564C5C1589584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