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Style15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常州市教育系统“光荣在岗三十年”推荐汇总表</w:t>
      </w:r>
    </w:p>
    <w:p>
      <w:pPr>
        <w:pStyle w:val="Style15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</w:r>
    </w:p>
    <w:p>
      <w:pPr>
        <w:pStyle w:val="Style15"/>
        <w:rPr>
          <w:rFonts w:ascii="仿宋_GB2312" w:hAnsi="仿宋_GB2312" w:eastAsia="仿宋_GB2312" w:cs="华文仿宋"/>
          <w:spacing w:val="20"/>
          <w:sz w:val="24"/>
          <w:szCs w:val="24"/>
        </w:rPr>
      </w:pPr>
      <w:r>
        <w:rPr>
          <w:rFonts w:ascii="仿宋_GB2312" w:hAnsi="仿宋_GB2312" w:cs="华文仿宋" w:eastAsia="仿宋_GB2312"/>
          <w:spacing w:val="20"/>
          <w:sz w:val="24"/>
          <w:szCs w:val="24"/>
        </w:rPr>
        <w:t>填报单位（盖章）：                   填报人：        联系方式：        填报日期：   年  月   日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42"/>
        <w:gridCol w:w="1253"/>
        <w:gridCol w:w="743"/>
        <w:gridCol w:w="811"/>
        <w:gridCol w:w="843"/>
        <w:gridCol w:w="776"/>
        <w:gridCol w:w="787"/>
        <w:gridCol w:w="1121"/>
        <w:gridCol w:w="754"/>
        <w:gridCol w:w="788"/>
        <w:gridCol w:w="1175"/>
        <w:gridCol w:w="3433"/>
      </w:tblGrid>
      <w:tr>
        <w:trPr>
          <w:trHeight w:val="101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排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所在地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所在学校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单位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出生　　　　年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现任教学段及学科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教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是否乡村教师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主要事迹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字以内）第三人称叙述，重点突出，事迹感人</w:t>
            </w:r>
          </w:p>
        </w:tc>
      </w:tr>
      <w:tr>
        <w:trPr>
          <w:trHeight w:val="6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示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溧阳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szCs w:val="21"/>
              </w:rPr>
              <w:t>，女，</w:t>
            </w:r>
            <w:r>
              <w:rPr>
                <w:rFonts w:eastAsia="仿宋_GB2312" w:cs="仿宋_GB2312" w:ascii="仿宋_GB2312" w:hAnsi="仿宋_GB2312"/>
                <w:szCs w:val="21"/>
              </w:rPr>
              <w:t>196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月生，</w:t>
            </w:r>
            <w:r>
              <w:rPr>
                <w:rFonts w:eastAsia="仿宋_GB2312" w:cs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szCs w:val="21"/>
              </w:rPr>
              <w:t>语文教师，任教</w:t>
            </w: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szCs w:val="21"/>
              </w:rPr>
              <w:t>年，担任班主任</w:t>
            </w: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szCs w:val="21"/>
              </w:rPr>
              <w:t>年，有</w:t>
            </w: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乡村校、薄弱校交流轮岗经历。她怀着对教育事业的赤诚之心，以强烈的责任感和使命感，用心呵护每一个学生，不仅在班主任工作上有创意有成绩，更在语文教学中不断探索，逐步形成“简约•情致•整合”的教学风格，多次在省市赛课中获一等奖。她努力打造“经典诵读促成长”之路，摸索出一套深受学生喜爱的“经典诵读”教学方法，独立或参与编印了适用于普通班、特色班、社团共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册国学诵读教材，辅导学生创作古诗词发表、获奖一百多首。曾获市优秀教育工作者、市德育先进工作者等荣誉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莉</cp:lastModifiedBy>
  <dcterms:modified xsi:type="dcterms:W3CDTF">2024-07-15T06:0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F6BF179664AE1AA917F6F3A0ABC28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