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附件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焦溪小学班主任工作考核细则</w:t>
      </w:r>
    </w:p>
    <w:p>
      <w:pPr>
        <w:pStyle w:val="Normal"/>
        <w:ind w:right="480" w:hanging="0"/>
        <w:rPr>
          <w:szCs w:val="21"/>
          <w:u w:val="single"/>
        </w:rPr>
      </w:pPr>
      <w:r>
        <w:rPr>
          <w:szCs w:val="21"/>
          <w:u w:val="single"/>
        </w:rPr>
        <w:t>姓名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  <w:u w:val="single"/>
        </w:rPr>
        <w:t>任职班级</w:t>
      </w:r>
      <w:r>
        <w:rPr>
          <w:rFonts w:eastAsia="Times New Roman"/>
          <w:szCs w:val="21"/>
          <w:u w:val="single"/>
        </w:rPr>
        <w:t xml:space="preserve">             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35"/>
        <w:gridCol w:w="425"/>
        <w:gridCol w:w="2565"/>
        <w:gridCol w:w="1442"/>
        <w:gridCol w:w="337"/>
        <w:gridCol w:w="337"/>
        <w:gridCol w:w="33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办法及标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门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评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评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评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队工作有计划，有总结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记录，齐全、具体得满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风好，学风好。按要求进行思品教育，督促学生遵守各类守则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真执行《学生行为习惯养成教育检查细则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一次流动红旗得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（最多不超过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常与家长联系，对待学生家长热情诚恳，每生每学期家访一次以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网校记录或调查，缺一人次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餐、乘车纪律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值日记录，违规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遵守作息制度（特别是净堂时间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值日记录，违规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队活动正常开展，效果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内开展得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分；校级公开观摩活动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墙报按一个月一期出刊，质量高，宣传效果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少先队检查记录，少一次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时收缴各项经费，财物无故意损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勤保障</w:t>
            </w:r>
            <w:r>
              <w:rPr>
                <w:sz w:val="18"/>
                <w:szCs w:val="18"/>
                <w:lang w:val="en-US" w:eastAsia="zh-CN"/>
              </w:rPr>
              <w:t>服务</w:t>
            </w:r>
            <w:r>
              <w:rPr>
                <w:sz w:val="18"/>
                <w:szCs w:val="18"/>
              </w:rPr>
              <w:t>中心、财会室评议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后勤保障</w:t>
            </w:r>
            <w:r>
              <w:rPr>
                <w:sz w:val="15"/>
                <w:szCs w:val="15"/>
                <w:lang w:val="en-US" w:eastAsia="zh-CN"/>
              </w:rPr>
              <w:t>服务</w:t>
            </w:r>
            <w:r>
              <w:rPr>
                <w:sz w:val="15"/>
                <w:szCs w:val="15"/>
              </w:rPr>
              <w:t>中心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财会室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课业负担符合规定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卷调查，违反规定不得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教学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断总结班队管理经验，积极参加德育课题研究，积极撰写德育论文或专题总结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资料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）。参与德育课题研究得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每学期撰写论文或专题总结得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真做好每次的大扫除工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记录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间操随班指导，要求学生队伍整齐，动作到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体育组检查记录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课程教学指导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体锻达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测，看记录，每低一个百分点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zh-CN"/>
              </w:rPr>
              <w:t>课程教学指导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读写姿势与执笔姿势符合要求，学生近视率不超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查，看统计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zh-CN"/>
              </w:rPr>
              <w:t>课程教学指导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开展有影响的观摩活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片级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区级加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  <w:r>
              <w:rPr>
                <w:sz w:val="15"/>
                <w:szCs w:val="15"/>
                <w:lang w:eastAsia="zh-CN"/>
              </w:rPr>
              <w:t>、</w:t>
            </w:r>
            <w:r>
              <w:rPr>
                <w:sz w:val="15"/>
                <w:szCs w:val="15"/>
                <w:lang w:val="en-US" w:eastAsia="zh-CN"/>
              </w:rPr>
              <w:t>课程教学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类团体比赛（校内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得分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参加各类竞赛（或习作发表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，区级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市级加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省级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国家级加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。同项目总得分不超过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队工作论文发表或获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违法乱纪、</w:t>
            </w:r>
            <w:r>
              <w:rPr>
                <w:sz w:val="18"/>
                <w:szCs w:val="18"/>
              </w:rPr>
              <w:t>体罚</w:t>
            </w:r>
            <w:r>
              <w:rPr>
                <w:sz w:val="18"/>
                <w:szCs w:val="18"/>
              </w:rPr>
              <w:t>等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例扣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  <w:lang w:val="en-US" w:eastAsia="zh-CN"/>
              </w:rPr>
              <w:t>成长指导</w:t>
            </w:r>
            <w:r>
              <w:rPr>
                <w:sz w:val="15"/>
                <w:szCs w:val="15"/>
              </w:rPr>
              <w:t>中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及时处理应急事件的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例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班级管理不善而发生安全事故的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例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  <w:u w:val="single"/>
        </w:rPr>
      </w:pPr>
      <w:r>
        <w:rPr>
          <w:sz w:val="18"/>
          <w:szCs w:val="18"/>
        </w:rPr>
        <w:t>综合等第：</w:t>
      </w:r>
      <w:r>
        <w:rPr>
          <w:rFonts w:eastAsia="Times New Roman"/>
          <w:sz w:val="18"/>
          <w:szCs w:val="18"/>
          <w:u w:val="single"/>
        </w:rPr>
        <w:t xml:space="preserve">                      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考评人（签名）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黑体"/>
          <w:b/>
          <w:b/>
          <w:sz w:val="30"/>
          <w:szCs w:val="32"/>
        </w:rPr>
      </w:pPr>
      <w:r>
        <w:rPr>
          <w:rFonts w:eastAsia="黑体"/>
          <w:b/>
          <w:sz w:val="30"/>
          <w:szCs w:val="32"/>
        </w:rPr>
        <w:t>焦溪小学副班主任工作考核细则</w:t>
      </w:r>
    </w:p>
    <w:p>
      <w:pPr>
        <w:pStyle w:val="Normal"/>
        <w:spacing w:lineRule="auto" w:line="360"/>
        <w:ind w:right="4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b/>
          <w:sz w:val="24"/>
          <w:u w:val="single"/>
        </w:rPr>
        <w:t>任职班级</w:t>
      </w:r>
      <w:r>
        <w:rPr>
          <w:rFonts w:eastAsia="Times New Roman"/>
          <w:b/>
          <w:sz w:val="24"/>
          <w:u w:val="single"/>
        </w:rPr>
        <w:t xml:space="preserve">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40"/>
        <w:gridCol w:w="23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考核办法及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校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与班队工作计划的制订，提出合理化建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与不得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集会、早操按时到场，全程协助管理班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加一次扣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能协助班主任维护好学生活动的秩序，做好安全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加一次扣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期初协助班主任做好本班学生的报名、收费、课本发放、环境布置和清洁卫生等工作。大扫除与班主任一起参与，纪律良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加一项扣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协助班主任组织、督促学生参加各类竞赛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加一次扣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随班参加家长会，并向家长介绍本班学生情况与学校办学思想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加不得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期末协助班主任誊写学生素质报告单中的相关内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与不得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承担班级学生的心理辅导与转化工作，并填写谈话记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与不得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主任请假或因公外出时，全面负责班级工作，履行班主任工作职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执行一次扣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协助班主任做好家校联系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参与不得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4"/>
        </w:rPr>
        <w:t>综合等第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考评人（签名）：</w:t>
      </w:r>
      <w:r>
        <w:rPr>
          <w:rFonts w:eastAsia="Times New Roman"/>
          <w:sz w:val="24"/>
          <w:u w:val="single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6:54:00Z</dcterms:created>
  <dc:creator>微软用户</dc:creator>
  <dc:description/>
  <dc:language>en-US</dc:language>
  <cp:lastModifiedBy>小成</cp:lastModifiedBy>
  <cp:lastPrinted>2015-01-28T13:50:00Z</cp:lastPrinted>
  <dcterms:modified xsi:type="dcterms:W3CDTF">2024-01-15T05:06:58Z</dcterms:modified>
  <cp:revision>13</cp:revision>
  <dc:subject/>
  <dc:title>焦溪小学班主任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C9B6C396B43458F505B5F8A7D2E8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