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焦溪小学教职工综合绩效考核实施办法（试行稿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关于完善天宁区中小学绩效考核方案的指导意见（试行）》（常天教</w:t>
      </w:r>
      <w:r>
        <w:rPr>
          <w:rFonts w:cs="宋体" w:ascii="宋体" w:hAnsi="宋体"/>
          <w:sz w:val="24"/>
        </w:rPr>
        <w:t>[2022]84</w:t>
      </w:r>
      <w:r>
        <w:rPr>
          <w:rFonts w:ascii="宋体" w:hAnsi="宋体" w:cs="宋体"/>
          <w:sz w:val="24"/>
        </w:rPr>
        <w:t>号）的精神，结合我校实际情况，制定本办法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sz w:val="24"/>
        </w:rPr>
        <w:t>基本原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导向性原则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利于激励教职工爱岗敬业，建功立业；有利于培养人才及优秀人才成长发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展；有利于促进学校发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绩效性原则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分配中坚持多劳多得、优绩优酬，重点向一线教师、骨干教师和做出突出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绩的其他工作人员倾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可操作性原则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学校历史、现状及发展目标；坚持民主公开、客观公正，相对公平；利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于测算，利于操作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宋体"/>
          <w:sz w:val="24"/>
        </w:rPr>
        <w:t>实施范围及时间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范围：本校在编在岗教职工，聘用制教师的绩效考核参照本《办法》执行，其津贴及奖励标准由校长室商定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本方案适用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度综合绩效考核实施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三、</w:t>
      </w:r>
      <w:r>
        <w:rPr>
          <w:rFonts w:ascii="宋体" w:hAnsi="宋体" w:cs="宋体"/>
          <w:sz w:val="24"/>
        </w:rPr>
        <w:t>综合绩效的性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绩效主要体现工作量和实际贡献等因素，具有动态性、激励性、一次性等特征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四、</w:t>
      </w:r>
      <w:r>
        <w:rPr>
          <w:rFonts w:ascii="宋体" w:hAnsi="宋体" w:cs="宋体"/>
          <w:sz w:val="24"/>
          <w:lang w:val="en-US" w:eastAsia="zh-CN"/>
        </w:rPr>
        <w:t>综合绩效考核小组名单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27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组长：沈波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27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副组长：金建瑛 阚亚云 周刚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27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 xml:space="preserve">成员：顾丽杰 徐晓英 顾春明 刘宁洁 刘丹 朱嘉文 黄丽丹 江军 尤焕 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120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顾冬秀 莫燕月 翟</w:t>
      </w:r>
      <w:r>
        <w:rPr>
          <w:rFonts w:ascii="宋体" w:hAnsi="宋体" w:cs="Times New Roman"/>
          <w:sz w:val="24"/>
          <w:lang w:eastAsia="zh-CN"/>
        </w:rPr>
        <w:t>晓</w:t>
      </w:r>
      <w:r>
        <w:rPr>
          <w:rFonts w:ascii="宋体" w:hAnsi="宋体" w:cs="Times New Roman"/>
          <w:sz w:val="24"/>
          <w:lang w:val="en-US" w:eastAsia="zh-CN"/>
        </w:rPr>
        <w:t>丽 韩红艳 朱晓英 翟彩虹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、综合绩效的项目及发放办法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岗位津贴：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20"/>
        <w:gridCol w:w="3396"/>
      </w:tblGrid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津贴标准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部门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成长指导</w:t>
            </w:r>
            <w:r>
              <w:rPr>
                <w:rFonts w:ascii="宋体" w:hAnsi="宋体" w:cs="宋体"/>
                <w:sz w:val="24"/>
              </w:rPr>
              <w:t>中心等相关部门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副班主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ascii="宋体" w:hAnsi="宋体" w:cs="宋体"/>
                <w:sz w:val="24"/>
                <w:lang w:eastAsia="zh-CN"/>
              </w:rPr>
              <w:t>成长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指导</w:t>
            </w:r>
            <w:r>
              <w:rPr>
                <w:rFonts w:ascii="宋体" w:hAnsi="宋体" w:cs="宋体"/>
                <w:sz w:val="24"/>
              </w:rPr>
              <w:t>中心等相关部门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层正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6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层副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8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纳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协作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文档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文印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组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教学指导中心</w:t>
            </w:r>
            <w:r>
              <w:rPr>
                <w:rFonts w:ascii="宋体" w:hAnsi="宋体" w:cs="宋体"/>
                <w:sz w:val="24"/>
              </w:rPr>
              <w:t>等相关部门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主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教学指导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教学指导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课组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教学指导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区级及以上课题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发展指导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会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党支部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卫生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教学指导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图书管理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教学指导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办公室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后勤装备服务中心</w:t>
            </w:r>
          </w:p>
        </w:tc>
      </w:tr>
      <w:tr>
        <w:trPr>
          <w:trHeight w:val="3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食堂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后勤装备服务中心</w:t>
            </w:r>
          </w:p>
        </w:tc>
      </w:tr>
    </w:tbl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正副班主任工作考核详见《焦溪小学正副班主任工作考核细则》（附件一），每学期考核一次，考核合格得全额津贴，考核优秀班主任加奖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，副班主任加奖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，考核不合格扣除部分津贴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以上津贴全年均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月计算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工作量奖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课时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达到学校规定的工作量，每月可得课时奖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元，超过或不满课时数，按规定奖励和扣减。</w:t>
      </w:r>
    </w:p>
    <w:p>
      <w:pPr>
        <w:pStyle w:val="Normal"/>
        <w:spacing w:lineRule="exact" w:line="460"/>
        <w:ind w:left="1679" w:hanging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课补贴：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课时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短课算</w:t>
      </w:r>
      <w:r>
        <w:rPr>
          <w:rFonts w:cs="宋体" w:ascii="宋体" w:hAnsi="宋体"/>
          <w:sz w:val="24"/>
          <w:lang w:val="en-US" w:eastAsia="zh-CN"/>
        </w:rPr>
        <w:t>0.5</w:t>
      </w:r>
      <w:r>
        <w:rPr>
          <w:rFonts w:ascii="宋体" w:hAnsi="宋体" w:cs="宋体"/>
          <w:sz w:val="24"/>
          <w:lang w:val="en-US" w:eastAsia="zh-CN"/>
        </w:rPr>
        <w:t>课时）</w:t>
      </w:r>
      <w:r>
        <w:rPr>
          <w:rFonts w:ascii="宋体" w:hAnsi="宋体" w:cs="宋体"/>
          <w:sz w:val="24"/>
        </w:rPr>
        <w:t>，代</w:t>
      </w:r>
      <w:r>
        <w:rPr>
          <w:rFonts w:ascii="宋体" w:hAnsi="宋体" w:cs="宋体"/>
          <w:sz w:val="24"/>
          <w:lang w:val="en-US" w:eastAsia="zh-CN"/>
        </w:rPr>
        <w:t>其他班</w:t>
      </w:r>
      <w:r>
        <w:rPr>
          <w:rFonts w:ascii="宋体" w:hAnsi="宋体" w:cs="宋体"/>
          <w:sz w:val="24"/>
        </w:rPr>
        <w:t>班主任</w:t>
      </w:r>
      <w:r>
        <w:rPr>
          <w:rFonts w:ascii="宋体" w:hAnsi="宋体" w:cs="宋体"/>
          <w:sz w:val="24"/>
          <w:lang w:val="en-US" w:eastAsia="zh-CN"/>
        </w:rPr>
        <w:t>工作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代本班班主任工作第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天起计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班补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，需经校长室同意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出勤奖：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鼓励教职工出满勤，每月设出勤奖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病事假：在不影响教育教学秩序的基础上，全年事假累计不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工作日（每个工作日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小时计算），病假不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工作日视为正常。超过的病事假处理：病假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，事假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。</w:t>
      </w:r>
      <w:r>
        <w:rPr>
          <w:rFonts w:ascii="宋体" w:hAnsi="宋体" w:cs="宋体"/>
          <w:sz w:val="24"/>
          <w:lang w:val="en-US" w:eastAsia="zh-CN"/>
        </w:rPr>
        <w:t>一学期内，班主任病事假累计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个工作日以上，第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个工作日起，少得班主任费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临时请假外出：在不影响正常工作的前提下，需到年级组长处请假，但每月不得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时间总和不得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时，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每次少得出勤奖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迟到早退：每月迟到、早退不得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，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每次扣除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私自外出：私自外出不履行请假手续，查实后按旷工处理，半天扣除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，一天扣除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教师婚假、产假、丧假等按国家有关规定执行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工作质量奖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师德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职工能为人师表，具备良好的师德，忠于职守，考核合格者每月得师德奖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，考核优秀者每学期加奖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，基本合格、不合格者不得奖。具体按《焦溪小学师德考核办法》（附件二）进行考核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文明办公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职工能认真执行《焦溪小学教职工文明办公考核细则》（附件三），每月得文明办公奖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元。评为三星级“和爱”型办公室的办公室人员每学期加奖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，二星级的加奖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教学常规奖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职工能根据学校要求，及时、认真完成备课、上课、批改作业、学生辅导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等各项教学工作，同时积极参加教研组、备课组活动，按时按质完成各项任务，经课程教学中心考核合格者，每月得教学常规奖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Arial"/>
          <w:sz w:val="24"/>
        </w:rPr>
        <w:t>元</w:t>
      </w:r>
      <w:r>
        <w:rPr>
          <w:rFonts w:ascii="宋体" w:hAnsi="宋体" w:cs="宋体"/>
          <w:sz w:val="24"/>
        </w:rPr>
        <w:t>，获优秀级每学期加奖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，不合格者不得奖。具体考核办法详见《焦溪小学教学常规考核细则》（附件四）。</w:t>
      </w:r>
      <w:r>
        <w:rPr>
          <w:rFonts w:ascii="宋体" w:hAnsi="宋体" w:cs="宋体"/>
          <w:sz w:val="24"/>
        </w:rPr>
        <w:t>毕业班</w:t>
      </w:r>
      <w:r>
        <w:rPr>
          <w:rFonts w:ascii="宋体" w:hAnsi="宋体" w:cs="宋体"/>
          <w:sz w:val="24"/>
        </w:rPr>
        <w:t>语文、数学、英语学科教师</w:t>
      </w:r>
      <w:r>
        <w:rPr>
          <w:rFonts w:ascii="宋体" w:hAnsi="宋体" w:cs="宋体"/>
          <w:sz w:val="24"/>
        </w:rPr>
        <w:t>每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两班语文、数学及三班英语教师每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教学质量奖。</w:t>
      </w:r>
    </w:p>
    <w:p>
      <w:pPr>
        <w:pStyle w:val="Normal"/>
        <w:spacing w:lineRule="exact" w:line="4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文、数学、英语学科教师能认真抓好教学质量，践行“进步就是优秀”的教育理念，让全体学生都得到充分的发展。取得的教学成果对照《焦溪小学语、数、英学科教学质量奖励办法》（附件五）进行奖励。术科教师的教学质量奖励详见《焦溪小学教职工工作成果、荣誉奖励标准》（附件六）、《焦溪小学体育成果奖励办法》（附件七）。</w:t>
      </w:r>
      <w:r>
        <w:rPr>
          <w:rFonts w:ascii="宋体" w:hAnsi="宋体" w:cs="宋体"/>
          <w:sz w:val="24"/>
        </w:rPr>
        <w:t>在省、市、区统一组织的学业质量抽测中超省、市、区平均分的奖励任课教师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班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教育科研奖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教职工能积极参加教育科研，参与校级及</w:t>
      </w:r>
      <w:r>
        <w:rPr>
          <w:rFonts w:ascii="宋体" w:hAnsi="宋体" w:cs="宋体"/>
          <w:kern w:val="0"/>
          <w:sz w:val="24"/>
        </w:rPr>
        <w:t>以上课题研究，认真完成规定的研究任务，有过程性研究资料，经考核合格者，每月可得教育科研奖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元。获优秀级每学期可加奖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元。无课题研究，或虽有课题，但不认真研究，不能完成规定的研究任务，无过程性研究资料，不得奖。具体考核办法详见《焦溪小学教师课题研究考核细则》（附件八）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课题结题、获奖按《焦溪小学课题结题、获奖奖励标准》（附件八）执行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现代教育技术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职工具有学习和应用现代教育技术的自主意识，能认真执行学校现代教育技术管理要求；积极参加现代教育技术的学习和培训，掌握各种信息技术并能科学应用于教育教学；能主动参与、开发教育教学资源，广泛开展新媒体新技术的有效探索与实践；积极参与现代教育技术课题研究，有效促进自身专业发展，为学校信息化发展作出贡献。考核合格每月得现代教育技术奖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，考核优秀每学期加奖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（区级以上活动获奖优先），考核不合格不得奖。具体考核办法详见《焦溪小学教师现代教育技术能力考核细则》（附件九）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继续教育奖。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0"/>
        <w:jc w:val="both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职工能积极参加学校及上级部门组织的学习、培训，并能及时上交学校规定的学习心得体会，每月得继续教育奖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元。无故缺席一次少</w:t>
      </w:r>
      <w:r>
        <w:rPr>
          <w:rFonts w:ascii="宋体" w:hAnsi="宋体" w:cs="宋体"/>
          <w:kern w:val="0"/>
          <w:sz w:val="24"/>
        </w:rPr>
        <w:t>得</w:t>
      </w:r>
      <w:r>
        <w:rPr>
          <w:rFonts w:eastAsia="宋体"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元；不能按规定及时上传外出学习体会，缺一次少得</w:t>
      </w:r>
      <w:r>
        <w:rPr>
          <w:rFonts w:eastAsia="宋体"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元。</w:t>
      </w:r>
      <w:r>
        <w:rPr>
          <w:rFonts w:ascii="宋体" w:hAnsi="宋体" w:cs="宋体"/>
          <w:kern w:val="0"/>
          <w:sz w:val="24"/>
        </w:rPr>
        <w:t>教师外出学习、培训、公出等产生的交通费用标准，参照《</w:t>
      </w:r>
      <w:r>
        <w:rPr>
          <w:rFonts w:ascii="宋体" w:hAnsi="宋体" w:cs="宋体"/>
          <w:kern w:val="0"/>
          <w:sz w:val="24"/>
          <w:lang w:val="en-US" w:eastAsia="zh-CN"/>
        </w:rPr>
        <w:t>焦溪小学教职工外出培训、会议等公务活动的差旅费管理办法</w:t>
      </w: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修订稿</w:t>
      </w:r>
      <w:r>
        <w:rPr>
          <w:rFonts w:eastAsia="宋体"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》执行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安全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有“安全第一”的意识，在自己的职责范围内，未发生安全事故，每月得安全奖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。对明知存在安全隐患，而未采取有效措施，导致安全事故发生的，不得此奖，并取消评先评优资格。具体详见《焦溪小学教职工安全工作考核细则》（附件十）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成果及荣誉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详见《焦溪小学教职工工作成果、荣誉奖励标准》（附件六）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、几项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exact" w:line="4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合格及以上人员发放（含试用期人员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exact" w:line="4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长病假人员不发放；</w:t>
      </w:r>
      <w:r>
        <w:rPr>
          <w:rFonts w:ascii="宋体" w:hAnsi="宋体" w:cs="宋体"/>
          <w:sz w:val="24"/>
        </w:rPr>
        <w:t>病假、事假人员按实际工作的月数发放，当月工作不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工作日的月份不发放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校级领导的绩效考核按区教育局统一规定执行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根据区教育局要求，学校通过绩效考核，按年度结算每个教职工的综合绩效。经区教育局审核后，由区财政局按年度统一划入个人工资银行帐户。全年结算后，综合绩效总量结余部分按实进行综合嘉奖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本实施办法解释权属校长室。</w:t>
      </w:r>
    </w:p>
    <w:p>
      <w:pPr>
        <w:pStyle w:val="Normal"/>
        <w:spacing w:lineRule="exact" w:line="460"/>
        <w:ind w:firstLine="480"/>
        <w:jc w:val="righ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024</w:t>
      </w:r>
      <w:r>
        <w:rPr>
          <w:rFonts w:ascii="宋体" w:hAnsi="宋体" w:cs="Times New Roman"/>
          <w:sz w:val="24"/>
          <w:lang w:val="en-US" w:eastAsia="zh-CN"/>
        </w:rPr>
        <w:t>年</w:t>
      </w: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ascii="宋体" w:hAnsi="宋体" w:cs="Times New Roman"/>
          <w:sz w:val="24"/>
          <w:lang w:val="en-US" w:eastAsia="zh-CN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11:00Z</dcterms:created>
  <dc:creator>阿</dc:creator>
  <dc:description/>
  <dc:language>en-US</dc:language>
  <cp:lastModifiedBy>小成</cp:lastModifiedBy>
  <cp:lastPrinted>2015-01-30T20:40:00Z</cp:lastPrinted>
  <dcterms:modified xsi:type="dcterms:W3CDTF">2024-06-25T01:14:41Z</dcterms:modified>
  <cp:revision>0</cp:revision>
  <dc:subject/>
  <dc:title>焦溪小学教职工奖励性绩效工资发放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7886E062E494CA62047509B8AF33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