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教职工安全工作考核细则</w:t>
      </w:r>
    </w:p>
    <w:p>
      <w:pPr>
        <w:pStyle w:val="Normal"/>
        <w:spacing w:lineRule="exact" w:line="340"/>
        <w:ind w:firstLine="48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进一步落实学校安全岗位目标责任，保障师生人身和财产安全，根据学校安全工作要求，结合我校实际情况，特制订本安全考核细则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考核原则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平、公正、客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核方法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核在学校行政的指导下，实行各专项负责人考核与领导督查相结合的原则，采取扣分制，并实行重大安全事故一票否决案，如该岗位责任人因失职出现重大安全事故，将取消年终一切奖金，并追究其相应的经济或法律责任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考核内容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生安全教育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主任应对学生加强安全教育：交通安全、消防安全、课间安全、课外活动安全、集会安全、防震安全、防火防电防雷击防溺水安全、食品卫生安全、防传染病安全、心理健康安全、留守儿童的安全以及其它安全。班主任应做到时时讲、事事讲，其他任课教师也对学生安全负有教育责任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课堂安全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任课教师必须每节课前清点学生人数，看学生是否到齐。如有学生未到应及时与班主任联系，班主任必须落实学生情况。所有任课老师必须负责本堂课学生的安全，不得私自调课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课间楼道安全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间安全值班老师应做到每节课间准时到指定地点值班，制止学生做各种不安全游戏，确保学生安全。如遇突发事件时，各楼道值班人员应及时赶到指定地点疏散学生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课外活动安全、午饭后学生活动安全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天课外活动，午饭后，各安全责任人应到指定的范围进行安全巡查，负责督查学生安全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就餐安全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负责学生就餐的安全责任人应准时到达餐厅值班，教育学生不拥挤、不挑食、文明就餐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节假日值班安全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值班人员必须认真履行值班职责，不得任意调动值班安排，如有调动必须经过学校领导同意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55:00Z</dcterms:created>
  <dc:creator>USER</dc:creator>
  <dc:description/>
  <dc:language>en-US</dc:language>
  <cp:lastModifiedBy>小成</cp:lastModifiedBy>
  <cp:lastPrinted>2015-01-27T11:49:00Z</cp:lastPrinted>
  <dcterms:modified xsi:type="dcterms:W3CDTF">2024-01-15T05:03:10Z</dcterms:modified>
  <cp:revision>5</cp:revision>
  <dc:subject/>
  <dc:title>焦溪小学安全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5205D95FD47FCA17EDED4ABDB56CA_13</vt:lpwstr>
  </property>
  <property fmtid="{D5CDD505-2E9C-101B-9397-08002B2CF9AE}" pid="3" name="KSOProductBuildVer">
    <vt:lpwstr>2052-12.1.0.16120</vt:lpwstr>
  </property>
</Properties>
</file>