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四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教学常规考核细则</w:t>
      </w:r>
    </w:p>
    <w:p>
      <w:pPr>
        <w:pStyle w:val="Normal"/>
        <w:spacing w:before="156" w:after="0"/>
        <w:rPr>
          <w:u w:val="single"/>
        </w:rPr>
      </w:pPr>
      <w:r>
        <w:rPr>
          <w:u w:val="single"/>
        </w:rPr>
        <w:t>学科：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姓名：</w:t>
      </w:r>
      <w:r>
        <w:rPr>
          <w:rFonts w:eastAsia="Times New Roman"/>
          <w:u w:val="single"/>
        </w:rPr>
        <w:t xml:space="preserve">                     </w:t>
      </w:r>
      <w:r>
        <w:rPr>
          <w:u w:val="single"/>
        </w:rPr>
        <w:t>填表时间：</w:t>
      </w:r>
      <w:r>
        <w:rPr>
          <w:rFonts w:eastAsia="Times New Roman"/>
          <w:u w:val="single"/>
        </w:rPr>
        <w:t xml:space="preserve">          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46"/>
        <w:gridCol w:w="531"/>
        <w:gridCol w:w="1275"/>
        <w:gridCol w:w="708"/>
        <w:gridCol w:w="663"/>
      </w:tblGrid>
      <w:tr>
        <w:trPr/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办法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/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前准备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期初能根据本班实际制订教学计划，内容详实，转化后进生措施扎实可行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计划及转化措施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从学生的实际情况出发，按规定格式分课时进行备课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认真进行一体化研课，研读有质量，教案设计精当，作业有针对性，并能按规定写好设计意图或修改情况。少一次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认真修改他人的集体备课教案，主科修改处不少于总课时的二分之一，术科修改处不少于总课时的三分之一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备课本或上交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课表上课，不私自调代课。服从教导处调代课安排。发现一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、问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提前一至两分钟到教室或专用场地候课，站着上课，用普通话组织教学。发现一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课堂教学能做到“目标明、思路清、活动实、效果好”。师生关系融洽和谐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随堂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每学期至少上好一节校内公开课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教学活动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各科细则要求认真撰写教后体会或课堂观察与思考。少写一次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课、资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按《焦溪小学各科作业批改要求》认真规范地批改学生各类作业，作业量适度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作业学生问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课后认真提优补差，转化后进生有成效。积极开展学科综合活动或兴趣小组活动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认真做好学生的学业考评，加强平时考查，所教班级稳中有升，在学科质量调研中三率均能达标。有一率不达标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研究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积极参加教研组、备课组活动，无故不参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考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认真参加研究活动，及时上交（上传）各类材料，材料有质量。少一份材料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每学期校内听课不少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节，教研组长不少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节。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听课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每月至少撰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学习体会，每学期至少撰写一篇有质量的教学论文。体会少一篇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论文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扣完为止。如论文发表或获奖，每篇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588" w:right="1797" w:gutter="0" w:header="851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12:00Z</dcterms:created>
  <dc:creator>zxy</dc:creator>
  <dc:description/>
  <dc:language>en-US</dc:language>
  <cp:lastModifiedBy>小成</cp:lastModifiedBy>
  <cp:lastPrinted>2015-01-28T13:57:00Z</cp:lastPrinted>
  <dcterms:modified xsi:type="dcterms:W3CDTF">2024-01-15T05:01:41Z</dcterms:modified>
  <cp:revision>7</cp:revision>
  <dc:subject/>
  <dc:title>语文教学常规考核表（试行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0F1376DE741D09DBD0A348A7EC6A0_13</vt:lpwstr>
  </property>
  <property fmtid="{D5CDD505-2E9C-101B-9397-08002B2CF9AE}" pid="3" name="KSOProductBuildVer">
    <vt:lpwstr>2052-12.1.0.16120</vt:lpwstr>
  </property>
</Properties>
</file>