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九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焦溪小学教师现代教育技术能力考核细则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年度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8"/>
        <w:gridCol w:w="2406"/>
        <w:gridCol w:w="992"/>
        <w:gridCol w:w="1282"/>
        <w:gridCol w:w="709"/>
        <w:gridCol w:w="567"/>
        <w:gridCol w:w="567"/>
        <w:gridCol w:w="1842"/>
      </w:tblGrid>
      <w:tr>
        <w:trPr>
          <w:trHeight w:val="4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年级、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依据及说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化学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网络搜索、筛选、处理教育教学资源；遵守国家网络安全法律法规，健康文明上网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平时察看、网路岗记录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化办公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确熟练运用计算机等信息化设备办公，按时完成各项工作任务；工作期间不用电脑做与工作无关的事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平时察看、网路岗记录</w:t>
            </w:r>
          </w:p>
        </w:tc>
      </w:tr>
      <w:tr>
        <w:trPr>
          <w:trHeight w:val="11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使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⑴</w:t>
            </w:r>
            <w:r>
              <w:rPr/>
              <w:t>用足、用好现有电教设施设备（班班通、互动白板、互动反馈系统、网络教室等）。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⑵</w:t>
            </w:r>
            <w:r>
              <w:rPr/>
              <w:t>遵守管理制度，故障及时报修（含网上）。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⑶</w:t>
            </w:r>
            <w:r>
              <w:rPr/>
              <w:t>操作科学规范；及时记载，使用率高。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纸质不登记－</w:t>
            </w:r>
            <w:r>
              <w:rPr/>
              <w:t>1</w:t>
            </w:r>
            <w:r>
              <w:rPr/>
              <w:t>分，网上不保修－</w:t>
            </w:r>
            <w:r>
              <w:rPr/>
              <w:t>1</w:t>
            </w:r>
            <w:r>
              <w:rPr/>
              <w:t>分。操作不当导致损坏不得分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应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⑴</w:t>
            </w:r>
            <w:r>
              <w:rPr/>
              <w:t>教学中有效运用现代教育技术</w:t>
            </w:r>
            <w:r>
              <w:rPr/>
              <w:t>5</w:t>
            </w:r>
            <w:r>
              <w:rPr/>
              <w:t>次以上</w:t>
            </w:r>
            <w:r>
              <w:rPr/>
              <w:t>/</w:t>
            </w:r>
            <w:r>
              <w:rPr/>
              <w:t>学期，公开课中有效运用</w:t>
            </w:r>
            <w:r>
              <w:rPr/>
              <w:t>1</w:t>
            </w:r>
            <w:r>
              <w:rPr/>
              <w:t>次以上</w:t>
            </w:r>
            <w:r>
              <w:rPr/>
              <w:t>/</w:t>
            </w:r>
            <w:r>
              <w:rPr/>
              <w:t>学年。</w:t>
            </w:r>
            <w:r>
              <w:rPr/>
              <w:t>1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⑵</w:t>
            </w:r>
            <w:r>
              <w:rPr/>
              <w:t>主动参与新媒体新技术的应用探索。</w:t>
            </w:r>
            <w:r>
              <w:rPr/>
              <w:t>6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教研活动过程性材料。个人课例分享。</w:t>
            </w:r>
          </w:p>
        </w:tc>
      </w:tr>
      <w:tr>
        <w:trPr>
          <w:trHeight w:val="2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站建设应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⑴</w:t>
            </w:r>
            <w:r>
              <w:rPr/>
              <w:t>主动参与网站建设，有合理建议；引领家长、学生共同参与。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⑵</w:t>
            </w:r>
            <w:r>
              <w:rPr/>
              <w:t>能进行局部管理（如栏目管理、论坛版主等）；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⑶</w:t>
            </w:r>
            <w:r>
              <w:rPr/>
              <w:t>应用各种网络平台（论坛、博客、课题网、班级网站等）进行校本研修、互动交流。</w:t>
            </w:r>
            <w:r>
              <w:rPr/>
              <w:t>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⑷</w:t>
            </w:r>
            <w:r>
              <w:rPr/>
              <w:t>每月及时更新、发布各类优质信息，质与量均达到规定要求。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不承担管理任务不得分；上传信息少一个－</w:t>
            </w:r>
            <w:r>
              <w:rPr/>
              <w:t>1</w:t>
            </w:r>
            <w:r>
              <w:rPr/>
              <w:t>分，直至扣完。发布信息不符要求－</w:t>
            </w:r>
            <w:r>
              <w:rPr/>
              <w:t>1</w:t>
            </w:r>
            <w:r>
              <w:rPr/>
              <w:t>分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开发利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⑴</w:t>
            </w:r>
            <w:r>
              <w:rPr/>
              <w:t>开发优质课件</w:t>
            </w:r>
            <w:r>
              <w:rPr/>
              <w:t>2</w:t>
            </w:r>
            <w:r>
              <w:rPr/>
              <w:t>件</w:t>
            </w:r>
            <w:r>
              <w:rPr>
                <w:b/>
              </w:rPr>
              <w:t>/</w:t>
            </w:r>
            <w:r>
              <w:rPr/>
              <w:t>学期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周</w:t>
            </w:r>
            <w:r>
              <w:rPr/>
              <w:t>岁以下）。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⑵</w:t>
            </w:r>
            <w:r>
              <w:rPr/>
              <w:t>分享上传教案、反思、案例、课件、微课、音视频等数字化资源。</w:t>
            </w:r>
            <w:r>
              <w:rPr/>
              <w:t>1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⑶</w:t>
            </w:r>
            <w:r>
              <w:rPr/>
              <w:t>利用各类电教软件、数字化教学系统、应用平台开展教育教学。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⑷</w:t>
            </w:r>
            <w:r>
              <w:rPr/>
              <w:t>开发数字化网络化教育教学平台或网站。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按要求上传到资源库、省教育信息化公共服务平台等，少</w:t>
            </w:r>
            <w:r>
              <w:rPr/>
              <w:t>1</w:t>
            </w:r>
            <w:r>
              <w:rPr/>
              <w:t>个－</w:t>
            </w:r>
            <w:r>
              <w:rPr/>
              <w:t>1</w:t>
            </w:r>
            <w:r>
              <w:rPr/>
              <w:t>分，直至扣完。</w:t>
            </w:r>
          </w:p>
          <w:p>
            <w:pPr>
              <w:pStyle w:val="Normal"/>
              <w:jc w:val="left"/>
              <w:rPr/>
            </w:pPr>
            <w:r>
              <w:rPr/>
              <w:t>开发平台有展示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参加各类技术培训并合格；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⑵</w:t>
            </w:r>
            <w:r>
              <w:rPr/>
              <w:t>参加各级各类现代教育技术应用评比活动，上报参评作品。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见过程性材料，少一次－</w:t>
            </w:r>
            <w:r>
              <w:rPr/>
              <w:t>1</w:t>
            </w:r>
            <w:r>
              <w:rPr/>
              <w:t>分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区、市、省、国家级获奖（荣誉）分别加</w:t>
            </w:r>
            <w:r>
              <w:rPr/>
              <w:t>3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7</w:t>
            </w:r>
            <w:r>
              <w:rPr/>
              <w:t>、</w:t>
            </w:r>
            <w:r>
              <w:rPr/>
              <w:t>10</w:t>
            </w:r>
            <w:r>
              <w:rPr/>
              <w:t>分（不含辅导学生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提供获奖复印件、文件通知。</w:t>
            </w:r>
          </w:p>
        </w:tc>
      </w:tr>
      <w:tr>
        <w:trPr/>
        <w:tc>
          <w:tcPr>
            <w:tcW w:w="5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综合等第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   </w:t>
      </w:r>
      <w:r>
        <w:rPr/>
        <w:t>考评人（签名）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54:00Z</dcterms:created>
  <dc:creator>User</dc:creator>
  <dc:description/>
  <dc:language>en-US</dc:language>
  <cp:lastModifiedBy>小成</cp:lastModifiedBy>
  <cp:lastPrinted>2010-01-12T16:19:00Z</cp:lastPrinted>
  <dcterms:modified xsi:type="dcterms:W3CDTF">2024-01-15T05:02:59Z</dcterms:modified>
  <cp:revision>5</cp:revision>
  <dc:subject/>
  <dc:title>武进区焦溪小学教师现代教育技术能力考核条例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46B77730646798FBD1708A5C44149_13</vt:lpwstr>
  </property>
  <property fmtid="{D5CDD505-2E9C-101B-9397-08002B2CF9AE}" pid="3" name="KSOProductBuildVer">
    <vt:lpwstr>2052-12.1.0.16120</vt:lpwstr>
  </property>
</Properties>
</file>