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二哈视觉传感器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初识 二哈视觉传感器，正确 二哈视觉传感器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，学生观察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正确使用二哈视觉传感器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使用二哈视觉传感器识别人脸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合作探究完成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使用二哈视觉传感器识别颜色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合作探究完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完成任务：探索二哈视觉传感器其他的功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合作探究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汇报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.5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语音识别传感器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创设情境：智能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智能灯的类型：声音、光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交流，语音识别的工作原理（人工智能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介绍语音识别传感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使用语音识别传感器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掌控板屏幕显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合作探究完成任务：语音识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巡视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汇报交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59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语音合成传感器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正确使用</w:t>
            </w:r>
            <w:r>
              <w:rPr>
                <w:sz w:val="24"/>
                <w:szCs w:val="24"/>
                <w:lang w:val="en-US" w:eastAsia="zh-CN"/>
              </w:rPr>
              <w:t>语音合成传感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，学生观察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主合作探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使用</w:t>
            </w:r>
            <w:r>
              <w:rPr>
                <w:sz w:val="24"/>
                <w:szCs w:val="24"/>
                <w:lang w:val="en-US" w:eastAsia="zh-CN"/>
              </w:rPr>
              <w:t>语音合成传感器制作“自我介绍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合作探究完成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将语音识别传感器与语音合成传感器联合起来使用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创设新场景，使用语音合成传感器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小组体验、交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小组汇报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第三届创意编程与设计大赛项目解读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介绍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第三届创意编程与设计大赛项目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师解读“</w:t>
            </w:r>
            <w:r>
              <w:rPr>
                <w:sz w:val="24"/>
                <w:szCs w:val="24"/>
                <w:lang w:val="en-US" w:eastAsia="zh-CN"/>
              </w:rPr>
              <w:t>Micro</w:t>
            </w:r>
            <w:r>
              <w:rPr>
                <w:sz w:val="24"/>
                <w:szCs w:val="24"/>
                <w:lang w:val="en-US" w:eastAsia="zh-CN"/>
              </w:rPr>
              <w:t>：</w:t>
            </w:r>
            <w:r>
              <w:rPr>
                <w:sz w:val="24"/>
                <w:szCs w:val="24"/>
                <w:lang w:val="en-US" w:eastAsia="zh-CN"/>
              </w:rPr>
              <w:t>bit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””“</w:t>
            </w:r>
            <w:r>
              <w:rPr>
                <w:sz w:val="24"/>
                <w:szCs w:val="24"/>
                <w:lang w:val="en-US" w:eastAsia="zh-CN"/>
              </w:rPr>
              <w:t>智慧校园”等项目的细则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师生交流，围绕主题如何设计作品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介绍历年优秀作品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师生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交流确定项目主题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主合作完成比赛作品策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巡视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汇报交流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8"/>
                <w:szCs w:val="32"/>
                <w:lang w:val="en-US" w:eastAsia="zh-CN"/>
              </w:rPr>
              <w:t>智慧校园创作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师展示优秀“智慧校园”设计作品；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师生交流，如何实现“艺科融合”；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学生分小组探究，如何结合比赛主题融入“传统建筑文化”“</w:t>
            </w:r>
            <w:r>
              <w:rPr>
                <w:lang w:val="en-US" w:eastAsia="zh-CN"/>
              </w:rPr>
              <w:t>AI</w:t>
            </w:r>
            <w:r>
              <w:rPr>
                <w:lang w:val="en-US" w:eastAsia="zh-CN"/>
              </w:rPr>
              <w:t>互动设计”；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分小组汇报，教师点评；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学生自主合作探究完善比赛项目主题策划；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师巡视指导，提出修改建议。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智慧校园项目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展示优秀智慧校园项目作品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，智能时代智慧校园项目作品的特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人工智能在智慧校园项目中的应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介绍如何基于真实问题解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720" w:hanging="72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师生交流，各类传感器在校园中的应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720" w:hanging="72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用于哪些创景？运动场、图书馆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分小组自主合作探究完成声音传感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巡视指导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59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作品创作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展示自己的作品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如何修改和完善作品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互相评价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分小组完善修改作品，进一步完善</w:t>
            </w:r>
            <w:r>
              <w:rPr>
                <w:sz w:val="24"/>
                <w:szCs w:val="24"/>
                <w:lang w:val="en-US" w:eastAsia="zh-CN"/>
              </w:rPr>
              <w:t>AI</w:t>
            </w:r>
            <w:r>
              <w:rPr>
                <w:sz w:val="24"/>
                <w:szCs w:val="24"/>
                <w:lang w:val="en-US" w:eastAsia="zh-CN"/>
              </w:rPr>
              <w:t>人机交互功能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巡视指导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分小组汇报交流，还可以有哪些创新应用。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.16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作品创作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演示人机交互，人工智能的创新场景应用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：如何结合自己的作品主题，创新场景应用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完善修改作品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分小组交流汇报，如何正确使用，如何解决各种难题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从科技感和艺术美两个角度来分析作品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完善作品，师巡视指导。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59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序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作品展示与评价</w:t>
            </w:r>
          </w:p>
        </w:tc>
      </w:tr>
      <w:tr>
        <w:trPr>
          <w:trHeight w:val="37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六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智慧校园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品演示与自评；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交流，还可以增加哪些智能设计；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完成硬件的连接；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交流，编写程序主要用到哪条语句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IF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完成程序编写，师巡视指导；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品分享与展示，师生交流评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tbl>
      <w:tblPr>
        <w:tblW w:w="88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序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作品修改与完善</w:t>
            </w:r>
          </w:p>
        </w:tc>
      </w:tr>
      <w:tr>
        <w:trPr>
          <w:trHeight w:val="37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学生展示作品，生生互评提出修改意见；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学生分小组修改和完善作品；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教师巡视指导，提出修改意见；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邀请美术教师指导，颜色搭配，数字美术效果呈现；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学生修改完善作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634"/>
        <w:gridCol w:w="890"/>
        <w:gridCol w:w="699"/>
        <w:gridCol w:w="888"/>
        <w:gridCol w:w="511"/>
        <w:gridCol w:w="888"/>
        <w:gridCol w:w="2673"/>
      </w:tblGrid>
      <w:tr>
        <w:trPr>
          <w:trHeight w:val="42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序</w:t>
            </w:r>
            <w:r>
              <w:rPr/>
              <w:t>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.7</w:t>
            </w:r>
            <w:r>
              <w:rPr/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作品点评、修改</w:t>
            </w:r>
          </w:p>
        </w:tc>
      </w:tr>
      <w:tr>
        <w:trPr>
          <w:trHeight w:val="378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出示相关主要程序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交流，如何让程序简洁、规范、高效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交流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相关程序的优化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编写程序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验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巡视指导，完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品分享与展示，师生交流评价</w:t>
            </w:r>
          </w:p>
        </w:tc>
      </w:tr>
      <w:tr>
        <w:trPr>
          <w:trHeight w:val="76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9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人工智能互动设计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486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展示人工智能互动设计优秀作品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如何设计优秀作品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搜集素材，完善作品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师巡视指导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品分享与展示，师生交流评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交流，应用新场景。</w:t>
            </w:r>
          </w:p>
        </w:tc>
      </w:tr>
      <w:tr>
        <w:trPr>
          <w:trHeight w:val="58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5.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人工智能互动设计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481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展示优秀学生作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互相点评，修改和完善作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展示程序编写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firstLine="480"/>
              <w:rPr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完成程序编写，教师巡视指导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firstLine="480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品分享与展示，师生交流评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firstLine="480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交流，应用新场景。</w:t>
            </w:r>
          </w:p>
        </w:tc>
      </w:tr>
      <w:tr>
        <w:trPr>
          <w:trHeight w:val="76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1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解说稿撰写与表达</w:t>
            </w:r>
          </w:p>
        </w:tc>
      </w:tr>
      <w:tr>
        <w:trPr>
          <w:trHeight w:val="486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指导学生撰写解说稿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，如何创意表达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讲解如何表达出创意和创作过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分小组修改和完善解说稿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分小组汇报交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师生交流评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交流，上传作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58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6.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6</w:t>
            </w:r>
            <w:r>
              <w:rPr/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初赛校级选拔与展示</w:t>
            </w:r>
          </w:p>
        </w:tc>
      </w:tr>
      <w:tr>
        <w:trPr>
          <w:trHeight w:val="481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提交作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创意呈现：创意来源，问题解决，科技感与艺术美的呈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师生交流，如何能抓住亮点来呈现作品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，陈述时表情、语言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结合作品，分组演示和陈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师提出建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展示的基础上进一步修改和完善相关作品、材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巡视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汇报交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9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.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作品拍摄与提交</w:t>
            </w:r>
          </w:p>
        </w:tc>
      </w:tr>
      <w:tr>
        <w:trPr>
          <w:trHeight w:val="417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分组拍摄作品，师巡视指导，对拍摄的角度、光线提出要求；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，如何高质量完成参赛的各项材料；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合作探究完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，师巡视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拍摄作品照片，写原创申明并拍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上传制作过程的照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汇报交流、提交作品</w:t>
            </w:r>
          </w:p>
        </w:tc>
      </w:tr>
      <w:tr>
        <w:trPr>
          <w:trHeight w:val="58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58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6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学期总结与表彰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学期作品点评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市赛颁奖、创艺节活动颁奖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优秀社团成员评选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表彰与鼓励。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0440" w:h="14740"/>
      <w:pgMar w:left="1060" w:right="1060" w:gutter="0" w:header="851" w:top="907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常州市雕庄中心小学</w:t>
    </w:r>
    <w:r>
      <w:rPr>
        <w:lang w:val="en-US" w:eastAsia="zh-CN"/>
      </w:rPr>
      <w:t>2024</w:t>
    </w:r>
    <w:r>
      <w:rPr>
        <w:lang w:val="en-US" w:eastAsia="zh-CN"/>
      </w:rPr>
      <w:t>学年第二学期</w:t>
    </w:r>
    <w:r>
      <w:rPr/>
      <w:t>学生社团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0:11:00Z</dcterms:created>
  <dc:creator>ltjdc</dc:creator>
  <dc:description/>
  <dc:language>en-US</dc:language>
  <cp:lastModifiedBy>water</cp:lastModifiedBy>
  <cp:lastPrinted>2013-09-01T16:44:00Z</cp:lastPrinted>
  <dcterms:modified xsi:type="dcterms:W3CDTF">2024-06-25T00:49:05Z</dcterms:modified>
  <cp:revision>2</cp:revision>
  <dc:subject/>
  <dc:title>序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89809BB224D1D9CD4A79892AC7503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